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PROGRAM EKONOMSKIH REFORMI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REPUBLIKE SRPSKE</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ZA PERIOD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GODINE</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0" w:after="0"/>
        <w:rPr/>
      </w:pPr>
      <w:r>
        <w:rPr>
          <w:rFonts w:cs="Times New Roman" w:ascii="Times New Roman" w:hAnsi="Times New Roman"/>
          <w:sz w:val="24"/>
          <w:szCs w:val="24"/>
          <w:lang w:val="sr-RS"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RS"/>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u uniju.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RS"/>
        </w:rPr>
        <w:t>Program ekonomskih reformi</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U skladu sa navedenim, a na osnovu metodologije i </w:t>
      </w:r>
      <w:r>
        <w:rPr>
          <w:rFonts w:eastAsia="Times New Roman" w:cs="Times New Roman" w:ascii="Times New Roman" w:hAnsi="Times New Roman"/>
          <w:i/>
          <w:sz w:val="24"/>
          <w:szCs w:val="24"/>
          <w:lang w:val="sr-RS"/>
        </w:rPr>
        <w:t xml:space="preserve">Smjernica za Programe ekonomskih reformi 2021‒2023. Zapadnog Balkana i Turske </w:t>
      </w:r>
      <w:r>
        <w:rPr>
          <w:rFonts w:eastAsia="Times New Roman" w:cs="Times New Roman" w:ascii="Times New Roman" w:hAnsi="Times New Roman"/>
          <w:sz w:val="24"/>
          <w:szCs w:val="24"/>
          <w:lang w:val="sr-RS"/>
        </w:rPr>
        <w:t xml:space="preserve">(u daljem tekstu: Smjernice Evropske komisije), Republika Srpska je izradila </w:t>
      </w:r>
      <w:r>
        <w:rPr>
          <w:rFonts w:eastAsia="Times New Roman" w:cs="Times New Roman" w:ascii="Times New Roman" w:hAnsi="Times New Roman"/>
          <w:b/>
          <w:sz w:val="24"/>
          <w:szCs w:val="24"/>
          <w:lang w:val="sr-RS"/>
        </w:rPr>
        <w:t>Prijedlog programa ekonomskih reformi Republike Srpske za period 2021‒2023. godin</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po hitnom postupku (u daljem tekstu: Prijedlog PER RS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Prijedlog PER RS 2021‒2023.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okviru procesa izrade PER RS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w:t>
      </w:r>
      <w:r>
        <w:rPr>
          <w:rFonts w:cs="Times New Roman" w:ascii="Times New Roman" w:hAnsi="Times New Roman"/>
          <w:i/>
          <w:sz w:val="24"/>
          <w:szCs w:val="24"/>
          <w:lang w:val="bs-BA" w:eastAsia="en-US"/>
        </w:rPr>
        <w:t>Informaciju o aktivnostima na izradi Programa ekonomskih reformi Republike Srpske za period 2021‒2023. godine</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i koordinaciji aktivnosti vezanih za pripremu Programa ekonomskih reformi BiH za period 2021‒2023. </w:t>
      </w:r>
      <w:r>
        <w:rPr>
          <w:rFonts w:cs="Times New Roman" w:ascii="Times New Roman" w:hAnsi="Times New Roman"/>
          <w:i/>
          <w:sz w:val="24"/>
          <w:szCs w:val="24"/>
          <w:lang w:val="sr-BA" w:eastAsia="en-US"/>
        </w:rPr>
        <w:t>g</w:t>
      </w:r>
      <w:r>
        <w:rPr>
          <w:rFonts w:cs="Times New Roman" w:ascii="Times New Roman" w:hAnsi="Times New Roman"/>
          <w:i/>
          <w:sz w:val="24"/>
          <w:szCs w:val="24"/>
          <w:lang w:val="bs-BA" w:eastAsia="en-US"/>
        </w:rPr>
        <w:t>odi</w:t>
      </w:r>
      <w:r>
        <w:rPr>
          <w:rFonts w:cs="Times New Roman" w:ascii="Times New Roman" w:hAnsi="Times New Roman"/>
          <w:i/>
          <w:sz w:val="24"/>
          <w:szCs w:val="24"/>
          <w:lang w:val="sr-BA" w:eastAsia="en-US"/>
        </w:rPr>
        <w:t xml:space="preserve">ne. </w:t>
      </w:r>
      <w:r>
        <w:rPr>
          <w:rFonts w:cs="Times New Roman" w:ascii="Times New Roman" w:hAnsi="Times New Roman"/>
          <w:sz w:val="24"/>
          <w:szCs w:val="24"/>
          <w:lang w:val="bs-BA" w:eastAsia="en-US"/>
        </w:rPr>
        <w:t>Takođe, Vlada Republike Srpske je imenovala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Osnovni okvir za izradu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a iste su prezentovane na konferenciji: „Privreda Republike Srpske od 2019. do 2022. godine – dijalog za budućnost“, Program rada Vlade Republike Srpske za mandatni period 2018‒2022. godine, Zajedničke socioekonomske reforme za period 2019‒2022. godine, Mišljenje Evropske komisije o zahtjevu BiH za članstvo u Evropskoj uniji, kao i Procjena Evropske komisije za PER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Glavni ciljevi politika Vlade Republike Srpske za mandatni period 2018‒2022. godine su dati kroz sedam prioriteta:</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većanje konkurentnosti i produktivnosti privrede Republike Srpske sa ciljem povećanja plata,</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drživ zdravstveni sistem,</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fikasan ukupan javni sektor,</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brazovni sistem i tržište rada prilagođeni potrebama privrede,</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boljšanje demografske pozicije Republike Srpske,</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Istraživanje, razvoj, inovacije i digitalna ekonomija, </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Evropske integracije, regionalna i međunarodna saradnja.</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Prethodno definisani ciljevi obuhvataju mjere kojima će se realizovati i smjernice za politike koje su usvojene na Ekonomskom i finansijskom dijalogu u maju 2020. godine, ali uz puno poštovanje ustavnih ovlašćenja svakog nivoa vlasti u BiH, te nadležnosti institucija.</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Sa namjerom da u potpunosti prati metodologiju i uslove koje postavlja Evropska komisija za izradu dokumenata koji definišu ekonomske politike za naredni srednjoročni period,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će peti put biti dostavljen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MPLEMENTACIJA SMJERNI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Smjernice za politike koje su usvojene u okviru Ekonomskog i finansijskog dijaloga između Evropske unije i zemalja Zapadnog Balkana i Turske, u maju tekuće godine, ulaze u okvir za izradu Prijedloga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i definisanje prioriteta i politika, a u skladu sa punim poštovanjem ustavnih ovlašćenja svakog nivoa vlasti u BiH, te nadležnosti institucija. U nastavku je dostavljen pregled nekih od planiranih i, u dijelu, sprovedenih mjera u Republici Srpskoj u kontekstu usvojenih smjernica za politike iz maja 2020. godine, a čija implementacija će se nastaviti i u narednom periodu kroz implementaciju mjera definisanih Prijedlogom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P</w:t>
      </w:r>
      <w:r>
        <w:rPr>
          <w:b/>
          <w:bCs/>
          <w:lang w:val="sr-BA"/>
        </w:rPr>
        <w:t xml:space="preserve">reduzimanje </w:t>
      </w:r>
      <w:r>
        <w:rPr>
          <w:b/>
          <w:bCs/>
          <w:lang w:val="bs-BA"/>
        </w:rPr>
        <w:t>neophodn</w:t>
      </w:r>
      <w:r>
        <w:rPr>
          <w:b/>
          <w:bCs/>
          <w:lang w:val="sr-BA"/>
        </w:rPr>
        <w:t>ih</w:t>
      </w:r>
      <w:r>
        <w:rPr>
          <w:b/>
          <w:bCs/>
          <w:lang w:val="bs-BA"/>
        </w:rPr>
        <w:t xml:space="preserve"> fiskaln</w:t>
      </w:r>
      <w:r>
        <w:rPr>
          <w:b/>
          <w:bCs/>
          <w:lang w:val="sr-BA"/>
        </w:rPr>
        <w:t>ih</w:t>
      </w:r>
      <w:r>
        <w:rPr>
          <w:b/>
          <w:bCs/>
          <w:lang w:val="bs-BA"/>
        </w:rPr>
        <w:t xml:space="preserve"> mjer</w:t>
      </w:r>
      <w:r>
        <w:rPr>
          <w:b/>
          <w:bCs/>
          <w:lang w:val="sr-BA"/>
        </w:rPr>
        <w:t>a</w:t>
      </w:r>
      <w:r>
        <w:rPr>
          <w:b/>
          <w:bCs/>
          <w:lang w:val="bs-BA"/>
        </w:rPr>
        <w:t xml:space="preserve"> za ublažavanje ekonomskog šoka izazvanog COVID krizom</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Donošenjem U</w:t>
      </w:r>
      <w:r>
        <w:rPr>
          <w:rFonts w:cs="Times New Roman" w:ascii="Times New Roman" w:hAnsi="Times New Roman"/>
          <w:sz w:val="24"/>
          <w:szCs w:val="24"/>
          <w:lang w:val="sr-BA" w:eastAsia="zh-CN"/>
        </w:rPr>
        <w:t>r</w:t>
      </w:r>
      <w:r>
        <w:rPr>
          <w:rFonts w:cs="Times New Roman" w:ascii="Times New Roman" w:hAnsi="Times New Roman"/>
          <w:sz w:val="24"/>
          <w:szCs w:val="24"/>
          <w:lang w:val="sr-BA"/>
        </w:rPr>
        <w:t xml:space="preserve">edbe sa zakonskom snagom o poreskim mjerama za ublažavanja ekonomskih posljedica nastalih usljed bolesti </w:t>
      </w:r>
      <w:r>
        <w:rPr>
          <w:rFonts w:cs="Times New Roman" w:ascii="Times New Roman" w:hAnsi="Times New Roman"/>
          <w:sz w:val="24"/>
          <w:szCs w:val="24"/>
        </w:rPr>
        <w:t>COVID</w:t>
      </w:r>
      <w:r>
        <w:rPr>
          <w:rFonts w:cs="Times New Roman" w:ascii="Times New Roman" w:hAnsi="Times New Roman"/>
          <w:sz w:val="24"/>
          <w:szCs w:val="24"/>
          <w:lang w:val="sr-BA"/>
        </w:rPr>
        <w:t xml:space="preserve"> izazvane virusom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ublažene su negativne ekonomske posljedice nastale sprovođenjem mjera za sprečavanje širenja virusa korona na teritoriji Republike Srpske, a koje su dovele do poteškoća u poslovanju privrednih subjekta. U smislu navedenog, utvrđene su </w:t>
      </w:r>
      <w:r>
        <w:rPr>
          <w:rFonts w:cs="Times New Roman" w:ascii="Times New Roman" w:hAnsi="Times New Roman"/>
          <w:b/>
          <w:sz w:val="24"/>
          <w:szCs w:val="24"/>
          <w:lang w:val="sr-BA"/>
        </w:rPr>
        <w:t>poreske mjere koje obuhvataju produženje roka za podnošenje godišnjih prijava, produženje roka za izmirenje poreskih obaveza, ukidanje rješenja o odgođenom plaćanju poreskih obaveza</w:t>
      </w:r>
      <w:r>
        <w:rPr>
          <w:rFonts w:cs="Times New Roman" w:ascii="Times New Roman" w:hAnsi="Times New Roman"/>
          <w:sz w:val="24"/>
          <w:szCs w:val="24"/>
          <w:lang w:val="sr-BA"/>
        </w:rPr>
        <w:t>, kao i druge mjere koje su povezane sa oblašću poreza i doprino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oj uredbi, rok za podnošenje godišnjih poreskih prijava prolongiran je za 30 dana da bi se poreskim obveznicima izašlo u susret i da bi im bilo olakšano izvršavanje poreskih obaveza, imajući u vidu sveukupnu situaciju izazvanu pandemijom virusa korona, a koja je zahvatila i Republiku Srpsku. S tim u vezi, izvršena je odgoda plaćanja poreza na dobit i svih obaveza po završnom računu za 2019. godinu, kao i obaveza po osnovu poreza na dohodak po godišnjoj poreskoj prijavi za porez na dohodak za 2019. godinu, do 30. juna 2020. </w:t>
      </w:r>
      <w:r>
        <w:rPr>
          <w:rFonts w:cs="Times New Roman" w:ascii="Times New Roman" w:hAnsi="Times New Roman"/>
          <w:sz w:val="24"/>
          <w:szCs w:val="24"/>
          <w:lang w:val="sr-RS"/>
        </w:rPr>
        <w:t>g</w:t>
      </w:r>
      <w:r>
        <w:rPr>
          <w:rFonts w:cs="Times New Roman" w:ascii="Times New Roman" w:hAnsi="Times New Roman"/>
          <w:sz w:val="24"/>
          <w:szCs w:val="24"/>
          <w:lang w:val="sr-BA"/>
        </w:rPr>
        <w:t xml:space="preserve">odine, dok je iznos poreza za malog preduzetnika umanjen i u odnosu na važeći zakon kojim je propisano da ne može biti manji od 600 KM na godišnjem nivou, ovom uredbom je utvrđeno da ne može iznositi manje od 240 KM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odužen je rok za plaćanje poreza na nepokretnost, tako da se prva rata poreza plaća najkasnije do 30. septembra 2020. godine, dok se druga rata plaća najkasnije do 31. decembra 2020. go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lang w:val="sr-BA"/>
        </w:rPr>
      </w:pPr>
      <w:r>
        <w:rPr>
          <w:rFonts w:cs="Times New Roman" w:ascii="Times New Roman" w:hAnsi="Times New Roman"/>
          <w:sz w:val="24"/>
          <w:szCs w:val="24"/>
          <w:lang w:val="sr-BA"/>
        </w:rPr>
        <w:t xml:space="preserve">Poreskim dužnicima koji imaju odobreno odgođeno plaćanje utvrđen je „beskamatni moratorij“ na plaćanje anuiteta sve dok traje vanredna situacija. </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Dalje, Uredbom o poreskim mjerama za ublažavanje ekonomskih posljedica nastalih usljed bolesti COVID 19 izazvane virusom SARS-CoV-2 predviđena je </w:t>
      </w:r>
      <w:r>
        <w:rPr>
          <w:rFonts w:cs="Times New Roman" w:ascii="Times New Roman" w:hAnsi="Times New Roman"/>
          <w:b/>
          <w:sz w:val="24"/>
          <w:szCs w:val="24"/>
          <w:lang w:val="sr-BA"/>
        </w:rPr>
        <w:t>mjera koja se odnosi na podršku privrednim subjektima s ciljem očuvanja zaposlenosti</w:t>
      </w:r>
      <w:r>
        <w:rPr>
          <w:rFonts w:cs="Times New Roman" w:ascii="Times New Roman" w:hAnsi="Times New Roman"/>
          <w:sz w:val="24"/>
          <w:szCs w:val="24"/>
          <w:lang w:val="sr-BA"/>
        </w:rPr>
        <w:t xml:space="preserve">, i to: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obaveza za poreze i doprinose na plate za mart i maj mjesec 2020. godine poslodavcima, pravnim licima i preduzetnicima i obaveza po osnovu doprinosa licima koja ostvaruju dohodak od samostalne djelatnosti, kojima je odlukom Republičkog/gradskog/opštinskog štaba za vanredne situacije zabranjeno obavljanje djelatnosti u mjesecu martu i mjesecu maju, ako je zabrana trajala najkasnije do 11. maja 2020. godine,</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najniže plate sa doprinosima za april 2020. godine zaposlenim kod pravnih lica i preduzetnika kojima je odlukom štaba za vanredne situacije zabranjeno obavljanje djelatnosti ili koji su prestali sa radom kao posljedica djelovanja pandemije (izgubljeno tržište, nedostatak sirovina i slično),</w:t>
      </w:r>
    </w:p>
    <w:p>
      <w:pPr>
        <w:pStyle w:val="Normal"/>
        <w:numPr>
          <w:ilvl w:val="2"/>
          <w:numId w:val="58"/>
        </w:numPr>
        <w:tabs>
          <w:tab w:val="clear" w:pos="720"/>
          <w:tab w:val="left" w:pos="0" w:leader="none"/>
          <w:tab w:val="left" w:pos="284" w:leader="none"/>
        </w:tabs>
        <w:spacing w:before="0" w:after="0"/>
        <w:ind w:left="0" w:hanging="0"/>
        <w:rPr/>
      </w:pPr>
      <w:r>
        <w:rPr>
          <w:rFonts w:cs="Times New Roman" w:ascii="Times New Roman" w:hAnsi="Times New Roman"/>
          <w:sz w:val="24"/>
          <w:szCs w:val="24"/>
          <w:lang w:val="sr-BA"/>
        </w:rPr>
        <w:t>isplata najniže plate sa doprinosima za maj 2020. godine zaposlenim kod pravnih lica i preduzetnika kojima je odlukom štaba za vanredne situacije zabranjeno obavljanje djelatnosti u maju 2020. godine, a zabrana je trajala najmanje do 12. maja 2020. godine.</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Vlada 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donijela je </w:t>
      </w: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Uredbu o dodjeli sredstava poslovnim subjektima i preduzetnicima radi saniranja posljedica pandemije virusa korona za april 2020. godine</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kojom su propisani uslovi za </w:t>
      </w:r>
      <w:r>
        <w:rPr>
          <w:rFonts w:cs="Times New Roman" w:ascii="Times New Roman" w:hAnsi="Times New Roman"/>
          <w:b/>
          <w:sz w:val="24"/>
          <w:szCs w:val="24"/>
          <w:lang w:val="sr-BA"/>
        </w:rPr>
        <w:t>dodjelu podrške privrednim subjektima koji su u aprilu 2020. godine djelimično prestali sa radom ili su imali smanjen obim poslovanja</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Za sprovođenje navedenih mjera za mart, april i maj bilo je potrebno isplatiti 66,5 miliona KM.</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Vlada </w:t>
      </w:r>
      <w:r>
        <w:rPr>
          <w:rFonts w:cs="Times New Roman" w:ascii="Times New Roman" w:hAnsi="Times New Roman"/>
          <w:sz w:val="24"/>
          <w:szCs w:val="24"/>
          <w:lang w:val="sr-BA"/>
        </w:rPr>
        <w:t>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osnova</w:t>
      </w:r>
      <w:r>
        <w:rPr>
          <w:rFonts w:cs="Times New Roman" w:ascii="Times New Roman" w:hAnsi="Times New Roman"/>
          <w:sz w:val="24"/>
          <w:szCs w:val="24"/>
          <w:lang w:val="sr-Latn-BA"/>
        </w:rPr>
        <w:t>la</w:t>
      </w:r>
      <w:r>
        <w:rPr>
          <w:rFonts w:cs="Times New Roman" w:ascii="Times New Roman" w:hAnsi="Times New Roman"/>
          <w:sz w:val="24"/>
          <w:szCs w:val="24"/>
          <w:lang w:val="bs-BA"/>
        </w:rPr>
        <w:t xml:space="preserve"> je</w:t>
      </w:r>
      <w:r>
        <w:rPr>
          <w:rFonts w:cs="Times New Roman" w:ascii="Times New Roman" w:hAnsi="Times New Roman"/>
          <w:sz w:val="24"/>
          <w:szCs w:val="24"/>
          <w:lang w:val="sr-BA"/>
        </w:rPr>
        <w:t xml:space="preserve"> Štab za praćenje štetnih posljedica virusa korona na stanje u privredi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BA"/>
        </w:rPr>
        <w:t>rpske</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koji je usvojio </w:t>
      </w:r>
      <w:r>
        <w:rPr>
          <w:rFonts w:cs="Times New Roman" w:ascii="Times New Roman" w:hAnsi="Times New Roman"/>
          <w:b/>
          <w:sz w:val="24"/>
          <w:szCs w:val="24"/>
          <w:lang w:val="sr-BA"/>
        </w:rPr>
        <w:t>set mjera za ublažavanje posljedica pandemije na privredne subjekte</w:t>
      </w:r>
      <w:r>
        <w:rPr>
          <w:rFonts w:cs="Times New Roman" w:ascii="Times New Roman" w:hAnsi="Times New Roman"/>
          <w:sz w:val="24"/>
          <w:szCs w:val="24"/>
          <w:lang w:val="sr-BA"/>
        </w:rPr>
        <w:t xml:space="preserv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Srpskoj, a jedna od njih bila je </w:t>
      </w:r>
      <w:r>
        <w:rPr>
          <w:rFonts w:cs="Times New Roman" w:ascii="Times New Roman" w:hAnsi="Times New Roman"/>
          <w:b/>
          <w:sz w:val="24"/>
          <w:szCs w:val="24"/>
          <w:lang w:val="sr-BA"/>
        </w:rPr>
        <w:t>hitna isplata povrata poreza i doprinosa za povećanje plata u 2019. godini</w:t>
      </w:r>
      <w:r>
        <w:rPr>
          <w:rFonts w:cs="Times New Roman" w:ascii="Times New Roman" w:hAnsi="Times New Roman"/>
          <w:sz w:val="24"/>
          <w:szCs w:val="24"/>
          <w:lang w:val="sr-BA"/>
        </w:rPr>
        <w:t xml:space="preserve">. U skladu sa Zakonom o podsticajima u privredi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u martu 2020. godine isplaćeno je</w:t>
      </w:r>
      <w:r>
        <w:rPr>
          <w:rFonts w:cs="Times New Roman" w:ascii="Times New Roman" w:hAnsi="Times New Roman"/>
          <w:sz w:val="24"/>
          <w:szCs w:val="24"/>
          <w:lang w:val="bs-BA"/>
        </w:rPr>
        <w:t xml:space="preserve"> 3,2 miliona KM za 450 privrednih subjekata za oko 13 hiljada radnika. </w:t>
      </w:r>
      <w:r>
        <w:rPr>
          <w:rFonts w:cs="Times New Roman" w:ascii="Times New Roman" w:hAnsi="Times New Roman"/>
          <w:sz w:val="24"/>
          <w:szCs w:val="24"/>
          <w:lang w:val="sr-BA"/>
        </w:rPr>
        <w:t xml:space="preserve">Hitna isplata navedenih podsticaja u uslovima pandemije virusa korona značajno je doprinijela održanju stabilnosti privred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jer je na ovaj način mnogim privrednim subjektima omogućeno redovno izmirenje tekućih obaveza, kao i zadržavanje broja zaposlenih.</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N</w:t>
      </w:r>
      <w:r>
        <w:rPr>
          <w:rFonts w:eastAsia="Times New Roman" w:cs="Times New Roman" w:ascii="Times New Roman" w:hAnsi="Times New Roman"/>
          <w:sz w:val="24"/>
          <w:szCs w:val="24"/>
          <w:lang w:val="sr-Latn-BA" w:eastAsia="sr-Latn-BA"/>
        </w:rPr>
        <w:t>a prijedlog Upravnog odbora Kompenzacionog fonda Republike Srpske</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Vlada Republike Srpsk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donijela je</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početkom </w:t>
      </w:r>
      <w:r>
        <w:rPr>
          <w:rFonts w:eastAsia="Times New Roman" w:cs="Times New Roman" w:ascii="Times New Roman" w:hAnsi="Times New Roman"/>
          <w:sz w:val="24"/>
          <w:szCs w:val="24"/>
          <w:lang w:val="sr-Latn-BA" w:eastAsia="sr-Latn-BA"/>
        </w:rPr>
        <w:t>oktobra 2020. godine</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Uredb</w:t>
      </w:r>
      <w:r>
        <w:rPr>
          <w:rFonts w:eastAsia="Times New Roman" w:cs="Times New Roman" w:ascii="Times New Roman" w:hAnsi="Times New Roman"/>
          <w:sz w:val="24"/>
          <w:szCs w:val="24"/>
          <w:lang w:val="sr-BA" w:eastAsia="sr-Latn-BA"/>
        </w:rPr>
        <w:t>u</w:t>
      </w:r>
      <w:r>
        <w:rPr>
          <w:rFonts w:eastAsia="Times New Roman" w:cs="Times New Roman" w:ascii="Times New Roman" w:hAnsi="Times New Roman"/>
          <w:sz w:val="24"/>
          <w:szCs w:val="24"/>
          <w:lang w:val="sr-Latn-BA" w:eastAsia="sr-Latn-BA"/>
        </w:rPr>
        <w:t xml:space="preserve"> o postupku dodjele sredstava privrednim subjektima u oblasti međunarodnog prevoza lica u drumskom saobraćaju i pružanju aerodromskih usluga za saniranje finansijskog gubitka zbog posljedica virusa korona</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Cilj donošenja ove uredbe je </w:t>
      </w:r>
      <w:r>
        <w:rPr>
          <w:rFonts w:eastAsia="Times New Roman" w:cs="Times New Roman" w:ascii="Times New Roman" w:hAnsi="Times New Roman"/>
          <w:b/>
          <w:sz w:val="24"/>
          <w:szCs w:val="24"/>
          <w:lang w:val="sr-Latn-BA" w:eastAsia="sr-Latn-BA"/>
        </w:rPr>
        <w:t>pružanje podrške privrednim subjektima u oblasti međunarodnog prevoza lica u drumskom saobraćaju i pružanju aerodromskih usluga</w:t>
      </w:r>
      <w:r>
        <w:rPr>
          <w:rFonts w:eastAsia="Times New Roman" w:cs="Times New Roman" w:ascii="Times New Roman" w:hAnsi="Times New Roman"/>
          <w:sz w:val="24"/>
          <w:szCs w:val="24"/>
          <w:lang w:val="sr-Latn-BA" w:eastAsia="sr-Latn-BA"/>
        </w:rPr>
        <w:t xml:space="preserve"> za mjesece jun i jul 2020. godine, za održavanje likvidnosti privrednih subjekata koji imaju finansijski gubitak zbog posljedica pandemije virusa korona.</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Na prijedlog </w:t>
      </w:r>
      <w:r>
        <w:rPr>
          <w:rFonts w:eastAsia="Times New Roman" w:cs="Times New Roman" w:ascii="Times New Roman" w:hAnsi="Times New Roman"/>
          <w:sz w:val="24"/>
          <w:szCs w:val="24"/>
          <w:lang w:val="sr-Latn-BA" w:eastAsia="sr-Latn-BA"/>
        </w:rPr>
        <w:t xml:space="preserve">Upravnog odbora </w:t>
      </w:r>
      <w:r>
        <w:rPr>
          <w:rFonts w:cs="Times New Roman" w:ascii="Times New Roman" w:hAnsi="Times New Roman"/>
          <w:color w:val="000000"/>
          <w:sz w:val="24"/>
          <w:szCs w:val="24"/>
          <w:lang w:val="sr-RS"/>
        </w:rPr>
        <w:t xml:space="preserve">Kompenzacionog fonda </w:t>
      </w:r>
      <w:r>
        <w:rPr>
          <w:rFonts w:eastAsia="Times New Roman" w:cs="Times New Roman" w:ascii="Times New Roman" w:hAnsi="Times New Roman"/>
          <w:sz w:val="24"/>
          <w:szCs w:val="24"/>
          <w:lang w:val="sr-Latn-BA" w:eastAsia="sr-Latn-BA"/>
        </w:rPr>
        <w:t>Republike Srpske</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Vlada Republike Srpske donijela je u decembru </w:t>
      </w:r>
      <w:r>
        <w:rPr>
          <w:rFonts w:cs="Times New Roman" w:ascii="Times New Roman" w:hAnsi="Times New Roman"/>
          <w:color w:val="000000"/>
          <w:sz w:val="24"/>
          <w:szCs w:val="24"/>
          <w:lang w:val="sr-RS"/>
        </w:rPr>
        <w:t xml:space="preserve">2020. godine Uredbu o postupku dodjele sredstava ugostiteljima koji pružaju uslugu smještaja, turističkim agencijama i izvođačima umjetnosti za saniranje finansijskog gubitka zbog posljedica pandemije virusa korona. Uredbom se </w:t>
      </w:r>
      <w:r>
        <w:rPr>
          <w:rFonts w:cs="Times New Roman" w:ascii="Times New Roman" w:hAnsi="Times New Roman"/>
          <w:sz w:val="24"/>
          <w:szCs w:val="24"/>
          <w:lang w:val="sr-RS"/>
        </w:rPr>
        <w:t xml:space="preserve">razrađuje postupak dodjele sredstava za saniranje finansijskog gubitka u periodu jul‒septembar tekuće godine. Privredni subjekti u navedenim oblastima trpe velike štetne posljedice zbog smanjenja obima poslovanja. S tim u vezi, predviđeno je da se iz sredstava Kompenzacionog fonda </w:t>
      </w:r>
      <w:r>
        <w:rPr>
          <w:rFonts w:cs="Times New Roman" w:ascii="Times New Roman" w:hAnsi="Times New Roman"/>
          <w:b/>
          <w:color w:val="000000"/>
          <w:sz w:val="24"/>
          <w:szCs w:val="24"/>
          <w:lang w:val="sr-RS"/>
        </w:rPr>
        <w:t xml:space="preserve">ugostiteljima koji pružaju uslugu smještaja, turističkim agencijama i izvođačima umjetnosti </w:t>
      </w:r>
      <w:r>
        <w:rPr>
          <w:rFonts w:cs="Times New Roman" w:ascii="Times New Roman" w:hAnsi="Times New Roman"/>
          <w:sz w:val="24"/>
          <w:szCs w:val="24"/>
          <w:lang w:val="sr-RS"/>
        </w:rPr>
        <w:t>obezbijede novčana sredstva radi redovnog izmirivanja obaveza prema radnicima za doprinose, kao i ostalih poreskih obaveza</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P</w:t>
      </w:r>
      <w:r>
        <w:rPr>
          <w:b/>
          <w:lang w:val="bs-BA"/>
        </w:rPr>
        <w:t>oveća</w:t>
      </w:r>
      <w:r>
        <w:rPr>
          <w:b/>
          <w:lang w:val="sr-BA"/>
        </w:rPr>
        <w:t xml:space="preserve">nje </w:t>
      </w:r>
      <w:r>
        <w:rPr>
          <w:b/>
          <w:lang w:val="bs-BA"/>
        </w:rPr>
        <w:t>javn</w:t>
      </w:r>
      <w:r>
        <w:rPr>
          <w:b/>
          <w:lang w:val="sr-BA"/>
        </w:rPr>
        <w:t>ih</w:t>
      </w:r>
      <w:r>
        <w:rPr>
          <w:b/>
          <w:lang w:val="bs-BA"/>
        </w:rPr>
        <w:t xml:space="preserve"> </w:t>
      </w:r>
      <w:r>
        <w:rPr>
          <w:b/>
          <w:lang w:val="sr-BA"/>
        </w:rPr>
        <w:t xml:space="preserve">investicija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Vlada Republike Srpske od 2007. godine u budžetu planira sredstva za finansiranje javnih investicija kao posebnu budžetsku poziciju</w:t>
      </w:r>
      <w:r>
        <w:rPr>
          <w:lang w:val="bs-BA"/>
        </w:rPr>
        <w:t>. O</w:t>
      </w:r>
      <w:r>
        <w:rPr>
          <w:lang w:val="sr-RS"/>
        </w:rPr>
        <w:t>dluke o finansiranju </w:t>
      </w:r>
      <w:r>
        <w:rPr>
          <w:lang w:val="sr-BA"/>
        </w:rPr>
        <w:t>konkretnih</w:t>
      </w:r>
      <w:r>
        <w:rPr>
          <w:lang w:val="sr-RS"/>
        </w:rPr>
        <w:t xml:space="preserve"> projekata iz tih sredstava Vlada donosi u tekućoj godini. Evidentan je trend povećanja iznosa u Budžetu planiranog za finansiranje javnih investicija. Vlada Republike Srpske </w:t>
      </w:r>
      <w:r>
        <w:rPr>
          <w:lang w:val="sr-CS"/>
        </w:rPr>
        <w:t xml:space="preserve">svake godine usvaja dokument </w:t>
      </w:r>
      <w:r>
        <w:rPr>
          <w:b/>
          <w:i/>
          <w:iCs/>
          <w:lang w:val="sr-CS"/>
        </w:rPr>
        <w:t xml:space="preserve">Program javnih investicija </w:t>
      </w:r>
      <w:r>
        <w:rPr>
          <w:b/>
          <w:i/>
          <w:iCs/>
          <w:lang w:val="bs-BA"/>
        </w:rPr>
        <w:t>R</w:t>
      </w:r>
      <w:r>
        <w:rPr>
          <w:b/>
          <w:i/>
          <w:iCs/>
          <w:lang w:val="sr-RS"/>
        </w:rPr>
        <w:t xml:space="preserve">epublike </w:t>
      </w:r>
      <w:r>
        <w:rPr>
          <w:b/>
          <w:i/>
          <w:iCs/>
          <w:lang w:val="bs-BA"/>
        </w:rPr>
        <w:t>S</w:t>
      </w:r>
      <w:r>
        <w:rPr>
          <w:b/>
          <w:i/>
          <w:iCs/>
          <w:lang w:val="sr-RS"/>
        </w:rPr>
        <w:t>rpske</w:t>
      </w:r>
      <w:r>
        <w:rPr>
          <w:lang w:val="sr-CS"/>
        </w:rPr>
        <w:t xml:space="preserve"> (PJI RS) za naredni trogodišnji period, i to dva puta godišnje – u formi nacrta u junu tekuće godine i u formi prijedloga u decembru tekuće godine. Izrada PJI RS za naredni trogodišnji period i usvajanje od strane Vlade predviđena je Zakonom o budžetskom sistemu </w:t>
      </w:r>
      <w:r>
        <w:rPr>
          <w:lang w:val="bs-BA"/>
        </w:rPr>
        <w:t>R</w:t>
      </w:r>
      <w:r>
        <w:rPr>
          <w:lang w:val="sr-RS"/>
        </w:rPr>
        <w:t xml:space="preserve">epublike </w:t>
      </w:r>
      <w:r>
        <w:rPr>
          <w:lang w:val="bs-BA"/>
        </w:rPr>
        <w:t>S</w:t>
      </w:r>
      <w:r>
        <w:rPr>
          <w:lang w:val="sr-RS"/>
        </w:rPr>
        <w:t>rpske</w:t>
      </w:r>
      <w:r>
        <w:rPr>
          <w:lang w:val="sr-CS"/>
        </w:rPr>
        <w:t xml:space="preserve">. </w:t>
      </w:r>
      <w:r>
        <w:rPr>
          <w:lang w:val="sr-BA"/>
        </w:rPr>
        <w:t xml:space="preserve">PJI RS priprema se kao podrška Vladi i njenim institucijama na putu do efektivnog kapitalnog budžeta. PJI RS </w:t>
      </w:r>
      <w:r>
        <w:rPr>
          <w:lang w:val="sr-RS"/>
        </w:rPr>
        <w:t xml:space="preserve">sadrži informacije o investicionim projektima u implementaciji (projekti za koje su obezbijeđena ili je izvjesno da će biti obezbijeđena finansijska sredstva i čija je realizacija u toku ili treba da počne), kao i o projektima koje su nadležna ministarstva/institucije iskazala kao prioritetne, ali za čiju realizaciju u momentu izrade dokumenta nisu obezbijeđena finansijska sredstva. </w:t>
      </w:r>
    </w:p>
    <w:p>
      <w:pPr>
        <w:pStyle w:val="ListParagraph"/>
        <w:ind w:left="0" w:hanging="0"/>
        <w:jc w:val="both"/>
        <w:rPr>
          <w:lang w:val="sr-RS"/>
        </w:rPr>
      </w:pPr>
      <w:r>
        <w:rPr>
          <w:lang w:val="sr-RS"/>
        </w:rPr>
      </w:r>
    </w:p>
    <w:p>
      <w:pPr>
        <w:pStyle w:val="ListParagraph"/>
        <w:ind w:left="0" w:hanging="0"/>
        <w:jc w:val="both"/>
        <w:rPr/>
      </w:pPr>
      <w:r>
        <w:rPr>
          <w:lang w:val="sr-BA"/>
        </w:rPr>
        <w:t>Informacije o projektima Ministarstvo finansija dobija putem PIMIS informacionog sistema od svih ministarstava/institucija</w:t>
      </w:r>
      <w:r>
        <w:rPr>
          <w:lang w:val="sr-RS"/>
        </w:rPr>
        <w:t>. Z</w:t>
      </w:r>
      <w:r>
        <w:rPr>
          <w:lang w:val="sr-BA"/>
        </w:rPr>
        <w:t xml:space="preserve">aključno sa 2019. godinom PIMIS sistem uveden je i u sve jedinice lokalne samouprave u </w:t>
      </w:r>
      <w:r>
        <w:rPr>
          <w:lang w:val="bs-BA"/>
        </w:rPr>
        <w:t>R</w:t>
      </w:r>
      <w:r>
        <w:rPr>
          <w:lang w:val="sr-RS"/>
        </w:rPr>
        <w:t xml:space="preserve">epublici </w:t>
      </w:r>
      <w:r>
        <w:rPr>
          <w:lang w:val="bs-BA"/>
        </w:rPr>
        <w:t>S</w:t>
      </w:r>
      <w:r>
        <w:rPr>
          <w:lang w:val="sr-RS"/>
        </w:rPr>
        <w:t xml:space="preserve">rpskoj. </w:t>
      </w:r>
      <w:r>
        <w:rPr>
          <w:lang w:val="sr-BA"/>
        </w:rPr>
        <w:t>U narednom periodu potrebno je izmijeniti zakonski okvir kako bi se omogućilo uključivanje investicija na opštinskom i gradskom nivou u izradu konsolidovanog PJI RS.</w:t>
      </w:r>
    </w:p>
    <w:p>
      <w:pPr>
        <w:pStyle w:val="ListParagraph"/>
        <w:ind w:left="0" w:hanging="0"/>
        <w:jc w:val="both"/>
        <w:rPr>
          <w:lang w:val="sr-BA"/>
        </w:rPr>
      </w:pPr>
      <w:r>
        <w:rPr>
          <w:lang w:val="sr-BA"/>
        </w:rPr>
      </w:r>
    </w:p>
    <w:p>
      <w:pPr>
        <w:pStyle w:val="ListParagraph"/>
        <w:ind w:left="0" w:hanging="0"/>
        <w:jc w:val="both"/>
        <w:rPr/>
      </w:pPr>
      <w:r>
        <w:rPr>
          <w:lang w:val="sr-RS"/>
        </w:rPr>
        <w:t>S</w:t>
      </w:r>
      <w:r>
        <w:rPr>
          <w:lang w:val="sr-BA"/>
        </w:rPr>
        <w:t xml:space="preserve">tabilan i dobro definisan sistem javnih investicija podrazumijeva jasno opisana pravila i uputstva. S ciljem uspostavljanja </w:t>
      </w:r>
      <w:r>
        <w:rPr>
          <w:lang w:val="sr-RS"/>
        </w:rPr>
        <w:t>sistema upravljanja projektima, Vlada je u julu 2016. godine donijela Uredbu o pravilima za odabir, ocjenu i utvrđivanje prioriteta projekata javnih investicija Republike Srpske</w:t>
      </w:r>
      <w:r>
        <w:rPr>
          <w:rStyle w:val="FootnoteCharacters"/>
          <w:rStyle w:val="FootnoteAnchor"/>
          <w:lang w:val="sr-RS"/>
        </w:rPr>
        <w:footnoteReference w:id="7"/>
      </w:r>
      <w:r>
        <w:rPr>
          <w:lang w:val="sr-RS"/>
        </w:rPr>
        <w:t xml:space="preserve">. Uredba je u direktnoj vezi sa izradom PJI RS i definiše cjelovit proces od predlaganja projekata javnih investicija i podnošenja projekata Ministarstvu finansija kroz PIMIS informacioni sistem popunjavanjem elektronskog IP obrasca do izrade dokumenta PJI RS i usvajanja na Vladi. Uredbom su posebno propisana pravila za kandidovanje projekata i bodovanje i rangiranje kandidovanih projekata. </w:t>
      </w:r>
      <w:r>
        <w:rPr>
          <w:lang w:val="sr-BA"/>
        </w:rPr>
        <w:t xml:space="preserve">Daljim unapređenjem PJI RS sadržaj ovog dokumenta će sve više odražavati investicione prioritete koji treba da služe za ostvarivanje sektorskih politika i strateških ciljeva definisanih u okviru nadležnosti inistitucija Republike Srpske. </w:t>
      </w:r>
    </w:p>
    <w:p>
      <w:pPr>
        <w:pStyle w:val="ListParagraph"/>
        <w:ind w:left="0" w:hanging="0"/>
        <w:jc w:val="both"/>
        <w:rPr>
          <w:lang w:val="sr-BA"/>
        </w:rPr>
      </w:pPr>
      <w:r>
        <w:rPr>
          <w:lang w:val="sr-BA"/>
        </w:rPr>
      </w:r>
    </w:p>
    <w:p>
      <w:pPr>
        <w:pStyle w:val="ListParagraph"/>
        <w:ind w:left="0" w:hanging="0"/>
        <w:jc w:val="both"/>
        <w:rPr>
          <w:lang w:val="sr-Latn-RS"/>
        </w:rPr>
      </w:pPr>
      <w:r>
        <w:rPr>
          <w:lang w:val="sr-RS"/>
        </w:rPr>
        <w:t>Reformski model unapređenja javnih investicija u Republici Srpskoj zasnovan je prije svega na odabiru javnih investicija na kriterijumima društvene korisnosti i ekonomske rentabilnosti, kao i kvalitetnijem upravljanju javnim investicijama i njihovoj efikasnoj realizaciji.</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U junu 2020. godine usvojen je Zakon o izmjenama i dopunama Zakona o javno-privatnom partnerstvu</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s ciljem otklanjanja administrativno-tehničkih barijera i stvaranja povoljnijeg poslovnog ambijenta u privlačenju stranih i domaćih investitora u realizaciji kapitalnih projekata za zadovoljenje javnih potreba. Izmjenama i dopunama Zakona </w:t>
      </w:r>
      <w:r>
        <w:rPr>
          <w:rFonts w:cs="Times New Roman" w:ascii="Times New Roman" w:hAnsi="Times New Roman"/>
          <w:b/>
          <w:sz w:val="24"/>
          <w:szCs w:val="24"/>
          <w:lang w:val="sr-BA"/>
        </w:rPr>
        <w:t>pojednostavljena je procedura realizacije projekata modelom javno-privatnog partnerstva, prvenstveno kroz procedure odobravanja projekata i zaključivanja ugovora</w:t>
      </w:r>
      <w:r>
        <w:rPr>
          <w:rFonts w:cs="Times New Roman" w:ascii="Times New Roman" w:hAnsi="Times New Roman"/>
          <w:sz w:val="24"/>
          <w:szCs w:val="24"/>
          <w:lang w:val="sr-BA"/>
        </w:rPr>
        <w:t>. Shodno navedenom, očekuje se da koncept javno-privatnog partnerstva doprinese povećanju investicija, zadovoljenju rastućih javnih potreba, ali s druge strane i kvalitetnijem upravljanju javnim investicijama i njihovoj efikasnoj realizac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Takođe, prateći usvojene izmjene i dopune Zakona, Vlada Republike Srpske je donijela tri uredbe</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koje se odnose na različite faze realizacije projekata modelom javno-privatnog partnerstva: pokretanje postupka realizacije projekta, izbor privatnog partnera i ugovaranje projekata, a s ciljem donošenja što preciznijih i jasnijih pravila radi uspješne realizacije projekata navedenim modelom. Ministarstvo finansija će u 2021. godini pripremiti Vodič za realizaciju projekata javno-privatnog partnerstva, čime će se u potpunosti zaokružiti normativni dio.</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b/>
          <w:b/>
          <w:lang w:val="sr-BA"/>
        </w:rPr>
      </w:pPr>
      <w:r>
        <w:rPr>
          <w:b/>
          <w:lang w:val="bs-BA"/>
        </w:rPr>
        <w:t>Poboljša</w:t>
      </w:r>
      <w:r>
        <w:rPr>
          <w:b/>
          <w:lang w:val="sr-BA"/>
        </w:rPr>
        <w:t>nje ciljanja socijalnih davanja</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Jedna od strukturnih reformskih mjera koje se sprovode u Republici Srpskoj odnosi se na </w:t>
      </w:r>
      <w:r>
        <w:rPr>
          <w:rFonts w:eastAsia="Times New Roman" w:cs="Times New Roman" w:ascii="Times New Roman" w:hAnsi="Times New Roman"/>
          <w:b/>
          <w:sz w:val="24"/>
          <w:szCs w:val="24"/>
          <w:lang w:val="sr-BA"/>
        </w:rPr>
        <w:t>poboljšanje ciljanja socijalnih davanja</w:t>
      </w:r>
      <w:r>
        <w:rPr>
          <w:rFonts w:eastAsia="Times New Roman" w:cs="Times New Roman" w:ascii="Times New Roman" w:hAnsi="Times New Roman"/>
          <w:sz w:val="24"/>
          <w:szCs w:val="24"/>
          <w:lang w:val="sr-BA"/>
        </w:rPr>
        <w:t>, koja ima za cilj da socijalne naknade zasnuje na potrebama, a ne na statusu i pripadnosti pojedinoj kategoriji društva. U toku su aktivnosti sveobuhvatnog mapiranja svih socijalnih davanja u Republici Srpskoj, koja se dodjeljuju na svim nivoima vlasti. S ciljem realizacije navedene aktivnosti, imenovana je Radna grupa za realizaciju mjere, dogovoreni su naredni koraci da bi aktivnost bila finalizirana u što skorijem periodu. U vezi s tim, od svih lokalnih zajednica u Republici Srpskoj traženo je da navedu sva socijalna davanja za period od 1. januara do 30. juna 2019. godine, nakon čega će se pristupiti analizi dostavljenih podataka. Takođe, identifikovana su davanja sa nivoa Republike, odnosno pravni okvir i iznosi. Dobijeni podaci biće sublimirani i upućeni Vladi Republike Srpske na razmatranje. U proteklom periodu značajno su unaprijeđena zakonska rješenja u oblasti socijalne, porodične i dječje zaštite kroz Zakon o socijalnoj zaštiti</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i Zakon o dječjoj zaštiti</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što dodatno doprinosi realizaciji mjera definisanih Programom ekonomskih reformi. </w:t>
      </w:r>
      <w:r>
        <w:rPr>
          <w:rFonts w:cs="Times New Roman" w:ascii="Times New Roman" w:hAnsi="Times New Roman"/>
          <w:sz w:val="24"/>
          <w:szCs w:val="24"/>
          <w:lang w:val="sr-RS"/>
        </w:rPr>
        <w:t>U toku su aktivnosti na izradi analize i identifikaciji nosilaca određenih poslova neophodnih za realizaciju ove mjere.</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Praćenje </w:t>
      </w:r>
      <w:r>
        <w:rPr>
          <w:b/>
          <w:lang w:val="bs-BA"/>
        </w:rPr>
        <w:t>izazov</w:t>
      </w:r>
      <w:r>
        <w:rPr>
          <w:b/>
          <w:lang w:val="sr-BA"/>
        </w:rPr>
        <w:t>a</w:t>
      </w:r>
      <w:r>
        <w:rPr>
          <w:b/>
          <w:lang w:val="bs-BA"/>
        </w:rPr>
        <w:t xml:space="preserve"> za finansijsku stabilnost koji nastaju kao rezultat pandemije </w:t>
      </w:r>
      <w:r>
        <w:rPr>
          <w:b/>
          <w:lang w:val="sr-RS"/>
        </w:rPr>
        <w:t>virusa korona</w:t>
      </w:r>
      <w:r>
        <w:rPr>
          <w:b/>
          <w:lang w:val="bs-BA"/>
        </w:rPr>
        <w:t xml:space="preserve"> i p</w:t>
      </w:r>
      <w:r>
        <w:rPr>
          <w:b/>
          <w:lang w:val="sr-BA"/>
        </w:rPr>
        <w:t>red</w:t>
      </w:r>
      <w:r>
        <w:rPr>
          <w:b/>
          <w:lang w:val="bs-BA"/>
        </w:rPr>
        <w:t>uz</w:t>
      </w:r>
      <w:r>
        <w:rPr>
          <w:b/>
          <w:lang w:val="sr-BA"/>
        </w:rPr>
        <w:t xml:space="preserve">imanje </w:t>
      </w:r>
      <w:r>
        <w:rPr>
          <w:b/>
          <w:lang w:val="bs-BA"/>
        </w:rPr>
        <w:t>odgovarajuć</w:t>
      </w:r>
      <w:r>
        <w:rPr>
          <w:b/>
          <w:lang w:val="sr-BA"/>
        </w:rPr>
        <w:t>ih</w:t>
      </w:r>
      <w:r>
        <w:rPr>
          <w:b/>
          <w:lang w:val="bs-BA"/>
        </w:rPr>
        <w:t xml:space="preserve"> mjer</w:t>
      </w:r>
      <w:r>
        <w:rPr>
          <w:b/>
          <w:lang w:val="sr-BA"/>
        </w:rPr>
        <w:t>a</w:t>
      </w:r>
      <w:r>
        <w:rPr>
          <w:b/>
          <w:lang w:val="bs-BA"/>
        </w:rPr>
        <w:t>, rješava</w:t>
      </w:r>
      <w:r>
        <w:rPr>
          <w:b/>
          <w:lang w:val="sr-BA"/>
        </w:rPr>
        <w:t xml:space="preserve">nje </w:t>
      </w:r>
      <w:r>
        <w:rPr>
          <w:b/>
          <w:lang w:val="bs-BA"/>
        </w:rPr>
        <w:t>nekvalitetn</w:t>
      </w:r>
      <w:r>
        <w:rPr>
          <w:b/>
          <w:lang w:val="sr-BA"/>
        </w:rPr>
        <w:t>ih</w:t>
      </w:r>
      <w:r>
        <w:rPr>
          <w:b/>
          <w:lang w:val="bs-BA"/>
        </w:rPr>
        <w:t xml:space="preserve"> kredit</w:t>
      </w:r>
      <w:r>
        <w:rPr>
          <w:b/>
          <w:lang w:val="sr-BA"/>
        </w:rPr>
        <w:t>a</w:t>
      </w:r>
      <w:r>
        <w:rPr>
          <w:b/>
          <w:lang w:val="bs-BA"/>
        </w:rPr>
        <w:t xml:space="preserve"> i nadzorn</w:t>
      </w:r>
      <w:r>
        <w:rPr>
          <w:b/>
          <w:lang w:val="sr-BA"/>
        </w:rPr>
        <w:t xml:space="preserve">e </w:t>
      </w:r>
      <w:r>
        <w:rPr>
          <w:b/>
          <w:lang w:val="bs-BA"/>
        </w:rPr>
        <w:t xml:space="preserve">aktivnosti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Bankarski sektor Republike Srpske, i pored pandemije virusa korona</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zadržao je adekvatnu stabilnost i likvidnost</w:t>
      </w:r>
      <w:r>
        <w:rPr>
          <w:rFonts w:cs="Times New Roman" w:ascii="Times New Roman" w:hAnsi="Times New Roman"/>
          <w:sz w:val="24"/>
          <w:szCs w:val="24"/>
          <w:lang w:val="sr-Latn-BA"/>
        </w:rPr>
        <w:t>. Stopa adekvatnosti regulatornog kapitala i stopa finansijske poluge kod svih ban</w:t>
      </w:r>
      <w:r>
        <w:rPr>
          <w:rFonts w:cs="Times New Roman" w:ascii="Times New Roman" w:hAnsi="Times New Roman"/>
          <w:sz w:val="24"/>
          <w:szCs w:val="24"/>
        </w:rPr>
        <w:t>a</w:t>
      </w:r>
      <w:r>
        <w:rPr>
          <w:rFonts w:cs="Times New Roman" w:ascii="Times New Roman" w:hAnsi="Times New Roman"/>
          <w:sz w:val="24"/>
          <w:szCs w:val="24"/>
          <w:lang w:val="sr-Latn-BA"/>
        </w:rPr>
        <w:t xml:space="preserve">ka su iznad zakonom propisanog minimuma. Primjenom nove </w:t>
      </w:r>
      <w:r>
        <w:rPr>
          <w:rFonts w:cs="Times New Roman" w:ascii="Times New Roman" w:hAnsi="Times New Roman"/>
          <w:sz w:val="24"/>
          <w:szCs w:val="24"/>
          <w:lang w:val="sr-Latn-BA" w:eastAsia="sr-CS"/>
        </w:rPr>
        <w:t>Odluke o upravljanju kreditnim rizikom i utvrđivanju očekivanih kreditnih gubitaka za banke</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od 1.</w:t>
      </w:r>
      <w:r>
        <w:rPr>
          <w:rFonts w:cs="Times New Roman" w:ascii="Times New Roman" w:hAnsi="Times New Roman"/>
          <w:sz w:val="24"/>
          <w:szCs w:val="24"/>
          <w:lang w:val="sr-RS"/>
        </w:rPr>
        <w:t xml:space="preserve"> januara </w:t>
      </w:r>
      <w:r>
        <w:rPr>
          <w:rFonts w:cs="Times New Roman" w:ascii="Times New Roman" w:hAnsi="Times New Roman"/>
          <w:sz w:val="24"/>
          <w:szCs w:val="24"/>
          <w:lang w:val="sr-Latn-BA"/>
        </w:rPr>
        <w:t>2020. godine došlo je do smanjenja NPL u odnosu na kraj 2019. godine</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uglavnom zbog računovodstvenog otpisa u skladu sa novom regulativom. Stopa učešća nekvalitetnih kredita u ukupnim kreditima sa 30.</w:t>
      </w:r>
      <w:r>
        <w:rPr>
          <w:rFonts w:cs="Times New Roman" w:ascii="Times New Roman" w:hAnsi="Times New Roman"/>
          <w:sz w:val="24"/>
          <w:szCs w:val="24"/>
          <w:lang w:val="sr-RS"/>
        </w:rPr>
        <w:t xml:space="preserve"> septembrom </w:t>
      </w:r>
      <w:r>
        <w:rPr>
          <w:rFonts w:cs="Times New Roman" w:ascii="Times New Roman" w:hAnsi="Times New Roman"/>
          <w:sz w:val="24"/>
          <w:szCs w:val="24"/>
          <w:lang w:val="sr-Latn-BA"/>
        </w:rPr>
        <w:t>2020. godine iznosi 5,31% i manja je za 0,59 procentnih poena u odnosu na kraj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godine.</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Kretanje stope učešća NPL u ukupnim kreditima prikazano je na sljedećem grafikonu: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Grafikon 2.1: Kretanje stope učešća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u ukupnim kreditima</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1034439022"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Izvor: Agencija za bankarstvo Republike Srpske</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U skladu sa zahtjevima Zakona o bankama Republike Srpske</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a </w:t>
      </w:r>
      <w:r>
        <w:rPr>
          <w:rFonts w:cs="Times New Roman" w:ascii="Times New Roman" w:hAnsi="Times New Roman"/>
          <w:sz w:val="24"/>
          <w:szCs w:val="24"/>
          <w:lang w:val="sr-RS"/>
        </w:rPr>
        <w:t>s</w:t>
      </w:r>
      <w:r>
        <w:rPr>
          <w:rFonts w:cs="Times New Roman" w:ascii="Times New Roman" w:hAnsi="Times New Roman"/>
          <w:sz w:val="24"/>
          <w:szCs w:val="24"/>
          <w:lang w:val="sr-Latn-BA"/>
        </w:rPr>
        <w:t xml:space="preserve"> cilj</w:t>
      </w:r>
      <w:r>
        <w:rPr>
          <w:rFonts w:cs="Times New Roman" w:ascii="Times New Roman" w:hAnsi="Times New Roman"/>
          <w:sz w:val="24"/>
          <w:szCs w:val="24"/>
          <w:lang w:val="sr-RS"/>
        </w:rPr>
        <w:t>em</w:t>
      </w:r>
      <w:r>
        <w:rPr>
          <w:rFonts w:cs="Times New Roman" w:ascii="Times New Roman" w:hAnsi="Times New Roman"/>
          <w:sz w:val="24"/>
          <w:szCs w:val="24"/>
          <w:lang w:val="sr-Latn-BA"/>
        </w:rPr>
        <w:t xml:space="preserve"> praćenja poslovanja banaka, ocjenjivanja rizika i blagovremenog preduzimanja odgovarajućih mjera</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Agencija za bankarstvo Republike Srpske treba da sprovodi testiranje otpornosti banaka na stres. Uz pomoć FINRA projekta </w:t>
      </w:r>
      <w:r>
        <w:rPr>
          <w:rFonts w:cs="Times New Roman" w:ascii="Times New Roman" w:hAnsi="Times New Roman"/>
          <w:sz w:val="24"/>
          <w:szCs w:val="24"/>
          <w:lang w:val="hr-BA"/>
        </w:rPr>
        <w:t>supervizorsko stres testiranj</w:t>
      </w:r>
      <w:r>
        <w:rPr>
          <w:rFonts w:cs="Times New Roman" w:ascii="Times New Roman" w:hAnsi="Times New Roman"/>
          <w:sz w:val="24"/>
          <w:szCs w:val="24"/>
          <w:lang w:val="sr-RS"/>
        </w:rPr>
        <w:t>e</w:t>
      </w:r>
      <w:r>
        <w:rPr>
          <w:rFonts w:cs="Times New Roman" w:ascii="Times New Roman" w:hAnsi="Times New Roman"/>
          <w:sz w:val="24"/>
          <w:szCs w:val="24"/>
          <w:lang w:val="hr-BA"/>
        </w:rPr>
        <w:t xml:space="preserve"> se implementira kroz nekoliko faza, a što uključuje izradu metodologije za testiranje otpornosti na stres, definisanje makroekonomskih scenarija i seta podataka sa parametrima za testiranje otpornosti</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na stres, izradu priručnika za obezbjeđivanje kvaliteta podataka za testiranje otpornosti na stres, te izgradnju kapaciteta za </w:t>
      </w:r>
      <w:r>
        <w:rPr>
          <w:rFonts w:cs="Times New Roman" w:ascii="Times New Roman" w:hAnsi="Times New Roman"/>
          <w:sz w:val="24"/>
          <w:szCs w:val="24"/>
          <w:lang w:val="sr-BA"/>
        </w:rPr>
        <w:t>s</w:t>
      </w:r>
      <w:r>
        <w:rPr>
          <w:rFonts w:cs="Times New Roman" w:ascii="Times New Roman" w:hAnsi="Times New Roman"/>
          <w:sz w:val="24"/>
          <w:szCs w:val="24"/>
          <w:lang w:val="hr-BA"/>
        </w:rPr>
        <w:t>provođenje nadzornog testiranja otpornosti na stres (radionice i obuke za bankarske supervizore). U</w:t>
      </w:r>
      <w:r>
        <w:rPr>
          <w:rFonts w:cs="Times New Roman" w:ascii="Times New Roman" w:hAnsi="Times New Roman"/>
          <w:sz w:val="24"/>
          <w:szCs w:val="24"/>
          <w:lang w:val="ru-RU"/>
        </w:rPr>
        <w:t xml:space="preserve"> 2019. godini izvršeno je testiranje na uzorku od tri najveće banke bankarskog sektora Republike Srpske. Testiranje je izvršeno u skladu sa izmijenjenim Nacrtom metodologije nadzornog testiranja otpornosti na stres, koji je ve</w:t>
      </w:r>
      <w:r>
        <w:rPr>
          <w:rFonts w:cs="Times New Roman" w:ascii="Times New Roman" w:hAnsi="Times New Roman"/>
          <w:sz w:val="24"/>
          <w:szCs w:val="24"/>
          <w:lang w:val="sr-Latn-BA"/>
        </w:rPr>
        <w:t xml:space="preserve">ćim </w:t>
      </w:r>
      <w:r>
        <w:rPr>
          <w:rFonts w:cs="Times New Roman" w:ascii="Times New Roman" w:hAnsi="Times New Roman"/>
          <w:sz w:val="24"/>
          <w:szCs w:val="24"/>
          <w:lang w:val="ru-RU"/>
        </w:rPr>
        <w:t xml:space="preserve">dijelom zasnovan na EBA Metodologiji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estiranje otpornosti na stres </w:t>
      </w:r>
      <w:r>
        <w:rPr>
          <w:rFonts w:cs="Times New Roman" w:ascii="Times New Roman" w:hAnsi="Times New Roman"/>
          <w:sz w:val="24"/>
          <w:szCs w:val="24"/>
          <w:lang w:val="sr-RS"/>
        </w:rPr>
        <w:t>u</w:t>
      </w:r>
      <w:r>
        <w:rPr>
          <w:rFonts w:cs="Times New Roman" w:ascii="Times New Roman" w:hAnsi="Times New Roman"/>
          <w:sz w:val="24"/>
          <w:szCs w:val="24"/>
          <w:lang w:val="ru-RU"/>
        </w:rPr>
        <w:t xml:space="preserve"> 2021. godini biće izvršeno na cijelom bankarskom sektoru Republike Srpske. Naime, svih osam banaka biće predmet testiranja. Početkom 2021. godine biće urađene potrebne izmjene i dopune Metodologije testiranja otpornosti na stres uz pomoć FINRA projekta, kao i makroekonomski scenariji, te referentne vrijednosti parametara koji predstavljaju bazične pretpostavke za svaki od stresnih scenarija. </w:t>
      </w:r>
    </w:p>
    <w:p>
      <w:pPr>
        <w:pStyle w:val="ListParagraph"/>
        <w:numPr>
          <w:ilvl w:val="0"/>
          <w:numId w:val="89"/>
        </w:numPr>
        <w:spacing w:before="0" w:after="0"/>
        <w:ind w:left="284" w:hanging="284"/>
        <w:contextualSpacing w:val="false"/>
        <w:jc w:val="both"/>
        <w:rPr>
          <w:b/>
          <w:b/>
          <w:lang w:val="bs-BA"/>
        </w:rPr>
      </w:pPr>
      <w:r>
        <w:rPr>
          <w:b/>
          <w:lang w:val="sr-BA"/>
        </w:rPr>
        <w:t>Podrška i podsticaji privredi</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Pored navedenih fiskalnih mjera za ublažavanje ekonomskog šoka, bitno je napomenuti da je u prethodnom periodu izvršeno djelimično smanjenje opterećenja rada kroz povećanje neoporezivog dohotka sa 200 KM na 500 KM na mjesečnom nivou i na taj način povećane su plate svim zaposlenim u Republici Srpskoj bez povećanja troškova poslodavcima. U 2019. godini nastavilo se sa sprovođenjem mjera s ciljem obezbjeđivanja uslova za sprovođenje sveobuhvatne reforme poslovnog okruženja, te stvaranja pretpostavki za povećanje plata zaposlenih u realnom sektoru. U vezi s tim, u junu 2019. godine donesen je Zakon o podsticajima u privredi Republike Srpske, kojim je uspostavljen </w:t>
      </w:r>
      <w:r>
        <w:rPr>
          <w:b/>
          <w:lang w:val="sr-BA"/>
        </w:rPr>
        <w:t>okvir za dodjelu podsticaja privrednim subjektima</w:t>
      </w:r>
      <w:r>
        <w:rPr>
          <w:lang w:val="sr-BA"/>
        </w:rPr>
        <w:t xml:space="preserve">, a s ciljem povećanja konkurentnosti i produktivnosti privrede u Republici Srpskoj. Cilj uvođenja podsticaja za povećanje plate radnika bio je poboljšanje položaja radnika, u smislu stimulisanja poslodavaca da povećaju plate zaposlenim u realnom sektoru, a to bi doprinijelo smanjenju odliva radne snage. Jedan od efekata uvođenja navedenih podsticaja je i otklanjanje sive zone u oblasti isplate plata radnika i prevođenje cjelokupnog novčanog iznosa koji radnik dobije od privrednog subjekta u legalne tokove. Takođe, od 1. januara 2020. godine izvršeno je potpuno rasterećenje poslodavaca kroz refundaciju bruto plate za zaposlene porodilj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Bitno je napomenuti da će u predstojećem periodu biti nastavljena predmetna reforma, koja predstavlja kontinuitet u aktivnostima suzbijanja sive ekonomije, te će se vršiti analiza efekata primjene mjere u prethodnom periodu. U zavisnosti od rezultata analize, razmotriće se mogućnost uvođenja sistemske podrške kroz smanjenje poreskog opterećenja rada.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bog pojave virusnog oboljenja COVID 19, Agencija za bankarstvo Republike Srpske prilagodila je aktivnosti u nadzoru poslovanja banaka i nebankarskih institucija koje reguliše i nadzire, te usvojila privremene mjere za ublažavanje negativnih posljedica virusa korona. Odlukama o privremenim mjerama bankama i mikrokreditnim organizacijama za ublažavanje negativnih ekonomskih posljedica uzrokovanih virusnim oboljenjem COVID 19 </w:t>
      </w:r>
      <w:r>
        <w:rPr>
          <w:rFonts w:cs="Times New Roman" w:ascii="Times New Roman" w:hAnsi="Times New Roman"/>
          <w:b/>
          <w:sz w:val="24"/>
          <w:szCs w:val="24"/>
          <w:lang w:val="sr-RS"/>
        </w:rPr>
        <w:t>omogućeno je klijentima banaka i mikrokreditnih organizacija da koriste posebne mjere za ublažavanje negativnih posljedica pandemije</w:t>
      </w:r>
      <w:r>
        <w:rPr>
          <w:rFonts w:cs="Times New Roman" w:ascii="Times New Roman" w:hAnsi="Times New Roman"/>
          <w:sz w:val="24"/>
          <w:szCs w:val="24"/>
          <w:lang w:val="sr-RS"/>
        </w:rPr>
        <w:t>, tj. da ugovore moratorijum, grejs-period ili kombinaciju drugih mjera da bi prevazišli probleme u otplati kredita koji su uzrokovani smanjenjem obima poslovanja zbog pojave virusa korona. U periodu primjene posebnih mjera neće doći do pogoršanja kvaliteta aktive, a dodatni zahtjev za očuvanje stabilnosti bankarskog sektora je zabrana isplate dobiti sve dok se primjenjuju posebne mjer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U</w:t>
      </w:r>
      <w:r>
        <w:rPr>
          <w:rFonts w:cs="Times New Roman" w:ascii="Times New Roman" w:hAnsi="Times New Roman"/>
          <w:bCs/>
          <w:sz w:val="24"/>
          <w:szCs w:val="24"/>
          <w:lang w:val="sr-BA"/>
        </w:rPr>
        <w:t xml:space="preserve">redbom </w:t>
      </w:r>
      <w:r>
        <w:rPr>
          <w:rFonts w:cs="Times New Roman" w:ascii="Times New Roman" w:hAnsi="Times New Roman"/>
          <w:bCs/>
          <w:sz w:val="24"/>
          <w:szCs w:val="24"/>
        </w:rPr>
        <w:t>sa zakonskom snagom o Komp</w:t>
      </w:r>
      <w:r>
        <w:rPr>
          <w:rFonts w:cs="Times New Roman" w:ascii="Times New Roman" w:hAnsi="Times New Roman"/>
          <w:bCs/>
          <w:sz w:val="24"/>
          <w:szCs w:val="24"/>
          <w:lang w:val="sr-RS"/>
        </w:rPr>
        <w:t>e</w:t>
      </w:r>
      <w:r>
        <w:rPr>
          <w:rFonts w:cs="Times New Roman" w:ascii="Times New Roman" w:hAnsi="Times New Roman"/>
          <w:bCs/>
          <w:sz w:val="24"/>
          <w:szCs w:val="24"/>
        </w:rPr>
        <w:t>nzacionom fondu Republike Srpske</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osnovan je Kompenzacioni fond Republike Srpske </w:t>
      </w:r>
      <w:r>
        <w:rPr>
          <w:rFonts w:cs="Times New Roman" w:ascii="Times New Roman" w:hAnsi="Times New Roman"/>
          <w:bCs/>
          <w:sz w:val="24"/>
          <w:szCs w:val="24"/>
          <w:lang w:val="sr-RS"/>
        </w:rPr>
        <w:t xml:space="preserve">s ciljem saniranja </w:t>
      </w:r>
      <w:r>
        <w:rPr>
          <w:rFonts w:cs="Times New Roman" w:ascii="Times New Roman" w:hAnsi="Times New Roman"/>
          <w:sz w:val="24"/>
          <w:szCs w:val="24"/>
        </w:rPr>
        <w:t xml:space="preserve">posljedica i poteškoća nastalih usljed </w:t>
      </w:r>
      <w:r>
        <w:rPr>
          <w:rFonts w:cs="Times New Roman" w:ascii="Times New Roman" w:hAnsi="Times New Roman"/>
          <w:color w:val="000000"/>
          <w:sz w:val="24"/>
          <w:szCs w:val="24"/>
        </w:rPr>
        <w:t>širenja zarazne bolesti izazvane virusom korona (SARS-CoV-2)</w:t>
      </w:r>
      <w:r>
        <w:rPr>
          <w:rFonts w:cs="Times New Roman" w:ascii="Times New Roman" w:hAnsi="Times New Roman"/>
          <w:color w:val="000000"/>
          <w:sz w:val="24"/>
          <w:szCs w:val="24"/>
          <w:lang w:val="sr-RS"/>
        </w:rPr>
        <w:t xml:space="preserve">. Prema Uredbi, </w:t>
      </w:r>
      <w:r>
        <w:rPr>
          <w:rFonts w:cs="Times New Roman" w:ascii="Times New Roman" w:hAnsi="Times New Roman"/>
          <w:color w:val="000000"/>
          <w:sz w:val="24"/>
          <w:szCs w:val="24"/>
        </w:rPr>
        <w:t xml:space="preserve">Kompenzacioni fond cilj ostvaruje </w:t>
      </w:r>
      <w:r>
        <w:rPr>
          <w:rFonts w:cs="Times New Roman" w:ascii="Times New Roman" w:hAnsi="Times New Roman"/>
          <w:sz w:val="24"/>
          <w:szCs w:val="24"/>
        </w:rPr>
        <w:t>pružanjem direktne podrške: 1) preduzetnicima i poslovnim subjektima u Republici Srpskoj koji su pretrp</w:t>
      </w:r>
      <w:r>
        <w:rPr>
          <w:rFonts w:cs="Times New Roman" w:ascii="Times New Roman" w:hAnsi="Times New Roman"/>
          <w:sz w:val="24"/>
          <w:szCs w:val="24"/>
          <w:lang w:val="sr-RS"/>
        </w:rPr>
        <w:t>je</w:t>
      </w:r>
      <w:r>
        <w:rPr>
          <w:rFonts w:cs="Times New Roman" w:ascii="Times New Roman" w:hAnsi="Times New Roman"/>
          <w:sz w:val="24"/>
          <w:szCs w:val="24"/>
        </w:rPr>
        <w:t>li ili trpe štetu, 2) Zavodu za zapošljavanje Republike Srpske subvencionisanjem doprinosa za nezaposlenost</w:t>
      </w:r>
      <w:r>
        <w:rPr>
          <w:rFonts w:cs="Times New Roman" w:ascii="Times New Roman" w:hAnsi="Times New Roman"/>
          <w:color w:val="000000"/>
          <w:sz w:val="24"/>
          <w:szCs w:val="24"/>
        </w:rPr>
        <w:t xml:space="preserve">, 3) </w:t>
      </w:r>
      <w:r>
        <w:rPr>
          <w:rFonts w:cs="Times New Roman" w:ascii="Times New Roman" w:hAnsi="Times New Roman"/>
          <w:sz w:val="24"/>
          <w:szCs w:val="24"/>
        </w:rPr>
        <w:t>zdravstvenom sektoru Republike Srpske</w:t>
      </w:r>
      <w:r>
        <w:rPr>
          <w:rFonts w:cs="Times New Roman" w:ascii="Times New Roman" w:hAnsi="Times New Roman"/>
          <w:color w:val="000000"/>
          <w:sz w:val="24"/>
          <w:szCs w:val="24"/>
          <w:lang w:val="sr-RS"/>
        </w:rPr>
        <w:t xml:space="preserve"> i</w:t>
      </w:r>
      <w:r>
        <w:rPr>
          <w:rFonts w:cs="Times New Roman" w:ascii="Times New Roman" w:hAnsi="Times New Roman"/>
          <w:color w:val="000000"/>
          <w:sz w:val="24"/>
          <w:szCs w:val="24"/>
        </w:rPr>
        <w:t xml:space="preserve"> 4) </w:t>
      </w:r>
      <w:r>
        <w:rPr>
          <w:rFonts w:cs="Times New Roman" w:ascii="Times New Roman" w:hAnsi="Times New Roman"/>
          <w:sz w:val="24"/>
          <w:szCs w:val="24"/>
        </w:rPr>
        <w:t>zaposlenim u javnom sektoru u Republici Srpskoj koji su obavljali poslove pod posebno otežanim uslovima rada</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U odgovoru na ekonomske poremećaje izazvane pandemijom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Vlada Republike Srpske utvrdila je niz interventnih mjera s ciljem oporavka privrede putem stabilizacije poslovanja privrednih subjekata i očuvanja radnih mjesta, te sprečavanja veće ekonomske štete. Jedna od interventnih mjera je i uspostavljanje </w:t>
      </w:r>
      <w:r>
        <w:rPr>
          <w:rFonts w:cs="Times New Roman" w:ascii="Times New Roman" w:hAnsi="Times New Roman"/>
          <w:b/>
          <w:sz w:val="24"/>
          <w:szCs w:val="24"/>
          <w:lang w:val="sr-RS"/>
        </w:rPr>
        <w:t xml:space="preserve">Garantnog programa podrške privredi za ublažavanje posljedica pandemije bolesti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izazvane virusom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U maju 2020. godine usvojen je Zakon o izmjenama i dopunama Zakona o Garantnom fondu Republike Srpske</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kojim je omogućeno Garantnom fondu Republike Srpske da upravlja garantnim programima Republike Srpske, </w:t>
      </w:r>
      <w:r>
        <w:rPr>
          <w:rFonts w:cs="Times New Roman" w:ascii="Times New Roman" w:hAnsi="Times New Roman"/>
          <w:sz w:val="24"/>
          <w:szCs w:val="24"/>
          <w:lang w:val="sr-BA"/>
        </w:rPr>
        <w:t>koji se organizuju u opštem ekonomskom interesu radi olakšanja pristupa finansijskim sredstvima u uslovima nastupanja posebnih okolnosti na privredu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Vlada Republike Srpske je u julu 2020. godine donijela Odluku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Cilj organizovanja Garantnog programa je olakšavanje pristupa finansijskim sredstvima malim i srednjim preduzećima, kao i preduzetnicima, izdavanjem garancije za obezbjeđenje potraživanja po kreditu odobrenom od finansijske organizac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epublike Srpske imenovala je Savjetodavni odbor Garantnog programa, koga čine predstavnici relevantnih ministarstava (Ministarstva privrede i preduzetništva, Ministarstva finansija i Ministarstva poljoprivrede, šumarstva i vodoprivrede), te predstavnici Privredne komore Republike Srpske, Unije udruženja poslodavaca Republike Srpske i Zanatsko-preduzetničke komore Republike Srpske. Takođe, na prijedlog Savjetodavnog odbora, Vlada Republike Srpske donijela je Pravila sprovođenja Garantnog programa kojim se bliže uređuje sprovođenje ov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skladu sa objavljenim javnim pozivom, a nakon analize ponude pristiglih prijava, Garantni fond Republike Srpske zaključio je ugovore o garantovanju sa finansijskim organizacijama (bankama i mikrokreditnim društvima). Zaključenjem ugovora o garantovanju između Garantnog fonda Republike Srpske i finansijske institucije smatra se da je Republika Srpska izdala garanciju u korist te finansijske instituci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Ministarstvo finansija, kao predlagač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vrši analizu efekata njenog sprovođenja s ciljem unapređenja okvira za dalje sprovođenje Garantn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Krajem novembra, u dijalogu sa finansijskim organizacijama (bankama i mikrokreditnim organizacijama) koje učestvuju u Garantnom programu i privrednim subjektima potencijalnim korisnicima kredita, identifikovana su pitanja koja su se u praksi pokazala kao ograničenje za bolju iskorišćenost Garantnog programa. U skladu sa izvršenom analizom, utvrđen je Prijedlog odluk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s ciljem većeg obuhvata ciljne grupe klijenata i boljeg korišćenja garantnog i kreditnog potencijala. </w:t>
      </w:r>
      <w:r>
        <w:rPr>
          <w:rFonts w:eastAsia="Times New Roman" w:cs="Times New Roman" w:ascii="Times New Roman" w:hAnsi="Times New Roman"/>
          <w:color w:val="000000"/>
          <w:sz w:val="24"/>
          <w:szCs w:val="24"/>
          <w:lang w:val="sr-BA" w:eastAsia="sr-Latn-BA"/>
        </w:rPr>
        <w:t>M</w:t>
      </w:r>
      <w:r>
        <w:rPr>
          <w:rFonts w:eastAsia="Times New Roman" w:cs="Times New Roman" w:ascii="Times New Roman" w:hAnsi="Times New Roman"/>
          <w:color w:val="000000"/>
          <w:sz w:val="24"/>
          <w:szCs w:val="24"/>
          <w:lang w:val="sr-Latn-BA" w:eastAsia="sr-Latn-BA"/>
        </w:rPr>
        <w:t>inistarstvo finansij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nakon izvršene analize dosadašnje realizacije i postignutih efekat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predložilo</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je O</w:t>
      </w:r>
      <w:r>
        <w:rPr>
          <w:rFonts w:eastAsia="Times New Roman" w:cs="Times New Roman" w:ascii="Times New Roman" w:hAnsi="Times New Roman"/>
          <w:color w:val="000000"/>
          <w:sz w:val="24"/>
          <w:szCs w:val="24"/>
          <w:lang w:val="sr-Latn-BA" w:eastAsia="sr-Latn-BA"/>
        </w:rPr>
        <w:t>dluku o izmjenama pravnog okvira Garantnog programa Republike Srpske, a</w:t>
      </w:r>
      <w:r>
        <w:rPr>
          <w:rFonts w:eastAsia="Times New Roman" w:cs="Times New Roman" w:ascii="Times New Roman" w:hAnsi="Times New Roman"/>
          <w:color w:val="000000"/>
          <w:sz w:val="24"/>
          <w:szCs w:val="24"/>
          <w:lang w:val="sr-RS" w:eastAsia="sr-Latn-BA"/>
        </w:rPr>
        <w:t xml:space="preserve"> s</w:t>
      </w:r>
      <w:r>
        <w:rPr>
          <w:rFonts w:eastAsia="Times New Roman" w:cs="Times New Roman" w:ascii="Times New Roman" w:hAnsi="Times New Roman"/>
          <w:color w:val="000000"/>
          <w:sz w:val="24"/>
          <w:szCs w:val="24"/>
          <w:lang w:val="sr-BA" w:eastAsia="sr-Latn-BA"/>
        </w:rPr>
        <w:t xml:space="preserve"> ciljem </w:t>
      </w:r>
      <w:r>
        <w:rPr>
          <w:rFonts w:eastAsia="Times New Roman" w:cs="Times New Roman" w:ascii="Times New Roman" w:hAnsi="Times New Roman"/>
          <w:color w:val="000000"/>
          <w:sz w:val="24"/>
          <w:szCs w:val="24"/>
          <w:lang w:val="sr-Latn-BA" w:eastAsia="sr-Latn-BA"/>
        </w:rPr>
        <w:t>bolje iskoriš</w:t>
      </w:r>
      <w:r>
        <w:rPr>
          <w:rFonts w:eastAsia="Times New Roman" w:cs="Times New Roman" w:ascii="Times New Roman" w:hAnsi="Times New Roman"/>
          <w:color w:val="000000"/>
          <w:sz w:val="24"/>
          <w:szCs w:val="24"/>
          <w:lang w:val="sr-BA" w:eastAsia="sr-Latn-BA"/>
        </w:rPr>
        <w:t>ć</w:t>
      </w:r>
      <w:r>
        <w:rPr>
          <w:rFonts w:eastAsia="Times New Roman" w:cs="Times New Roman" w:ascii="Times New Roman" w:hAnsi="Times New Roman"/>
          <w:color w:val="000000"/>
          <w:sz w:val="24"/>
          <w:szCs w:val="24"/>
          <w:lang w:val="sr-Latn-BA" w:eastAsia="sr-Latn-BA"/>
        </w:rPr>
        <w:t>enosti kreditnog potencijala i većeg obuhvata ciljne grupe klijenata.</w:t>
      </w:r>
      <w:r>
        <w:rPr>
          <w:rFonts w:eastAsia="Times New Roman" w:cs="Times New Roman" w:ascii="Times New Roman" w:hAnsi="Times New Roman"/>
          <w:color w:val="000000"/>
          <w:sz w:val="24"/>
          <w:szCs w:val="24"/>
          <w:lang w:val="sr-RS" w:eastAsia="sr-Latn-BA"/>
        </w:rPr>
        <w:t xml:space="preserve"> Početkom decembra Vlada Republike Srpske usvojila je Odluku</w:t>
      </w:r>
      <w:r>
        <w:rPr>
          <w:rFonts w:cs="Times New Roman" w:ascii="Times New Roman" w:hAnsi="Times New Roman"/>
          <w:sz w:val="24"/>
          <w:szCs w:val="24"/>
          <w:lang w:val="sr-RS"/>
        </w:rPr>
        <w:t xml:space="preserv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I</w:t>
      </w:r>
      <w:r>
        <w:rPr>
          <w:rFonts w:eastAsia="Times New Roman" w:cs="Times New Roman" w:ascii="Times New Roman" w:hAnsi="Times New Roman"/>
          <w:color w:val="000000"/>
          <w:sz w:val="24"/>
          <w:szCs w:val="24"/>
          <w:lang w:val="sr-Latn-BA" w:eastAsia="sr-Latn-BA"/>
        </w:rPr>
        <w:t>zmjene</w:t>
      </w:r>
      <w:r>
        <w:rPr>
          <w:rFonts w:eastAsia="Times New Roman" w:cs="Times New Roman" w:ascii="Times New Roman" w:hAnsi="Times New Roman"/>
          <w:color w:val="000000"/>
          <w:sz w:val="24"/>
          <w:szCs w:val="24"/>
          <w:lang w:val="sr-RS" w:eastAsia="sr-Latn-BA"/>
        </w:rPr>
        <w:t xml:space="preserve"> se</w:t>
      </w:r>
      <w:r>
        <w:rPr>
          <w:rFonts w:eastAsia="Times New Roman" w:cs="Times New Roman" w:ascii="Times New Roman" w:hAnsi="Times New Roman"/>
          <w:color w:val="000000"/>
          <w:sz w:val="24"/>
          <w:szCs w:val="24"/>
          <w:lang w:val="sr-Latn-BA" w:eastAsia="sr-Latn-BA"/>
        </w:rPr>
        <w:t xml:space="preserve"> odnos</w:t>
      </w:r>
      <w:r>
        <w:rPr>
          <w:rFonts w:eastAsia="Times New Roman" w:cs="Times New Roman" w:ascii="Times New Roman" w:hAnsi="Times New Roman"/>
          <w:color w:val="000000"/>
          <w:sz w:val="24"/>
          <w:szCs w:val="24"/>
          <w:lang w:val="sr-BA" w:eastAsia="sr-Latn-BA"/>
        </w:rPr>
        <w:t>e</w:t>
      </w:r>
      <w:r>
        <w:rPr>
          <w:rFonts w:eastAsia="Times New Roman" w:cs="Times New Roman" w:ascii="Times New Roman" w:hAnsi="Times New Roman"/>
          <w:color w:val="000000"/>
          <w:sz w:val="24"/>
          <w:szCs w:val="24"/>
          <w:lang w:val="sr-Latn-BA" w:eastAsia="sr-Latn-BA"/>
        </w:rPr>
        <w:t xml:space="preserve"> na povećanje roka otplate sa četiri na sedam godina. Maksimalan iznos za mikro preduzeća povećan</w:t>
      </w:r>
      <w:r>
        <w:rPr>
          <w:rFonts w:eastAsia="Times New Roman" w:cs="Times New Roman" w:ascii="Times New Roman" w:hAnsi="Times New Roman"/>
          <w:color w:val="000000"/>
          <w:sz w:val="24"/>
          <w:szCs w:val="24"/>
          <w:lang w:val="sr-RS" w:eastAsia="sr-Latn-BA"/>
        </w:rPr>
        <w:t xml:space="preserve"> je</w:t>
      </w:r>
      <w:r>
        <w:rPr>
          <w:rFonts w:eastAsia="Times New Roman" w:cs="Times New Roman" w:ascii="Times New Roman" w:hAnsi="Times New Roman"/>
          <w:color w:val="000000"/>
          <w:sz w:val="24"/>
          <w:szCs w:val="24"/>
          <w:lang w:val="sr-Latn-BA" w:eastAsia="sr-Latn-BA"/>
        </w:rPr>
        <w:t xml:space="preserve"> sa 30.000 </w:t>
      </w:r>
      <w:r>
        <w:rPr>
          <w:rFonts w:eastAsia="Times New Roman" w:cs="Times New Roman" w:ascii="Times New Roman" w:hAnsi="Times New Roman"/>
          <w:color w:val="000000"/>
          <w:sz w:val="24"/>
          <w:szCs w:val="24"/>
          <w:lang w:val="sr-RS" w:eastAsia="sr-Latn-BA"/>
        </w:rPr>
        <w:t xml:space="preserve">KM </w:t>
      </w:r>
      <w:r>
        <w:rPr>
          <w:rFonts w:eastAsia="Times New Roman" w:cs="Times New Roman" w:ascii="Times New Roman" w:hAnsi="Times New Roman"/>
          <w:color w:val="000000"/>
          <w:sz w:val="24"/>
          <w:szCs w:val="24"/>
          <w:lang w:val="sr-Latn-BA" w:eastAsia="sr-Latn-BA"/>
        </w:rPr>
        <w:t>na 50.000</w:t>
      </w:r>
      <w:r>
        <w:rPr>
          <w:rFonts w:eastAsia="Times New Roman" w:cs="Times New Roman" w:ascii="Times New Roman" w:hAnsi="Times New Roman"/>
          <w:color w:val="000000"/>
          <w:sz w:val="24"/>
          <w:szCs w:val="24"/>
          <w:lang w:val="sr-RS" w:eastAsia="sr-Latn-BA"/>
        </w:rPr>
        <w:t xml:space="preserve"> KM</w:t>
      </w:r>
      <w:r>
        <w:rPr>
          <w:rFonts w:eastAsia="Times New Roman" w:cs="Times New Roman" w:ascii="Times New Roman" w:hAnsi="Times New Roman"/>
          <w:color w:val="000000"/>
          <w:sz w:val="24"/>
          <w:szCs w:val="24"/>
          <w:lang w:val="sr-Latn-BA" w:eastAsia="sr-Latn-BA"/>
        </w:rPr>
        <w:t>, za mala preduzeća na 200.000 KM, a za srednja preduzeća 400.000 KM. Posredstvom Garantnog fonda, Republika Srpska će i dalje garantovati tim preduzećima za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svakog pojedinačnog kredita, ne samo za obrtni kapital, već i za tehnološko unapređenje, kako bi bio olakšan nastavak poslovanja u uslovima pandemije.</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Takođe, </w:t>
      </w:r>
      <w:r>
        <w:rPr>
          <w:rFonts w:eastAsia="Times New Roman" w:cs="Times New Roman" w:ascii="Times New Roman" w:hAnsi="Times New Roman"/>
          <w:color w:val="000000"/>
          <w:sz w:val="24"/>
          <w:szCs w:val="24"/>
          <w:lang w:val="sr-Latn-BA" w:eastAsia="sr-Latn-BA"/>
        </w:rPr>
        <w:t>brisa</w:t>
      </w:r>
      <w:r>
        <w:rPr>
          <w:rFonts w:eastAsia="Times New Roman" w:cs="Times New Roman" w:ascii="Times New Roman" w:hAnsi="Times New Roman"/>
          <w:color w:val="000000"/>
          <w:sz w:val="24"/>
          <w:szCs w:val="24"/>
          <w:lang w:val="sr-BA" w:eastAsia="sr-Latn-BA"/>
        </w:rPr>
        <w:t>n</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je </w:t>
      </w:r>
      <w:r>
        <w:rPr>
          <w:rFonts w:eastAsia="Times New Roman" w:cs="Times New Roman" w:ascii="Times New Roman" w:hAnsi="Times New Roman"/>
          <w:color w:val="000000"/>
          <w:sz w:val="24"/>
          <w:szCs w:val="24"/>
          <w:lang w:val="sr-Latn-BA" w:eastAsia="sr-Latn-BA"/>
        </w:rPr>
        <w:t>preduslov pozitivnog poslovanja privrednih subjekata sa 31.</w:t>
      </w:r>
      <w:r>
        <w:rPr>
          <w:rFonts w:eastAsia="Times New Roman" w:cs="Times New Roman" w:ascii="Times New Roman" w:hAnsi="Times New Roman"/>
          <w:color w:val="000000"/>
          <w:sz w:val="24"/>
          <w:szCs w:val="24"/>
          <w:lang w:val="sr-RS" w:eastAsia="sr-Latn-BA"/>
        </w:rPr>
        <w:t xml:space="preserve"> decembrom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godine, a</w:t>
      </w:r>
      <w:r>
        <w:rPr>
          <w:rFonts w:eastAsia="Times New Roman" w:cs="Times New Roman" w:ascii="Times New Roman" w:hAnsi="Times New Roman"/>
          <w:color w:val="000000"/>
          <w:sz w:val="24"/>
          <w:szCs w:val="24"/>
          <w:lang w:val="sr-Latn-BA" w:eastAsia="sr-Latn-BA"/>
        </w:rPr>
        <w:t xml:space="preserve"> zadržan je uslov uredne otplate kreditnih obaveza na datum 16.</w:t>
      </w:r>
      <w:r>
        <w:rPr>
          <w:rFonts w:eastAsia="Times New Roman" w:cs="Times New Roman" w:ascii="Times New Roman" w:hAnsi="Times New Roman"/>
          <w:color w:val="000000"/>
          <w:sz w:val="24"/>
          <w:szCs w:val="24"/>
          <w:lang w:val="sr-RS" w:eastAsia="sr-Latn-BA"/>
        </w:rPr>
        <w:t xml:space="preserve"> mart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godine</w:t>
      </w:r>
      <w:r>
        <w:rPr>
          <w:rFonts w:eastAsia="Times New Roman" w:cs="Times New Roman" w:ascii="Times New Roman" w:hAnsi="Times New Roman"/>
          <w:color w:val="000000"/>
          <w:sz w:val="24"/>
          <w:szCs w:val="24"/>
          <w:lang w:val="sr-Latn-BA" w:eastAsia="sr-Latn-BA"/>
        </w:rPr>
        <w:t xml:space="preserve"> (tražilac kredita, i dalje, ne može biti subjekt čiji je kredit na pomenuti datum bio u statusu neizmirenja obaveza). </w:t>
      </w:r>
      <w:r>
        <w:rPr>
          <w:rFonts w:eastAsia="Times New Roman" w:cs="Times New Roman" w:ascii="Times New Roman" w:hAnsi="Times New Roman"/>
          <w:color w:val="000000"/>
          <w:sz w:val="24"/>
          <w:szCs w:val="24"/>
          <w:lang w:val="sr-BA" w:eastAsia="sr-Latn-BA"/>
        </w:rPr>
        <w:t>D</w:t>
      </w:r>
      <w:r>
        <w:rPr>
          <w:rFonts w:eastAsia="Times New Roman" w:cs="Times New Roman" w:ascii="Times New Roman" w:hAnsi="Times New Roman"/>
          <w:color w:val="000000"/>
          <w:sz w:val="24"/>
          <w:szCs w:val="24"/>
          <w:lang w:val="sr-Latn-BA" w:eastAsia="sr-Latn-BA"/>
        </w:rPr>
        <w:t>ozvoljeno</w:t>
      </w:r>
      <w:r>
        <w:rPr>
          <w:rFonts w:eastAsia="Times New Roman" w:cs="Times New Roman" w:ascii="Times New Roman" w:hAnsi="Times New Roman"/>
          <w:color w:val="000000"/>
          <w:sz w:val="24"/>
          <w:szCs w:val="24"/>
          <w:lang w:val="sr-BA" w:eastAsia="sr-Latn-BA"/>
        </w:rPr>
        <w:t xml:space="preserve"> je</w:t>
      </w:r>
      <w:r>
        <w:rPr>
          <w:rFonts w:eastAsia="Times New Roman" w:cs="Times New Roman" w:ascii="Times New Roman" w:hAnsi="Times New Roman"/>
          <w:color w:val="000000"/>
          <w:sz w:val="24"/>
          <w:szCs w:val="24"/>
          <w:lang w:val="sr-Latn-BA" w:eastAsia="sr-Latn-BA"/>
        </w:rPr>
        <w:t xml:space="preserve"> refinansiranje postojećih kredita, samo pod uslovima: da se obaveze po tim kreditima uredno izmiruju, da se novim kreditom iz Garantnog programa dobijaju povoljniji uslovi za klijenta, te da je potreba refinansiranja uzrokovana uticajem pandemije.</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Garantni program se realizuje posredstvom devet banaka i dvije mikrokreditne organizacije. Do sada su odobrene garancije za 35 kredita, a u obradi je još 27 zahtjeva. Predloženo je da se rok za realizaciju Garantnog programa, koji je trebao da bude okončan do kraja 2020. godine, produži i u narednoj godini.</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Na prijedlog </w:t>
      </w:r>
      <w:r>
        <w:rPr>
          <w:lang w:val="sr-Latn-BA" w:eastAsia="sr-Latn-BA"/>
        </w:rPr>
        <w:t xml:space="preserve">Upravnog odbora </w:t>
      </w:r>
      <w:r>
        <w:rPr>
          <w:lang w:val="sr-RS"/>
        </w:rPr>
        <w:t xml:space="preserve">Kompenzacionog fonda Republike Srpske </w:t>
      </w:r>
      <w:r>
        <w:rPr>
          <w:lang w:val="sr-BA"/>
        </w:rPr>
        <w:t>Vlada Republike Srpske je u maju 2020. godine donijela Uredbu</w:t>
      </w:r>
      <w:r>
        <w:rPr>
          <w:rStyle w:val="Emphasis"/>
          <w:lang w:val="sr-BA"/>
        </w:rPr>
        <w:t xml:space="preserve"> </w:t>
      </w:r>
      <w:r>
        <w:rPr>
          <w:rStyle w:val="Emphasis"/>
          <w:i w:val="false"/>
          <w:lang w:val="sr-BA"/>
        </w:rPr>
        <w:t>o uslovima i načinu korišćenja turističkih vaučera za subvencionisano plaćanje smještaja u Republici Srpskoj</w:t>
      </w:r>
      <w:r>
        <w:rPr>
          <w:i/>
          <w:lang w:val="sr-BA"/>
        </w:rPr>
        <w:t xml:space="preserve">, </w:t>
      </w:r>
      <w:r>
        <w:rPr>
          <w:lang w:val="sr-BA"/>
        </w:rPr>
        <w:t>nakon čega je objavljen javni poziv</w:t>
      </w:r>
      <w:r>
        <w:rPr>
          <w:rStyle w:val="Emphasis"/>
          <w:lang w:val="sr-BA"/>
        </w:rPr>
        <w:t xml:space="preserve"> </w:t>
      </w:r>
      <w:r>
        <w:rPr>
          <w:rStyle w:val="Emphasis"/>
          <w:i w:val="false"/>
          <w:lang w:val="sr-BA"/>
        </w:rPr>
        <w:t xml:space="preserve">ugostiteljima i turističkim agencijama za dostavu prijave radi učešća u realizaciji šeme </w:t>
      </w:r>
      <w:r>
        <w:rPr>
          <w:rStyle w:val="Emphasis"/>
          <w:b/>
          <w:i w:val="false"/>
          <w:lang w:val="sr-BA"/>
        </w:rPr>
        <w:t>dodjele turističkih vaučera u ugostiteljskim objektima</w:t>
      </w:r>
      <w:r>
        <w:rPr>
          <w:rStyle w:val="Emphasis"/>
          <w:i w:val="false"/>
          <w:lang w:val="sr-BA"/>
        </w:rPr>
        <w:t xml:space="preserve"> na teritoriji Republike Srpske</w:t>
      </w:r>
      <w:r>
        <w:rPr>
          <w:i/>
          <w:lang w:val="sr-BA"/>
        </w:rPr>
        <w:t xml:space="preserve">. </w:t>
      </w:r>
      <w:r>
        <w:rPr>
          <w:lang w:val="sr-BA"/>
        </w:rPr>
        <w:t>U avgustu 2020. godine Vlada Republike Srpske donijela je Uredbu o izmjenama i dopunama Uredbe o uslovima i načinu korišćenja turističkih vaučera u ugostiteljskim objektima</w:t>
      </w:r>
      <w:r>
        <w:rPr>
          <w:rStyle w:val="FootnoteCharacters"/>
          <w:rStyle w:val="FootnoteAnchor"/>
          <w:lang w:val="en"/>
        </w:rPr>
        <w:footnoteReference w:id="17"/>
      </w:r>
      <w:r>
        <w:rPr>
          <w:lang w:val="sr-BA"/>
        </w:rPr>
        <w:t>, kojom su izmijenjeni uslovi i način korišćenja vaučera u Republici Srpskoj i predmetna aktivnost nastavljena.</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P</w:t>
      </w:r>
      <w:r>
        <w:rPr>
          <w:b/>
          <w:lang w:val="bs-BA"/>
        </w:rPr>
        <w:t>ojednostaviti registraciju preduzeć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Nakon što je tokom 2013. godine sprovedena opsežna reforma registracije poslovnih subjekata u Republici Srpskoj, kroz uvođenje jednošalterskog sistema registracije i jedinstvenog informacionog sistema, a uz značajno smanjenje troškova, procedura i vremena za registraciju, Vlada Republike Srpske je u maju 2016. godine otpočela projekat </w:t>
      </w:r>
      <w:r>
        <w:rPr>
          <w:rFonts w:cs="Times New Roman" w:ascii="Times New Roman" w:hAnsi="Times New Roman"/>
          <w:sz w:val="24"/>
          <w:szCs w:val="24"/>
          <w:lang w:val="sr-BA"/>
        </w:rPr>
        <w:t>onlajn</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registracije. Da bi se navedena onlajn registracija poslovnih subjekata u Republici Srpskoj mogla realizovati planirane su sljedeće pretpostavke / faze projekta: 1) Digitalizacija postojeće sudske arhive, 2) Uspostavljanje zakonodavne pretpostavke, 3) Stvaranje uslova za elektronsku identifikaciju građana i pravnih lica, odnosno formiranje certifikacionog tijela koje će biti zaduženo za izdavanje certifikata sa elektronskim potpisima pravnim i fizičkim licima u Republici Srpskoj i 4) Uspostavljanje informacionih rješenja koja će podržati sistem kroz nadogradnju postojećeg jedinstvenog informacionog sistema koji se već koristi kod jednošalterskog sistema registracije poslovnih subjekata, a koji se fizički nalazi u Data centru Vlade Republike Srpske. Prve tri faze projekta su u potpunosti završen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Posljednja faza projekta je u toku</w:t>
      </w:r>
      <w:r>
        <w:rPr>
          <w:rFonts w:cs="Times New Roman" w:ascii="Times New Roman" w:hAnsi="Times New Roman"/>
          <w:sz w:val="24"/>
          <w:szCs w:val="24"/>
          <w:lang w:val="sr-BA" w:eastAsia="en-US"/>
        </w:rPr>
        <w:t>, a neki od ključnih elemenata ove faze su:</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u toku je izrada jedinstvene uplatnice (usaglašena je platforma) za plaćanje sudskih taksi, kao i administrativnih taksi kada je u pitanju registracija zanatsko-preduzetničke djelatnosti. „Službeni glasnik Republike Srpske“ dao je tri jedinstvene tarife za oglase, i to 80 KM, 100 KM i 150 KM, u zavisnosti od vrste upisa, odnosno promjene, s tim da će se u praksi ova cijena plaćati unaprijed kao i kod uplate iznosa na ime sudske takse. Kompletiranje šifarnika taksi je u završnoj fazi. U slučaju negativnog rješenja suda, biće izvršen povrat uplata od strane „Službenog glasnika Republike </w:t>
      </w:r>
      <w:r>
        <w:rPr>
          <w:lang w:val="sr-BA"/>
        </w:rPr>
        <w:t>Srpske</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vrši se uvezivanje sa ostalim bazama podataka i optimizacija određenih baza podataka.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Finalizacija projekta e-registracije poslovnih subjekata predviđena je do sredine maja 2021. godine.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S</w:t>
      </w:r>
      <w:r>
        <w:rPr>
          <w:b/>
          <w:lang w:val="bs-BA"/>
        </w:rPr>
        <w:t xml:space="preserve">trateški okvir za upravljanje javnim finansijama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I</w:t>
      </w:r>
      <w:r>
        <w:rPr/>
        <w:t>nicijalne</w:t>
      </w:r>
      <w:r>
        <w:rPr>
          <w:lang w:val="bs-BA"/>
        </w:rPr>
        <w:t xml:space="preserve"> </w:t>
      </w:r>
      <w:r>
        <w:rPr/>
        <w:t>aktivnosti</w:t>
      </w:r>
      <w:r>
        <w:rPr>
          <w:lang w:val="bs-BA"/>
        </w:rPr>
        <w:t xml:space="preserve"> </w:t>
      </w:r>
      <w:r>
        <w:rPr/>
        <w:t>na</w:t>
      </w:r>
      <w:r>
        <w:rPr>
          <w:lang w:val="bs-BA"/>
        </w:rPr>
        <w:t xml:space="preserve"> </w:t>
      </w:r>
      <w:r>
        <w:rPr/>
        <w:t>izradi</w:t>
      </w:r>
      <w:r>
        <w:rPr>
          <w:lang w:val="bs-BA"/>
        </w:rPr>
        <w:t xml:space="preserve"> </w:t>
      </w:r>
      <w:r>
        <w:rPr/>
        <w:t>Strategije</w:t>
      </w:r>
      <w:r>
        <w:rPr>
          <w:lang w:val="bs-BA"/>
        </w:rPr>
        <w:t xml:space="preserve"> </w:t>
      </w:r>
      <w:r>
        <w:rPr>
          <w:lang w:val="sr-BA"/>
        </w:rPr>
        <w:t>upravljanja javnim finansijama Vlada Republike Srpske</w:t>
      </w:r>
      <w:r>
        <w:rPr>
          <w:lang w:val="bs-BA"/>
        </w:rPr>
        <w:t xml:space="preserve"> </w:t>
      </w:r>
      <w:r>
        <w:rPr/>
        <w:t>započela</w:t>
      </w:r>
      <w:r>
        <w:rPr>
          <w:lang w:val="sr-BA"/>
        </w:rPr>
        <w:t xml:space="preserve"> je</w:t>
      </w:r>
      <w:r>
        <w:rPr>
          <w:lang w:val="bs-BA"/>
        </w:rPr>
        <w:t xml:space="preserve"> 2016.</w:t>
      </w:r>
      <w:r>
        <w:rPr>
          <w:lang w:val="sr-BA"/>
        </w:rPr>
        <w:t xml:space="preserve"> </w:t>
      </w:r>
      <w:r>
        <w:rPr/>
        <w:t>godine</w:t>
      </w:r>
      <w:r>
        <w:rPr>
          <w:lang w:val="bs-BA"/>
        </w:rPr>
        <w:t xml:space="preserve"> </w:t>
      </w:r>
      <w:r>
        <w:rPr/>
        <w:t>imenovanjem</w:t>
      </w:r>
      <w:r>
        <w:rPr>
          <w:lang w:val="bs-BA"/>
        </w:rPr>
        <w:t xml:space="preserve"> </w:t>
      </w:r>
      <w:r>
        <w:rPr/>
        <w:t>Radne</w:t>
      </w:r>
      <w:r>
        <w:rPr>
          <w:lang w:val="bs-BA"/>
        </w:rPr>
        <w:t xml:space="preserve"> </w:t>
      </w:r>
      <w:r>
        <w:rPr/>
        <w:t>grupe</w:t>
      </w:r>
      <w:r>
        <w:rPr>
          <w:lang w:val="sr-BA"/>
        </w:rPr>
        <w:t xml:space="preserve"> čiji je zadatak </w:t>
      </w:r>
      <w:r>
        <w:rPr/>
        <w:t>bio</w:t>
      </w:r>
      <w:r>
        <w:rPr>
          <w:lang w:val="bs-BA"/>
        </w:rPr>
        <w:t xml:space="preserve"> </w:t>
      </w:r>
      <w:r>
        <w:rPr/>
        <w:t>da</w:t>
      </w:r>
      <w:r>
        <w:rPr>
          <w:lang w:val="bs-BA"/>
        </w:rPr>
        <w:t xml:space="preserve"> </w:t>
      </w:r>
      <w:r>
        <w:rPr/>
        <w:t>u</w:t>
      </w:r>
      <w:r>
        <w:rPr>
          <w:lang w:val="bs-BA"/>
        </w:rPr>
        <w:t xml:space="preserve"> </w:t>
      </w:r>
      <w:r>
        <w:rPr/>
        <w:t>saradnji</w:t>
      </w:r>
      <w:r>
        <w:rPr>
          <w:lang w:val="bs-BA"/>
        </w:rPr>
        <w:t xml:space="preserve"> </w:t>
      </w:r>
      <w:r>
        <w:rPr/>
        <w:t>sa</w:t>
      </w:r>
      <w:r>
        <w:rPr>
          <w:lang w:val="bs-BA"/>
        </w:rPr>
        <w:t xml:space="preserve"> </w:t>
      </w:r>
      <w:r>
        <w:rPr/>
        <w:t>delegacijom</w:t>
      </w:r>
      <w:r>
        <w:rPr>
          <w:lang w:val="bs-BA"/>
        </w:rPr>
        <w:t xml:space="preserve"> </w:t>
      </w:r>
      <w:r>
        <w:rPr/>
        <w:t>EU</w:t>
      </w:r>
      <w:r>
        <w:rPr>
          <w:lang w:val="bs-BA"/>
        </w:rPr>
        <w:t xml:space="preserve"> </w:t>
      </w:r>
      <w:r>
        <w:rPr/>
        <w:t>i</w:t>
      </w:r>
      <w:r>
        <w:rPr>
          <w:lang w:val="bs-BA"/>
        </w:rPr>
        <w:t xml:space="preserve"> </w:t>
      </w:r>
      <w:r>
        <w:rPr/>
        <w:t>tehničkom</w:t>
      </w:r>
      <w:r>
        <w:rPr>
          <w:lang w:val="bs-BA"/>
        </w:rPr>
        <w:t xml:space="preserve"> </w:t>
      </w:r>
      <w:r>
        <w:rPr/>
        <w:t>podrškom</w:t>
      </w:r>
      <w:r>
        <w:rPr>
          <w:lang w:val="bs-BA"/>
        </w:rPr>
        <w:t xml:space="preserve"> </w:t>
      </w:r>
      <w:r>
        <w:rPr/>
        <w:t>M</w:t>
      </w:r>
      <w:r>
        <w:rPr>
          <w:lang w:val="sr-RS"/>
        </w:rPr>
        <w:t>eđunarodnog monetarnog fond</w:t>
      </w:r>
      <w:r>
        <w:rPr/>
        <w:t>a</w:t>
      </w:r>
      <w:r>
        <w:rPr>
          <w:lang w:val="sr-RS"/>
        </w:rPr>
        <w:t xml:space="preserve"> (MMF)</w:t>
      </w:r>
      <w:r>
        <w:rPr>
          <w:lang w:val="bs-BA"/>
        </w:rPr>
        <w:t xml:space="preserve"> </w:t>
      </w:r>
      <w:r>
        <w:rPr/>
        <w:t>izvrši</w:t>
      </w:r>
      <w:r>
        <w:rPr>
          <w:lang w:val="bs-BA"/>
        </w:rPr>
        <w:t xml:space="preserve"> </w:t>
      </w:r>
      <w:r>
        <w:rPr/>
        <w:t>analizu</w:t>
      </w:r>
      <w:r>
        <w:rPr>
          <w:lang w:val="bs-BA"/>
        </w:rPr>
        <w:t xml:space="preserve"> </w:t>
      </w:r>
      <w:r>
        <w:rPr/>
        <w:t>stanja</w:t>
      </w:r>
      <w:r>
        <w:rPr>
          <w:lang w:val="bs-BA"/>
        </w:rPr>
        <w:t xml:space="preserve"> </w:t>
      </w:r>
      <w:r>
        <w:rPr/>
        <w:t>u</w:t>
      </w:r>
      <w:r>
        <w:rPr>
          <w:lang w:val="bs-BA"/>
        </w:rPr>
        <w:t xml:space="preserve"> </w:t>
      </w:r>
      <w:r>
        <w:rPr/>
        <w:t>oblasti</w:t>
      </w:r>
      <w:r>
        <w:rPr>
          <w:lang w:val="bs-BA"/>
        </w:rPr>
        <w:t xml:space="preserve"> </w:t>
      </w:r>
      <w:r>
        <w:rPr/>
        <w:t>upravljanja</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Republici</w:t>
      </w:r>
      <w:r>
        <w:rPr>
          <w:lang w:val="bs-BA"/>
        </w:rPr>
        <w:t xml:space="preserve"> </w:t>
      </w:r>
      <w:r>
        <w:rPr/>
        <w:t>Srpskoj</w:t>
      </w:r>
      <w:r>
        <w:rPr>
          <w:lang w:val="bs-BA"/>
        </w:rPr>
        <w:t xml:space="preserve">, </w:t>
      </w:r>
      <w:r>
        <w:rPr/>
        <w:t>identifikuje</w:t>
      </w:r>
      <w:r>
        <w:rPr>
          <w:lang w:val="bs-BA"/>
        </w:rPr>
        <w:t xml:space="preserve"> </w:t>
      </w:r>
      <w:r>
        <w:rPr/>
        <w:t>ključne</w:t>
      </w:r>
      <w:r>
        <w:rPr>
          <w:lang w:val="bs-BA"/>
        </w:rPr>
        <w:t xml:space="preserve"> </w:t>
      </w:r>
      <w:r>
        <w:rPr/>
        <w:t>oblasti</w:t>
      </w:r>
      <w:r>
        <w:rPr>
          <w:lang w:val="bs-BA"/>
        </w:rPr>
        <w:t xml:space="preserve"> </w:t>
      </w:r>
      <w:r>
        <w:rPr/>
        <w:t>reforme</w:t>
      </w:r>
      <w:r>
        <w:rPr>
          <w:lang w:val="bs-BA"/>
        </w:rPr>
        <w:t xml:space="preserve"> </w:t>
      </w:r>
      <w:r>
        <w:rPr/>
        <w:t>u</w:t>
      </w:r>
      <w:r>
        <w:rPr>
          <w:lang w:val="bs-BA"/>
        </w:rPr>
        <w:t xml:space="preserve"> </w:t>
      </w:r>
      <w:r>
        <w:rPr/>
        <w:t>upravljanju</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periodu</w:t>
      </w:r>
      <w:r>
        <w:rPr>
          <w:lang w:val="bs-BA"/>
        </w:rPr>
        <w:t xml:space="preserve"> 2016‒2020</w:t>
      </w:r>
      <w:r>
        <w:rPr>
          <w:lang w:val="sr-RS"/>
        </w:rPr>
        <w:t>. godine</w:t>
      </w:r>
      <w:r>
        <w:rPr>
          <w:lang w:val="sr-BA"/>
        </w:rPr>
        <w:t xml:space="preserve"> i </w:t>
      </w:r>
      <w:r>
        <w:rPr/>
        <w:t>pripremi</w:t>
      </w:r>
      <w:r>
        <w:rPr>
          <w:lang w:val="bs-BA"/>
        </w:rPr>
        <w:t xml:space="preserve"> </w:t>
      </w:r>
      <w:r>
        <w:rPr/>
        <w:t>Strategij</w:t>
      </w:r>
      <w:r>
        <w:rPr>
          <w:lang w:val="sr-BA"/>
        </w:rPr>
        <w:t xml:space="preserve">u. Imajući u vidu kompleksnost oblasti javnih finansija, širok krug potencijalnih korisnika, potrebu međusobne sinhronizacije svih reformskih mjera i aktivnosti, Vlada Republike Srpske je u januaru 2019. godine imenovala Radnu grupu za nastavak i okončanje započetih aktivnosti na izradi </w:t>
      </w:r>
      <w:r>
        <w:rPr>
          <w:b/>
          <w:lang w:val="sr-BA"/>
        </w:rPr>
        <w:t>Strategije upravljanja javnim finansijama Republike Srpske za period 2020‒2025. godina</w:t>
      </w:r>
      <w:r>
        <w:rPr>
          <w:lang w:val="sr-BA"/>
        </w:rPr>
        <w:t xml:space="preserve">. </w:t>
      </w:r>
      <w:r>
        <w:rPr>
          <w:lang w:val="sr-RS"/>
        </w:rPr>
        <w:t>U aprilu 2019. godine Odjeljenje za fiskalne poslove MMF-a (FAD-Fiscal Affairs Department) odobrilo je tehničku pomoć Vladi Republike Srpske za izradu Nacrta strategije.</w:t>
      </w:r>
    </w:p>
    <w:p>
      <w:pPr>
        <w:pStyle w:val="Default"/>
        <w:jc w:val="both"/>
        <w:rPr>
          <w:lang w:val="sr-RS"/>
        </w:rPr>
      </w:pPr>
      <w:r>
        <w:rPr>
          <w:lang w:val="sr-RS"/>
        </w:rPr>
      </w:r>
    </w:p>
    <w:p>
      <w:pPr>
        <w:pStyle w:val="Default"/>
        <w:jc w:val="both"/>
        <w:rPr/>
      </w:pPr>
      <w:r>
        <w:rPr>
          <w:lang w:val="sr-RS"/>
        </w:rPr>
        <w:t xml:space="preserve">Finaliziranje i dostavljanje Strategije na razmatranje i usvajanje Vladi Republike Srpske i Narodnoj skupštini Republike Srpske planirano je u II kvartalu 2020. godine. Međutim, planirani rok nije bilo moguće ispoštovati zbog okolnosti prouzrokovanih pandemijom. </w:t>
      </w:r>
    </w:p>
    <w:p>
      <w:pPr>
        <w:pStyle w:val="Default"/>
        <w:jc w:val="both"/>
        <w:rPr>
          <w:lang w:val="sr-RS"/>
        </w:rPr>
      </w:pPr>
      <w:r>
        <w:rPr>
          <w:lang w:val="sr-RS"/>
        </w:rPr>
      </w:r>
    </w:p>
    <w:p>
      <w:pPr>
        <w:pStyle w:val="Default"/>
        <w:jc w:val="both"/>
        <w:rPr/>
      </w:pPr>
      <w:r>
        <w:rPr>
          <w:lang w:val="sr-RS"/>
        </w:rPr>
        <w:t>Uzimajući u obzir neophodnost prolongiranja donošenja predmetnog dokumenta, kao i činjenicu da su pojedine aktivnosti i mjere utvrđene Nacrtom strategije u toku 2019. i 2020. godine realizovane, bilo je neophodno pristupiti ažuriranju i definisanju prioriteta, ciljeva, rezultata, aktivnosti za period 2021</w:t>
      </w:r>
      <w:r>
        <w:rPr>
          <w:sz w:val="20"/>
          <w:lang w:val="sr-BA" w:eastAsia="fr-BE" w:bidi="fr-BE"/>
        </w:rPr>
        <w:t>‒</w:t>
      </w:r>
      <w:r>
        <w:rPr>
          <w:lang w:val="sr-RS"/>
        </w:rPr>
        <w:t xml:space="preserve">2025. godina, te revidiranju dinamike njihove realizacije. U junu 2020. godine </w:t>
      </w:r>
      <w:r>
        <w:rPr>
          <w:color w:val="000000"/>
          <w:lang w:val="sr-RS"/>
        </w:rPr>
        <w:t>Odjeljenje za fiskalne poslove MMF-a (</w:t>
      </w:r>
      <w:r>
        <w:rPr>
          <w:color w:val="000000"/>
          <w:lang w:val="sr-Latn-RS"/>
        </w:rPr>
        <w:t>FAD</w:t>
      </w:r>
      <w:r>
        <w:rPr>
          <w:rStyle w:val="Med1"/>
          <w:bCs/>
          <w:color w:val="000000"/>
          <w:lang w:val="sr-Latn-RS"/>
        </w:rPr>
        <w:t xml:space="preserve">) </w:t>
      </w:r>
      <w:r>
        <w:rPr>
          <w:lang w:val="sr-RS"/>
        </w:rPr>
        <w:t>odobrilo je tehničku pomoć Ministarstvu finansija Republike Srpske koja se odnosila pružanje konsultacija u vezi sa ažuriranjem i finalizacijom Strategije upravljanja javnim finansijama Republike Srpske. Navedene aktivnosti rezultirale su izradom sveobuhvatnog reformskog dokumenta, k</w:t>
      </w:r>
      <w:r>
        <w:rPr/>
        <w:t>oj</w:t>
      </w:r>
      <w:r>
        <w:rPr>
          <w:lang w:val="sr-RS"/>
        </w:rPr>
        <w:t>i ć</w:t>
      </w:r>
      <w:r>
        <w:rPr/>
        <w:t>e</w:t>
      </w:r>
      <w:r>
        <w:rPr>
          <w:lang w:val="sr-RS"/>
        </w:rPr>
        <w:t xml:space="preserve"> služiti k</w:t>
      </w:r>
      <w:r>
        <w:rPr/>
        <w:t>ao</w:t>
      </w:r>
      <w:r>
        <w:rPr>
          <w:lang w:val="sr-RS"/>
        </w:rPr>
        <w:t xml:space="preserve"> gl</w:t>
      </w:r>
      <w:r>
        <w:rPr/>
        <w:t>a</w:t>
      </w:r>
      <w:r>
        <w:rPr>
          <w:lang w:val="sr-RS"/>
        </w:rPr>
        <w:t>vn</w:t>
      </w:r>
      <w:r>
        <w:rPr/>
        <w:t>a</w:t>
      </w:r>
      <w:r>
        <w:rPr>
          <w:lang w:val="sr-RS"/>
        </w:rPr>
        <w:t xml:space="preserve"> sm</w:t>
      </w:r>
      <w:r>
        <w:rPr/>
        <w:t>je</w:t>
      </w:r>
      <w:r>
        <w:rPr>
          <w:lang w:val="sr-RS"/>
        </w:rPr>
        <w:t>rnic</w:t>
      </w:r>
      <w:r>
        <w:rPr/>
        <w:t>a</w:t>
      </w:r>
      <w:r>
        <w:rPr>
          <w:lang w:val="sr-RS"/>
        </w:rPr>
        <w:t xml:space="preserve"> z</w:t>
      </w:r>
      <w:r>
        <w:rPr/>
        <w:t>a</w:t>
      </w:r>
      <w:r>
        <w:rPr>
          <w:lang w:val="sr-RS"/>
        </w:rPr>
        <w:t xml:space="preserve"> p</w:t>
      </w:r>
      <w:r>
        <w:rPr/>
        <w:t>e</w:t>
      </w:r>
      <w:r>
        <w:rPr>
          <w:lang w:val="sr-RS"/>
        </w:rPr>
        <w:t>ri</w:t>
      </w:r>
      <w:r>
        <w:rPr/>
        <w:t>o</w:t>
      </w:r>
      <w:r>
        <w:rPr>
          <w:lang w:val="sr-RS"/>
        </w:rPr>
        <w:t xml:space="preserve">d </w:t>
      </w:r>
      <w:r>
        <w:rPr/>
        <w:t>o</w:t>
      </w:r>
      <w:r>
        <w:rPr>
          <w:lang w:val="sr-RS"/>
        </w:rPr>
        <w:t>d 2021. do 2025. g</w:t>
      </w:r>
      <w:r>
        <w:rPr/>
        <w:t>o</w:t>
      </w:r>
      <w:r>
        <w:rPr>
          <w:lang w:val="sr-RS"/>
        </w:rPr>
        <w:t>dine za jačanje pr</w:t>
      </w:r>
      <w:r>
        <w:rPr/>
        <w:t>a</w:t>
      </w:r>
      <w:r>
        <w:rPr>
          <w:lang w:val="sr-RS"/>
        </w:rPr>
        <w:t>vnog i instituci</w:t>
      </w:r>
      <w:r>
        <w:rPr/>
        <w:t>o</w:t>
      </w:r>
      <w:r>
        <w:rPr>
          <w:lang w:val="sr-RS"/>
        </w:rPr>
        <w:t>n</w:t>
      </w:r>
      <w:r>
        <w:rPr/>
        <w:t>a</w:t>
      </w:r>
      <w:r>
        <w:rPr>
          <w:lang w:val="sr-RS"/>
        </w:rPr>
        <w:t xml:space="preserve">lnog </w:t>
      </w:r>
      <w:r>
        <w:rPr/>
        <w:t>o</w:t>
      </w:r>
      <w:r>
        <w:rPr>
          <w:lang w:val="sr-RS"/>
        </w:rPr>
        <w:t>kvira i sistema z</w:t>
      </w:r>
      <w:r>
        <w:rPr/>
        <w:t>a</w:t>
      </w:r>
      <w:r>
        <w:rPr>
          <w:lang w:val="sr-RS"/>
        </w:rPr>
        <w:t xml:space="preserve"> upr</w:t>
      </w:r>
      <w:r>
        <w:rPr/>
        <w:t>a</w:t>
      </w:r>
      <w:r>
        <w:rPr>
          <w:lang w:val="sr-RS"/>
        </w:rPr>
        <w:t>vlj</w:t>
      </w:r>
      <w:r>
        <w:rPr/>
        <w:t>a</w:t>
      </w:r>
      <w:r>
        <w:rPr>
          <w:lang w:val="sr-RS"/>
        </w:rPr>
        <w:t>nj</w:t>
      </w:r>
      <w:r>
        <w:rPr/>
        <w:t>e</w:t>
      </w:r>
      <w:r>
        <w:rPr>
          <w:lang w:val="sr-RS"/>
        </w:rPr>
        <w:t xml:space="preserve"> </w:t>
      </w:r>
      <w:r>
        <w:rPr/>
        <w:t>ja</w:t>
      </w:r>
      <w:r>
        <w:rPr>
          <w:lang w:val="sr-RS"/>
        </w:rPr>
        <w:t>vnim fin</w:t>
      </w:r>
      <w:r>
        <w:rPr/>
        <w:t>a</w:t>
      </w:r>
      <w:r>
        <w:rPr>
          <w:lang w:val="sr-RS"/>
        </w:rPr>
        <w:t>nsi</w:t>
      </w:r>
      <w:r>
        <w:rPr/>
        <w:t>ja</w:t>
      </w:r>
      <w:r>
        <w:rPr>
          <w:lang w:val="sr-RS"/>
        </w:rPr>
        <w:t>m</w:t>
      </w:r>
      <w:r>
        <w:rPr/>
        <w:t>a</w:t>
      </w:r>
      <w:r>
        <w:rPr>
          <w:lang w:val="sr-RS"/>
        </w:rPr>
        <w:t xml:space="preserve"> Republike Srpske u skl</w:t>
      </w:r>
      <w:r>
        <w:rPr/>
        <w:t>a</w:t>
      </w:r>
      <w:r>
        <w:rPr>
          <w:lang w:val="sr-RS"/>
        </w:rPr>
        <w:t>du s</w:t>
      </w:r>
      <w:r>
        <w:rPr/>
        <w:t>a</w:t>
      </w:r>
      <w:r>
        <w:rPr>
          <w:lang w:val="sr-RS"/>
        </w:rPr>
        <w:t xml:space="preserve"> zaht</w:t>
      </w:r>
      <w:r>
        <w:rPr>
          <w:lang w:val="sr-BA"/>
        </w:rPr>
        <w:t>j</w:t>
      </w:r>
      <w:r>
        <w:rPr>
          <w:lang w:val="sr-RS"/>
        </w:rPr>
        <w:t xml:space="preserve">evima </w:t>
      </w:r>
      <w:r>
        <w:rPr/>
        <w:t>E</w:t>
      </w:r>
      <w:r>
        <w:rPr>
          <w:lang w:val="sr-RS"/>
        </w:rPr>
        <w:t>U i m</w:t>
      </w:r>
      <w:r>
        <w:rPr/>
        <w:t>e</w:t>
      </w:r>
      <w:r>
        <w:rPr>
          <w:lang w:val="sr-RS"/>
        </w:rPr>
        <w:t>đun</w:t>
      </w:r>
      <w:r>
        <w:rPr/>
        <w:t>a</w:t>
      </w:r>
      <w:r>
        <w:rPr>
          <w:lang w:val="sr-RS"/>
        </w:rPr>
        <w:t>r</w:t>
      </w:r>
      <w:r>
        <w:rPr/>
        <w:t>o</w:t>
      </w:r>
      <w:r>
        <w:rPr>
          <w:lang w:val="sr-RS"/>
        </w:rPr>
        <w:t>dnim st</w:t>
      </w:r>
      <w:r>
        <w:rPr/>
        <w:t>a</w:t>
      </w:r>
      <w:r>
        <w:rPr>
          <w:lang w:val="sr-RS"/>
        </w:rPr>
        <w:t>nd</w:t>
      </w:r>
      <w:r>
        <w:rPr/>
        <w:t>a</w:t>
      </w:r>
      <w:r>
        <w:rPr>
          <w:lang w:val="sr-RS"/>
        </w:rPr>
        <w:t>rdim</w:t>
      </w:r>
      <w:r>
        <w:rPr/>
        <w:t>a</w:t>
      </w:r>
      <w:r>
        <w:rPr>
          <w:lang w:val="sr-RS"/>
        </w:rPr>
        <w:t>.</w:t>
      </w:r>
      <w:r>
        <w:rPr>
          <w:lang w:val="sr-BA"/>
        </w:rPr>
        <w:t xml:space="preserve"> </w:t>
      </w:r>
      <w:r>
        <w:rPr>
          <w:rFonts w:eastAsia="Calibri"/>
          <w:lang w:val="sr-BA"/>
        </w:rPr>
        <w:t xml:space="preserve">Usvajanjem </w:t>
      </w:r>
      <w:r>
        <w:rPr>
          <w:rFonts w:eastAsia="Calibri"/>
          <w:bCs/>
          <w:lang w:val="sr-BA"/>
        </w:rPr>
        <w:t>Strategije biće j</w:t>
      </w:r>
      <w:r>
        <w:rPr>
          <w:rFonts w:eastAsia="Calibri"/>
          <w:lang w:val="sr-BA"/>
        </w:rPr>
        <w:t xml:space="preserve">asno definisani pravci reformi u oblasti javnih finansija i zaokružen sistem unapređivanja fiskalne odgovornosti i dugoročne fiskalne stabilnosti Republike Srpske. </w:t>
      </w:r>
      <w:r>
        <w:rPr>
          <w:lang w:val="sr-Latn-RS"/>
        </w:rPr>
        <w:t xml:space="preserve">Strategija upravljanja javnim finansijama </w:t>
      </w:r>
      <w:r>
        <w:rPr>
          <w:lang w:val="sr-RS"/>
        </w:rPr>
        <w:t>Republike Srpske</w:t>
      </w:r>
      <w:r>
        <w:rPr>
          <w:lang w:val="sr-Latn-RS"/>
        </w:rPr>
        <w:t xml:space="preserve"> obuhvata šest oblasti djelovanja, odnosno</w:t>
      </w:r>
      <w:r>
        <w:rPr>
          <w:lang w:val="sr-RS"/>
        </w:rPr>
        <w:t xml:space="preserve"> </w:t>
      </w:r>
      <w:r>
        <w:rPr>
          <w:lang w:val="sr-Latn-RS"/>
        </w:rPr>
        <w:t>stubova:</w:t>
      </w:r>
      <w:r>
        <w:rPr>
          <w:lang w:val="sr-BA"/>
        </w:rPr>
        <w:t xml:space="preserve"> 1) </w:t>
      </w:r>
      <w:r>
        <w:rPr>
          <w:lang w:val="sr-Latn-RS"/>
        </w:rPr>
        <w:t>Fiskalni okvir,</w:t>
      </w:r>
      <w:r>
        <w:rPr>
          <w:lang w:val="sr-BA"/>
        </w:rPr>
        <w:t xml:space="preserve"> 2) </w:t>
      </w:r>
      <w:r>
        <w:rPr>
          <w:lang w:val="sr-RS"/>
        </w:rPr>
        <w:t>Javni prihodi</w:t>
      </w:r>
      <w:r>
        <w:rPr>
          <w:lang w:val="sr-Latn-RS"/>
        </w:rPr>
        <w:t>,</w:t>
      </w:r>
      <w:r>
        <w:rPr>
          <w:lang w:val="sr-BA"/>
        </w:rPr>
        <w:t xml:space="preserve"> 3) </w:t>
      </w:r>
      <w:r>
        <w:rPr>
          <w:lang w:val="sr-RS"/>
        </w:rPr>
        <w:t>Planiranje i budžetiranje</w:t>
      </w:r>
      <w:r>
        <w:rPr>
          <w:lang w:val="sr-Latn-RS"/>
        </w:rPr>
        <w:t>,</w:t>
      </w:r>
      <w:r>
        <w:rPr>
          <w:lang w:val="sr-BA"/>
        </w:rPr>
        <w:t xml:space="preserve"> 4) </w:t>
      </w:r>
      <w:r>
        <w:rPr>
          <w:lang w:val="sr-RS"/>
        </w:rPr>
        <w:t>Izvršenje budžeta</w:t>
      </w:r>
      <w:r>
        <w:rPr>
          <w:lang w:val="sr-Latn-RS"/>
        </w:rPr>
        <w:t>,</w:t>
      </w:r>
      <w:r>
        <w:rPr>
          <w:lang w:val="sr-BA"/>
        </w:rPr>
        <w:t xml:space="preserve"> 5) </w:t>
      </w:r>
      <w:r>
        <w:rPr>
          <w:lang w:val="sr-RS"/>
        </w:rPr>
        <w:t>Unutrašnja kontrola</w:t>
      </w:r>
      <w:r>
        <w:rPr>
          <w:lang w:val="sr-Latn-RS"/>
        </w:rPr>
        <w:t xml:space="preserve"> i </w:t>
      </w:r>
      <w:r>
        <w:rPr>
          <w:lang w:val="sr-RS"/>
        </w:rPr>
        <w:t xml:space="preserve">6) </w:t>
      </w:r>
      <w:r>
        <w:rPr>
          <w:lang w:val="sr-Latn-RS"/>
        </w:rPr>
        <w:t>Eksterna revizija.</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M</w:t>
      </w:r>
      <w:r>
        <w:rPr>
          <w:rFonts w:cs="Times New Roman" w:ascii="Times New Roman" w:hAnsi="Times New Roman"/>
          <w:b/>
          <w:sz w:val="24"/>
          <w:szCs w:val="24"/>
          <w:lang w:val="bs-BA"/>
        </w:rPr>
        <w:t>jere za očuvanje zaposlenosti</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i institucionalno jačanje </w:t>
      </w:r>
      <w:r>
        <w:rPr>
          <w:rFonts w:eastAsia="Times New Roman" w:cs="Times New Roman" w:ascii="Times New Roman" w:hAnsi="Times New Roman"/>
          <w:b/>
          <w:sz w:val="24"/>
          <w:szCs w:val="24"/>
          <w:lang w:val="sr-BA"/>
        </w:rPr>
        <w:t>Zavoda za zapošljavanje</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Zakonom o izmjenama i dopunama Zakona o posredovanju u zapošljavanju i pravima za vrijeme nezaposlenosti</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javne službe za zapošljavanje sa 31. decembrom 2019. godine u potpunosti su </w:t>
      </w:r>
      <w:r>
        <w:rPr>
          <w:rFonts w:eastAsia="Times New Roman" w:cs="Times New Roman" w:ascii="Times New Roman" w:hAnsi="Times New Roman"/>
          <w:b/>
          <w:sz w:val="24"/>
          <w:szCs w:val="24"/>
          <w:lang w:val="sr-RS" w:eastAsia="sr-Latn-CS"/>
        </w:rPr>
        <w:t>oslobođene od administrativnih obaveza koje se odnose na zdravstveno osiguranje za registrovana nezaposlena lica</w:t>
      </w:r>
      <w:r>
        <w:rPr>
          <w:rFonts w:eastAsia="Times New Roman" w:cs="Times New Roman" w:ascii="Times New Roman" w:hAnsi="Times New Roman"/>
          <w:sz w:val="24"/>
          <w:szCs w:val="24"/>
          <w:lang w:val="sr-RS" w:eastAsia="sr-Latn-CS"/>
        </w:rPr>
        <w:t xml:space="preserve">. Na ovaj način omogućeno je Zavodu za zapošljavanje Republike Srpske obavljanje poslova iz registrovane nadležnosti i usmjeravanje kapaciteta na aktivnosti i rad sa nezaposlenim licima na aktivnom traženju zaposlenja, odnosno posrednička uloga </w:t>
      </w:r>
      <w:r>
        <w:rPr>
          <w:rFonts w:cs="Times New Roman" w:ascii="Times New Roman" w:hAnsi="Times New Roman"/>
          <w:sz w:val="24"/>
          <w:szCs w:val="24"/>
          <w:lang w:val="sr-BA"/>
        </w:rPr>
        <w:t>Zavoda za zapošljavanje Republike Srpske. Takođe, na ovaj način omogućeno je bolje planiranje, određivanje ciljnih grupa i sprovođenje aktivnih mjera na tržištu rada.</w:t>
      </w:r>
    </w:p>
    <w:p>
      <w:pPr>
        <w:pStyle w:val="ListParagraph"/>
        <w:spacing w:before="0" w:after="0"/>
        <w:ind w:left="284" w:hanging="284"/>
        <w:contextualSpacing w:val="false"/>
        <w:jc w:val="both"/>
        <w:rPr>
          <w:rFonts w:ascii="Times New Roman" w:hAnsi="Times New Roman" w:cs="Times New Roman"/>
          <w:b/>
          <w:b/>
          <w:color w:val="FF0000"/>
          <w:spacing w:val="-6"/>
          <w:sz w:val="24"/>
          <w:szCs w:val="24"/>
          <w:lang w:val="sr-BA" w:eastAsia="de-AT"/>
        </w:rPr>
      </w:pPr>
      <w:r>
        <w:rPr>
          <w:rFonts w:cs="Times New Roman"/>
          <w:b/>
          <w:color w:val="FF0000"/>
          <w:spacing w:val="-6"/>
          <w:sz w:val="24"/>
          <w:szCs w:val="24"/>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Unapređenje restrukturiranja javnih preduzeća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Kao takav, sektor JP predstavlja značajan izvor fiskalnog rizika. Da bi se izbjeglo dalje akumuliranje rizika u JP, potrebno je </w:t>
      </w:r>
      <w:r>
        <w:rPr>
          <w:rFonts w:cs="Times New Roman" w:ascii="Times New Roman" w:hAnsi="Times New Roman"/>
          <w:b/>
          <w:sz w:val="24"/>
          <w:szCs w:val="24"/>
          <w:lang w:val="sr-RS"/>
        </w:rPr>
        <w:t>poboljšati kvalitet finansijske analize i transparentnost u izvještavanju JP</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w:t>
      </w:r>
      <w:r>
        <w:rPr>
          <w:rFonts w:cs="Times New Roman" w:ascii="Times New Roman" w:hAnsi="Times New Roman"/>
          <w:sz w:val="24"/>
          <w:szCs w:val="24"/>
          <w:lang w:val="sr-BA"/>
        </w:rPr>
        <w:t xml:space="preserve">epublike </w:t>
      </w:r>
      <w:r>
        <w:rPr>
          <w:rFonts w:cs="Times New Roman" w:ascii="Times New Roman" w:hAnsi="Times New Roman"/>
          <w:sz w:val="24"/>
          <w:szCs w:val="24"/>
          <w:lang w:val="sr-RS"/>
        </w:rPr>
        <w:t>Srpske prepoznala je potrebu da se izvrši reforma sektora javnih preduzeća u Republici Srpskoj. U vezi sa tim, Vlada Republike Srpske uputila je zahtjev za tehničkom misijom Međunarodnog monetarnog fonda za savjetodavne usluge u dijelu jačanja nadzora nad javnim preduzećima i upravljanja fiskalnim rizicima povezanim s njima. MMF je kreirao izvještaj pod nazivom: „</w:t>
      </w:r>
      <w:r>
        <w:rPr>
          <w:rFonts w:cs="Times New Roman" w:ascii="Times New Roman" w:hAnsi="Times New Roman"/>
          <w:i/>
          <w:iCs/>
          <w:sz w:val="24"/>
          <w:szCs w:val="24"/>
          <w:lang w:val="sr-RS"/>
        </w:rPr>
        <w:t>Jačanje nadzora nad javnim preduzećima u Republici Srpskoj“</w:t>
      </w:r>
      <w:r>
        <w:rPr>
          <w:rFonts w:cs="Times New Roman" w:ascii="Times New Roman" w:hAnsi="Times New Roman"/>
          <w:sz w:val="24"/>
          <w:szCs w:val="24"/>
          <w:lang w:val="sr-RS"/>
        </w:rPr>
        <w:t xml:space="preserve"> u februaru 2020. godine, a za sprovođenje preporuka i planiranih aktivnosti Vlada Republike Srpske formirala je </w:t>
      </w:r>
      <w:r>
        <w:rPr>
          <w:rFonts w:cs="Times New Roman" w:ascii="Times New Roman" w:hAnsi="Times New Roman"/>
          <w:sz w:val="24"/>
          <w:lang w:val="sr-CS"/>
        </w:rPr>
        <w:t xml:space="preserve">u septembru 2020. godine </w:t>
      </w:r>
      <w:r>
        <w:rPr>
          <w:rFonts w:cs="Times New Roman" w:ascii="Times New Roman" w:hAnsi="Times New Roman"/>
          <w:b/>
          <w:sz w:val="24"/>
          <w:lang w:val="sr-CS"/>
        </w:rPr>
        <w:t xml:space="preserve">Radnu grupu za </w:t>
      </w:r>
      <w:r>
        <w:rPr>
          <w:rFonts w:cs="Times New Roman" w:ascii="Times New Roman" w:hAnsi="Times New Roman"/>
          <w:b/>
          <w:sz w:val="24"/>
          <w:lang w:val="sr-BA"/>
        </w:rPr>
        <w:t>reformu javnih preduzeća</w:t>
      </w:r>
      <w:r>
        <w:rPr>
          <w:rFonts w:cs="Times New Roman" w:ascii="Times New Roman" w:hAnsi="Times New Roman"/>
          <w:sz w:val="24"/>
          <w:lang w:val="sr-BA"/>
        </w:rPr>
        <w:t>, sa zadatkom</w:t>
      </w:r>
      <w:r>
        <w:rPr>
          <w:rFonts w:cs="Times New Roman" w:ascii="Times New Roman" w:hAnsi="Times New Roman"/>
          <w:sz w:val="24"/>
          <w:lang w:val="sr-BA" w:eastAsia="en-US"/>
        </w:rPr>
        <w:t xml:space="preserve"> da pripremi Akcioni plan za reformu javnih preduzeća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Odgovornost za uvođenje funkcije praćenja finansijskog učinka JP (naročito strateških) na osnovu određenih kriterijuma koje odredi Vlada, u većini zemalja ima Centralna jedinica za finansijski nadzor JP. Uspostavljanje Centralne jedinice za finansijski nadzor JP pri Kabinetu predsjednika Vlade Republike Srpske i njena adekvatna kadrovska popunjenost, omogućilo bi stvaranje okvira za praćenje JP pomoću finansijskih i nefinansijskih pokazatelja učinka, kao što su finansijska solventnost, efikasnost poslovanja (operativna marža itd.), te broj zaposlenih (udio plata u izdacima, fluktuacija zaposlenih).</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Takođe, planirano je uvođenje funkcije utvrđivanja i praćenja procjene i upravljanja fiskalnim rizicima u okviru Ministarstva finansija, uključujući i rizike vezane za poslovanje javnih preduzeć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Smanjenje poreskih i neporeskih davanja i pojednostavljenje procedura</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Vlada Republike Srpske je u novembru 2019. godine formirala Radnu grupu za </w:t>
      </w:r>
      <w:r>
        <w:rPr>
          <w:rFonts w:cs="Times New Roman" w:ascii="Times New Roman" w:hAnsi="Times New Roman"/>
          <w:b/>
          <w:sz w:val="24"/>
          <w:szCs w:val="24"/>
          <w:lang w:val="sr-BA"/>
        </w:rPr>
        <w:t>reformu poreskih i neporeskih davanja i procedura prilikom uplate istih</w:t>
      </w:r>
      <w:r>
        <w:rPr>
          <w:rFonts w:cs="Times New Roman" w:ascii="Times New Roman" w:hAnsi="Times New Roman"/>
          <w:sz w:val="24"/>
          <w:szCs w:val="24"/>
          <w:lang w:val="sr-BA"/>
        </w:rPr>
        <w:t>, koju čine predstavnici Ministarstva privrede i preduzetništva, Ministarstva finansija, Unije udruženja poslodavaca Republike Srpske, Privredne komore Republike Srpske i Saveza sindikata Republike Srpske.</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Radna grupa je svoje aktivnosti realizovala u planiranom roku i pripremila Informaciju o aktivnostima Radne grupe za reformu poreskih i neporeskih davanja i procedura prilikom uplate istih, sa prijedlogom preporuka, koju je Vlada Republike Srpske razmatrala i usvojila u martu 2020. godine. Iz </w:t>
      </w:r>
      <w:r>
        <w:rPr>
          <w:rFonts w:cs="Times New Roman" w:ascii="Times New Roman" w:hAnsi="Times New Roman"/>
          <w:sz w:val="24"/>
          <w:szCs w:val="24"/>
          <w:lang w:val="sr-RS"/>
        </w:rPr>
        <w:t>R</w:t>
      </w:r>
      <w:r>
        <w:rPr>
          <w:rFonts w:cs="Times New Roman" w:ascii="Times New Roman" w:hAnsi="Times New Roman"/>
          <w:sz w:val="24"/>
          <w:szCs w:val="24"/>
          <w:lang w:val="sr-BA"/>
        </w:rPr>
        <w:t xml:space="preserve">egistra poreskih i neporeskih davanja izdvojena su određena neporeska davanja sa prijedlozima njihovog smanjenja, ukidanja ili drugačijeg obračuna, a za koja je poslovna zajednica iskazala potrebu za smanjenjem ili ukidanjem, resorna ministarstva procijenila da su nepotrebna ili ih je potrebno smanjiti, ne postoji opravdanost daljeg postojanja, jer su prihodi po osnovu ubiranja samog davanja veoma mali i ne zadovoljavaju princip racionalnosti ili postoji zaduženje Vlade Republike Srpske iz prethodnog perioda da se posebno analiziraju. Važno je napomenuti da je Štab za praćenje stanja u privredi Republike Srpske u martu 2020. godine zatražio da se pristupi smanjenju parafiskalnih namet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Z</w:t>
      </w:r>
      <w:r>
        <w:rPr>
          <w:rFonts w:eastAsia="Times New Roman" w:cs="Times New Roman" w:ascii="Times New Roman" w:hAnsi="Times New Roman"/>
          <w:b/>
          <w:sz w:val="24"/>
          <w:szCs w:val="24"/>
          <w:lang w:val="sr-Latn-BA" w:eastAsia="sr-Latn-BA"/>
        </w:rPr>
        <w:t>akon</w:t>
      </w:r>
      <w:r>
        <w:rPr>
          <w:rFonts w:eastAsia="Times New Roman" w:cs="Times New Roman" w:ascii="Times New Roman" w:hAnsi="Times New Roman"/>
          <w:b/>
          <w:sz w:val="24"/>
          <w:szCs w:val="24"/>
          <w:lang w:val="sr-BA" w:eastAsia="sr-Latn-BA"/>
        </w:rPr>
        <w:t>om</w:t>
      </w:r>
      <w:r>
        <w:rPr>
          <w:rFonts w:eastAsia="Times New Roman" w:cs="Times New Roman" w:ascii="Times New Roman" w:hAnsi="Times New Roman"/>
          <w:b/>
          <w:sz w:val="24"/>
          <w:szCs w:val="24"/>
          <w:lang w:val="sr-Latn-BA" w:eastAsia="sr-Latn-BA"/>
        </w:rPr>
        <w:t xml:space="preserve"> o izmjenama i dopunama Zakona o sudskim taksama</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ukinute su </w:t>
      </w:r>
      <w:r>
        <w:rPr>
          <w:rFonts w:eastAsia="Times New Roman" w:cs="Times New Roman" w:ascii="Times New Roman" w:hAnsi="Times New Roman"/>
          <w:sz w:val="24"/>
          <w:szCs w:val="24"/>
          <w:lang w:val="sr-Latn-BA" w:eastAsia="sr-Latn-BA"/>
        </w:rPr>
        <w:t>sudske takse za podnesak kojim se traži uvjerenje i za izdato uvjerenje, kao i sudske takse za podnesak kojim se traži izdavanje jedinstvenog pristupnog koda i za izdati jedinstveni pristupni kod</w:t>
      </w:r>
      <w:r>
        <w:rPr>
          <w:rFonts w:eastAsia="Times New Roman" w:cs="Times New Roman" w:ascii="Times New Roman" w:hAnsi="Times New Roman"/>
          <w:sz w:val="24"/>
          <w:szCs w:val="24"/>
          <w:lang w:val="sr-BA" w:eastAsia="sr-Latn-BA"/>
        </w:rPr>
        <w:t>, te je izvršeno smanjenje sudske takse za upis registar, kao i za brisanje upisa. Efekat izmjena i dopuna ovog zakona je gubitak prihoda Budžeta Republike Srpske u iznosu od 0,7 miliona KM.</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S ciljem rasterećenja privrede i unapređenja cjelokupnog poslovnog okruženja i ambijenta u Republici Srpskoj, na 13. sjednici Narodne skupštine Republike Srpske, koja je održana 1. decembra 2020. godine, usvojeni su: Zakon o dopuni Zakona o posebnim republičkim taksama, Zakon o izmjenama i dopunama Zakona o komunalnim taksama i Zakon o izmjenama i dopunama Zakona o administrativnim taksam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Kada je u pitanju</w:t>
      </w:r>
      <w:r>
        <w:rPr>
          <w:rFonts w:cs="Times New Roman" w:ascii="Times New Roman" w:hAnsi="Times New Roman"/>
          <w:b/>
          <w:sz w:val="24"/>
          <w:szCs w:val="24"/>
          <w:lang w:val="sr-BA" w:eastAsia="sr-Latn-BA"/>
        </w:rPr>
        <w:t xml:space="preserve"> Zakon o dopuni Zakona o posebnim republičkim taksama</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umanjuje se obaveza posebne republičke takse u 2021. godini za 30%, u 2022. godini za 60%, da bi se konačno ova taksa ukinula od 2023. godine. </w:t>
      </w:r>
      <w:r>
        <w:rPr>
          <w:rFonts w:cs="Times New Roman" w:ascii="Times New Roman" w:hAnsi="Times New Roman"/>
          <w:sz w:val="24"/>
          <w:szCs w:val="24"/>
          <w:lang w:val="sr-BA"/>
        </w:rPr>
        <w:t xml:space="preserve">Primjenom predložene odredbe Zakona, dakle, u 2021. godini posmatrano u odnosu na 2020. godinu izostaće prihod od oko 3,2 miliona, što iznosi 30% ukupnog prihoda. Za 2022. godinu će izostati 60% prihoda posmatrano u odnosu na 2020. godinu, što znači da će u 2022. godini, posmatrano u odnosu na 2020. godinu, izostati oko 6,4 miliona KM.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Zakonom o izmjenama i dopunama Zakona o komunalnim taksama</w:t>
      </w:r>
      <w:r>
        <w:rPr>
          <w:rFonts w:cs="Times New Roman" w:ascii="Times New Roman" w:hAnsi="Times New Roman"/>
          <w:sz w:val="24"/>
          <w:szCs w:val="24"/>
          <w:lang w:val="sr-BA" w:eastAsia="sr-Latn-BA"/>
        </w:rPr>
        <w:t xml:space="preserve"> ukidaju se pojedine komunalne takse čije postojanje predstavlja opterećenje privredi, ne toliko u finansijskom smislu koliko u procedurama, a finansijski efekat vlasnika prihoda nije značajan. Takođe, ovim zakonom ukidaju se i komunalne takse koje su duplo utvrđene, odnosno sadržane su već u komunalnoj taksi koja se plaća za korišćenje prostora na javnim površinama. Dalje, s ciljem daljeg rasterećenja privrede predloženim Zakonom oslobađaju se od obaveze komunalne takse mali preduzetnici. Takođe, obveznici koji se prvi put registruju oslobađaju se obaveze plaćanja komunalne takse na isticanje poslovnog imena. Ukupan iznos prihoda koji će izostati po navedenim osnovama procijenjen je u iznosu 1,9 miliona KM.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S obzirom na to da prihodi od komunalnih taksa u potpunosti pripadaju budžetima jedinica lokalne samouprave, primjena ovog zakona dovešće do njihovog umanjenja za oko 0,4 miliona KM. Oslobađanje malih preduzetnika od obaveze plaćanja komunalnih taksa dovešće do uštede kod tih privrednika, odnosno gubitka u budžetima jedinica lokalne samouprave za oko 1,5 milion KM. Vlada Republike Srpske je opredijeljena da u budućem periodu i dalje vodi politiku umanjenja i ukidanja komunalnih taksa u Republici Srpskoj.</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Zakonom o izmjenama i dopunama Zakona o administrativnim taksama</w:t>
      </w:r>
      <w:r>
        <w:rPr>
          <w:rFonts w:cs="Times New Roman" w:ascii="Times New Roman" w:hAnsi="Times New Roman"/>
          <w:sz w:val="24"/>
          <w:szCs w:val="24"/>
          <w:lang w:val="sr-BA" w:eastAsia="sr-Latn-BA"/>
        </w:rPr>
        <w:t xml:space="preserve"> oslobađaju se takseni obveznici plaćanja administrativne takse (republičke, gradske ili opštinske) za zahtjeve, molbe, prijedloge, prijave, uvjerenja ili potvrde, čiji su u praksi pojedinačni iznosi bili do 10 KM. Pojedinačno, to nije opterećujući iznos, međutim to za određene građane predstavlja opterećenje bilo finansijsko, bilo administrativno (procedura plaćanja takse). Prema izvršenim procjenama, gubitak prihoda od administrativnih taksa u </w:t>
      </w:r>
      <w:r>
        <w:rPr>
          <w:rFonts w:cs="Times New Roman" w:ascii="Times New Roman" w:hAnsi="Times New Roman"/>
          <w:sz w:val="24"/>
          <w:szCs w:val="24"/>
          <w:lang w:val="sr-Latn-BA" w:eastAsia="sr-Latn-BA"/>
        </w:rPr>
        <w:t>b</w:t>
      </w:r>
      <w:r>
        <w:rPr>
          <w:rFonts w:cs="Times New Roman" w:ascii="Times New Roman" w:hAnsi="Times New Roman"/>
          <w:sz w:val="24"/>
          <w:szCs w:val="24"/>
          <w:lang w:val="sr-BA" w:eastAsia="sr-Latn-BA"/>
        </w:rPr>
        <w:t>udžetu Republike Srpske iznosiće oko 1,1 milion KM.</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Smanjenje poreskog klina, posebno za radnike sa niskim primanjima, i faktora</w:t>
      </w:r>
      <w:r>
        <w:rPr>
          <w:rFonts w:cs="Times New Roman" w:ascii="Times New Roman" w:hAnsi="Times New Roman"/>
          <w:b/>
          <w:sz w:val="24"/>
          <w:szCs w:val="24"/>
          <w:lang w:val="sr-BA"/>
        </w:rPr>
        <w:t xml:space="preserve"> destimulisanja rada da bi se stimulisalo formalno zapošljavanje</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Vlada Republike Srpske i Unija udruženja poslodavaca Republike Srpske su 2017. godine potpisivanjem Memoranduma o zajedničkim politikama za period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Zakona o doprinosima sa ciljem postepenog smanjenja zbirne stope doprinosa na nivo iz 2008. godine. S tim u vezi, a na osnovu jasnog programskog cilja Vlade Republike Srpske koje se odnosi na smanjenje poreskog opterećenja rada, Zakonom o izmjenama i dopunama Zakona o doprinosima, u decembru 2019. godine </w:t>
      </w:r>
      <w:r>
        <w:rPr>
          <w:rFonts w:cs="Times New Roman" w:ascii="Times New Roman" w:hAnsi="Times New Roman"/>
          <w:b/>
          <w:sz w:val="24"/>
          <w:szCs w:val="24"/>
          <w:lang w:val="sr-BA"/>
        </w:rPr>
        <w:t>izvršeno je umanjenje stope doprinosa za osiguranje od nezaposlenosti za 0,2%, nakon čega je zbirna stopa 32,8%</w:t>
      </w:r>
      <w:r>
        <w:rPr>
          <w:rFonts w:cs="Times New Roman" w:ascii="Times New Roman" w:hAnsi="Times New Roman"/>
          <w:sz w:val="24"/>
          <w:szCs w:val="24"/>
          <w:lang w:val="sr-BA"/>
        </w:rPr>
        <w:t>. Namjera Vlade Republike Srpske je da u narednom periodu, kroz praćenje realizacije</w:t>
      </w:r>
      <w:r>
        <w:rPr>
          <w:rFonts w:eastAsia="Times New Roman" w:cs="Times New Roman" w:ascii="Times New Roman" w:hAnsi="Times New Roman"/>
          <w:sz w:val="24"/>
          <w:szCs w:val="24"/>
          <w:lang w:val="sr-BA"/>
        </w:rPr>
        <w:t xml:space="preserve"> Zakona o podsticajima u privredi, utvrdi prosječnu zbirnu stopu doprinosa na koju je isplaćena plata u cijelosti i na taj iznos izvrši smanjenje zbirne stope doprinosa</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Kako je prethodno obrazloženo, u prethodnom periodu izvršeno je djelimično smanjenje opterećenja rada kroz povećanje neoporezivog dohotka sa 200 KM na 500 KM na mjesečnom nivou i na taj način povećane su plate svim zaposlenim u Republici Srpskoj bez povećanja troškova poslodavaca.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rFonts w:ascii="Times New Roman" w:hAnsi="Times New Roman" w:cs="Times New Roman"/>
          <w:b/>
          <w:b/>
          <w:sz w:val="24"/>
          <w:szCs w:val="24"/>
          <w:lang w:val="sr-BA"/>
        </w:rPr>
      </w:pPr>
      <w:r>
        <w:rPr>
          <w:rFonts w:cs="Times New Roman" w:ascii="Times New Roman" w:hAnsi="Times New Roman"/>
          <w:b/>
          <w:sz w:val="24"/>
          <w:szCs w:val="24"/>
          <w:lang w:val="sr-Latn-BA"/>
        </w:rPr>
        <w:t>U</w:t>
      </w:r>
      <w:r>
        <w:rPr>
          <w:rFonts w:cs="Times New Roman" w:ascii="Times New Roman" w:hAnsi="Times New Roman"/>
          <w:b/>
          <w:sz w:val="24"/>
          <w:szCs w:val="24"/>
          <w:lang w:val="sr-BA"/>
        </w:rPr>
        <w:t>napređenje poslovnog okruženja</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sjednici održanoj 1. decembra 2020. godine Narodna skupština Republike Srpske usvojila je </w:t>
      </w:r>
      <w:r>
        <w:rPr>
          <w:rFonts w:cs="Times New Roman" w:ascii="Times New Roman" w:hAnsi="Times New Roman"/>
          <w:b/>
          <w:sz w:val="24"/>
          <w:szCs w:val="24"/>
          <w:lang w:val="sr-BA"/>
        </w:rPr>
        <w:t>Zakon o faktorin</w:t>
      </w:r>
      <w:r>
        <w:rPr>
          <w:rFonts w:cs="Times New Roman" w:ascii="Times New Roman" w:hAnsi="Times New Roman"/>
          <w:b/>
          <w:sz w:val="24"/>
          <w:szCs w:val="24"/>
          <w:lang w:val="bs-BA"/>
        </w:rPr>
        <w:t>g</w:t>
      </w:r>
      <w:r>
        <w:rPr>
          <w:rFonts w:cs="Times New Roman" w:ascii="Times New Roman" w:hAnsi="Times New Roman"/>
          <w:b/>
          <w:sz w:val="24"/>
          <w:szCs w:val="24"/>
          <w:lang w:val="sr-BA"/>
        </w:rPr>
        <w:t>u</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Cilj donošenja ovog zakona je uređenje faktoringa kao nebankarske finansijske usluge, radi povećanja finansijske inkluzije, tj. obezbjeđenja veće dostupnosti finansijskih sredstava malim i srednjim preduzećima putem otkupa nedospjelih kratkoročnih novčanih potraživanj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Zakonom je propisano da predmet faktoringa može biti svako postojeće nedospjelo ili buduće, cijelo ili djelimično, kratkoročno novčano potraživanje koje je nastalo na osnovu ugovora o prodaji robe ili pružanju usluge, u kome učestvuju ustupilac, faktor i dužnik. Kratkoročnim potraživanjem smatra se novčano potraživanje koje dospijeva na naplatu u roku do godinu dana od dana prodaje robe ili pružanja uslug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Zakonom je utvrđeno da se faktoringom mogu baviti društva za faktoring, banke koje već obavljaju poslove faktoringa u skladu sa zakonom kojim se uređuje poslovanje banaka, Investiciono-razvojna banka Republike Srpske te, izuzetno, i druga privredna društva koja pružaju finansijske uslužne djelatnosti, pod uslovom da je posebnim zakonom utvrđeno da to privredno društvo može obavljati djelatnost faktoringa.</w:t>
      </w:r>
      <w:r>
        <w:rPr>
          <w:rFonts w:cs="Times New Roman" w:ascii="Times New Roman" w:hAnsi="Times New Roman"/>
          <w:bCs/>
          <w:sz w:val="24"/>
          <w:szCs w:val="24"/>
          <w:lang w:val="sr-BA" w:eastAsia="sr-RS"/>
        </w:rPr>
        <w:t xml:space="preserve"> S obzirom na to da društva za faktoring predstavljaju specifičnu grupu finansijskih institucija, koja otkupljuju kratkoročna potraživanja na osnovu komercijalnih faktura za usluge ili robu koja nisu dospjela, kako domaća tako i međunarodna, propisano je da nadzor nad ovim društvima vrši Komisija za hartije od vrijednosti Republike Srpske. Nadzor banaka, koje se u okviru svoje djelatnosti bave poslovima faktoringa, vrši Agencija za bankarstvo Republike Srpske. Takođe, n</w:t>
      </w:r>
      <w:r>
        <w:rPr>
          <w:rFonts w:eastAsia="Times New Roman" w:cs="Times New Roman" w:ascii="Times New Roman" w:hAnsi="Times New Roman"/>
          <w:sz w:val="24"/>
          <w:szCs w:val="24"/>
          <w:lang w:val="sr-BA" w:eastAsia="sr-RS"/>
        </w:rPr>
        <w:t xml:space="preserve">adzor nad obavljanjem poslova faktoringa od Investiciono-razvojne banke Republike Srpske i </w:t>
      </w:r>
      <w:r>
        <w:rPr>
          <w:rFonts w:cs="Times New Roman" w:ascii="Times New Roman" w:hAnsi="Times New Roman"/>
          <w:sz w:val="24"/>
          <w:szCs w:val="24"/>
          <w:lang w:val="sr-BA"/>
        </w:rPr>
        <w:t xml:space="preserve">drugog privrednog društva koja su zakonom ovlašćena da obavljaju djelatnost faktoringa vrši </w:t>
      </w:r>
      <w:r>
        <w:rPr>
          <w:rFonts w:cs="Times New Roman" w:ascii="Times New Roman" w:hAnsi="Times New Roman"/>
          <w:sz w:val="24"/>
          <w:szCs w:val="24"/>
          <w:lang w:val="sr-RS"/>
        </w:rPr>
        <w:t xml:space="preserve">Komisija za hartije od vrijednosti </w:t>
      </w:r>
      <w:r>
        <w:rPr>
          <w:rFonts w:cs="Times New Roman" w:ascii="Times New Roman" w:hAnsi="Times New Roman"/>
          <w:sz w:val="24"/>
          <w:szCs w:val="24"/>
          <w:lang w:val="bs-BA"/>
        </w:rPr>
        <w:t>R</w:t>
      </w:r>
      <w:r>
        <w:rPr>
          <w:rFonts w:cs="Times New Roman" w:ascii="Times New Roman" w:hAnsi="Times New Roman"/>
          <w:sz w:val="24"/>
          <w:szCs w:val="24"/>
          <w:lang w:val="sr-RS"/>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RS"/>
        </w:rPr>
        <w:t>rpske.</w:t>
      </w:r>
    </w:p>
    <w:p>
      <w:pPr>
        <w:pStyle w:val="Normal"/>
        <w:spacing w:before="240" w:after="0"/>
        <w:rPr/>
      </w:pPr>
      <w:r>
        <w:rPr>
          <w:rFonts w:cs="Times New Roman" w:ascii="Times New Roman" w:hAnsi="Times New Roman"/>
          <w:sz w:val="24"/>
          <w:szCs w:val="24"/>
          <w:lang w:val="sr-BA" w:eastAsia="en-US"/>
        </w:rPr>
        <w:t>Donošenje Zakona o faktoringu treba da doprinese:</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naplate potraživanja, a time i povećanju likvidnosti i solv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pravne sigurnosti u poslovanju ugovornih strana, što bi uticalo na povećanje investicij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konkur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 xml:space="preserve">smanjenju zaduženosti privrednih subjekata i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povećanju konkurencije u finansijskom sektoru i snižavanju cijene kapital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NAJNOVIJA EKONOMSKA KRETANJA</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podacima Republičkog zavoda za statistiku Republike Srpske, realna stopa rasta </w:t>
      </w:r>
      <w:r>
        <w:rPr>
          <w:rFonts w:eastAsia="Times New Roman" w:cs="Times New Roman" w:ascii="Times New Roman" w:hAnsi="Times New Roman"/>
          <w:b/>
          <w:sz w:val="24"/>
          <w:szCs w:val="24"/>
          <w:lang w:val="sr-BA"/>
        </w:rPr>
        <w:t>bruto domaćeg proizvoda</w:t>
      </w:r>
      <w:r>
        <w:rPr>
          <w:rFonts w:eastAsia="Times New Roman" w:cs="Times New Roman" w:ascii="Times New Roman" w:hAnsi="Times New Roman"/>
          <w:sz w:val="24"/>
          <w:szCs w:val="24"/>
          <w:lang w:val="sr-BA"/>
        </w:rPr>
        <w:t xml:space="preserve"> (BDP) za 2019. godinu, u Republici Srpskoj je iznosila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Uvažavajući učešće proizvodnih područja u strukturi BDP-a, privredni rast je, u najvećoj mjeri, rezultat rasta u područjima: Trgovina na veliko i na malo, popravka motornih vozila i motocikala (5,2%), </w:t>
      </w:r>
      <w:r>
        <w:rPr>
          <w:rFonts w:eastAsia="Times New Roman" w:cs="Times New Roman" w:ascii="Times New Roman" w:hAnsi="Times New Roman"/>
          <w:sz w:val="24"/>
          <w:szCs w:val="24"/>
          <w:lang w:val="sr-RS"/>
        </w:rPr>
        <w:t xml:space="preserve">Građevinarstvo (6,6%), Stručne, naučne i tehničke djelatnosti (12%), te Djelatnosti zdravstvene zaštite i socijalnog rada (5,9%). S druge strane, područja Proizvodnja i snabdijevanje električnom energijom, gasom, parom i klimatizacija i Prerađivačka industrija su zabilježile smanjenu aktivnost, što je djelimično neutralisalo pozitivna kretan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Posmatrajući strukturu BDP-a prema rashodovnom pristupu, najveći doprinos rastu BDP-a u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godini ima</w:t>
      </w:r>
      <w:r>
        <w:rPr>
          <w:rFonts w:eastAsia="Times New Roman" w:cs="Times New Roman" w:ascii="Times New Roman" w:hAnsi="Times New Roman"/>
          <w:sz w:val="24"/>
          <w:szCs w:val="24"/>
          <w:lang w:val="sr-RS"/>
        </w:rPr>
        <w:t>o je pozitivan spoljnotrgovinski bilans, odnosno realni rast izvoza roba i usluga (1,5%) i pad uvoza roba i usluga (-2,4%), te očekivani rast domaće potrošnje (2,5%)</w:t>
      </w:r>
      <w:r>
        <w:rPr>
          <w:rFonts w:eastAsia="Times New Roman" w:cs="Times New Roman" w:ascii="Times New Roman" w:hAnsi="Times New Roman"/>
          <w:sz w:val="24"/>
          <w:szCs w:val="24"/>
          <w:lang w:val="sr-BA"/>
        </w:rPr>
        <w:t>. U prilog rastu potrošnje govore podaci o: rastu broja zaposlenih,</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u prometa u uslužnim djelatnostim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i povećanju prihoda od indirektnih porez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Navedeni pokazatelji uz efekat potrošačkih cijena, kao rezultat imali su usporeno ali pozitivno kretanje privredne aktivnosti u Republici Srpskoj. Na usporavanje ekonomskog rasta u 2019. godini, uticalo je i usporavanje privredne aktivnosti u zemljama EU, posebno u Njemačkoj i Italiji koje su značajni spoljnotrgovinski partneri.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ma raspoloživim podacima, BDP Republike Srpske je u prvom kvartalu 2020. godine ostvario rast od 1,4%. Pojavom pandemije virusa korona (COVID 19), te mjera zatvaranja i ograničenja, na globalnom i lokalnom nivou došlo je do značajnog pada privredne aktivnosti u drugom kvartalu, te </w:t>
      </w:r>
      <w:r>
        <w:rPr>
          <w:rFonts w:eastAsia="Times New Roman" w:cs="Times New Roman" w:ascii="Times New Roman" w:hAnsi="Times New Roman"/>
          <w:sz w:val="24"/>
          <w:szCs w:val="24"/>
          <w:lang w:val="sr-RS"/>
        </w:rPr>
        <w:t>je</w:t>
      </w:r>
      <w:r>
        <w:rPr>
          <w:rFonts w:eastAsia="Times New Roman" w:cs="Times New Roman" w:ascii="Times New Roman" w:hAnsi="Times New Roman"/>
          <w:sz w:val="24"/>
          <w:szCs w:val="24"/>
          <w:lang w:val="sr-BA"/>
        </w:rPr>
        <w:t xml:space="preserve"> realna stopa rasta BDP-a iznosila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6,9%. U strukturi BDP-a najveći pad privredne aktivnosti u drugom kvartalu zabilježen je u grupama područja Industrija (-9,8%) i Usluge (-5,6%). U okviru industrije najveći pad je bio u prerađivačkoj industriji, dok je u okviru usluga najveći pad zabilježen u područjima Trgovina na veliko i trgovina na malo, opravka motornih vozila, motocikala; saobraćaj i skladištenje; djelatnosti pružanja smještaja, pripreme i posluživanja hrane, hotelijerstvo i ugostiteljstvo, te područjima Umjetnost, zabava i rekreacija; ostale uslužne aktivnosti. Istovremeno, došlo je do smanjenja obima spoljnotrgovinske razmjene. S druge strane, kao rezultat primjene Zakona o podsticajima u privredi Republike Srpske („Službeni glasnik Republike Srpske“, broj 52/19), povećanja plata u javnoj upravi od početka 2020. godine (prije pandemije), kao i mjera Vlade Republike Srpske radi očuvanja radnih mjesta i plata radnika tokom pandemije, povećane su prosječne plate nakon oporezivanja i smanjen je broj nezaposlenih lica. Do kraja godine, projektovan je pad BDP-a na godišnjem nivou od 3,5% prvenstveno zbog smanjenja ukupne potrošnje, investicija i spoljnotrgovinske razmje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Prema podacima o krajnjoj potrošnji Uprave za indirektno oporezivanje, krajnja potrošnja u Republici Srpskoj iskazana na PDV prijavama u prvih devet mjeseci 2020. godine manja je za 4,7% u odnosu na isti period prethodne godine, što pokazuje negativan uticaj pandemije na kretanje potrošnje. Poređenja radi, u istom periodu 2019. godine ostvaren je rast krajnje potrošnje u Republici Srpskoj za 5,9% u odnosu na isti period 2018. godine, dok je na godišnjem nivou taj rast iznosio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Industrijska proizvodnja</w:t>
      </w:r>
      <w:r>
        <w:rPr>
          <w:rFonts w:cs="Times New Roman" w:ascii="Times New Roman" w:hAnsi="Times New Roman"/>
          <w:sz w:val="24"/>
          <w:szCs w:val="24"/>
          <w:lang w:val="sr-RS"/>
        </w:rPr>
        <w:t xml:space="preserve"> Republike Srpske, čije se učešće u ukupnom BDP-u procjenjuje na 19,6%, nakon nekoliko uzastopnih godina rasta, u 2019. godini bilježi prosječno godišnje smanjenje od 11,4%. Ovom smanjenju, posmatrano po glavnim industrijskim grupama, najviše je doprinijelo smanjenje proizvodnje Energije od 21,5%, te smanjenje proizvodnje Trajnih proizvoda za široku potrošnju od 26%. Posmatrano po klasifikaciji djelatnosti, najveći doprinos smanjenju ukupne industrijske proizvodnje, s obzirom na učešće od 55,9% u njenoj ukupnoj strukturi, dala je izvozno orijentisana Prerađivačka industrija koja je u posmatranom periodu zabilježila smanjenje od 12,3%, uglavnom usljed smanjenja proizvodnje koksa i rafinisanih naftnih proizvoda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namještaja (-27,1%), te kože i proizvoda od kože (-14%). </w:t>
      </w:r>
      <w:r>
        <w:rPr>
          <w:rFonts w:cs="Times New Roman" w:ascii="Times New Roman" w:hAnsi="Times New Roman"/>
          <w:sz w:val="24"/>
          <w:szCs w:val="24"/>
          <w:lang w:val="sr-BA"/>
        </w:rPr>
        <w:t>Proizvodnja u</w:t>
      </w:r>
      <w:r>
        <w:rPr>
          <w:rFonts w:cs="Times New Roman" w:ascii="Times New Roman" w:hAnsi="Times New Roman"/>
          <w:sz w:val="24"/>
          <w:szCs w:val="24"/>
          <w:lang w:val="sr-RS"/>
        </w:rPr>
        <w:t xml:space="preserve"> području Proizvodnja i snabdijevanje električnom energijom bila je manja za 12,8%, a u području Vađenja ruda i kamena zabilježeno je smanjenje od 4,4%. Smanjenje ukupnog obima industrijske proizvodnje u 2019. godini, praćeno je i smanjenjem broja zaposlenih u industriji od 0,2%, pri čemu je broj zaposlenih u području Vađenje ruda i kamena smanjen za 5,5%, u Prerađivačkoj industriji za 0,4%, dok je u području Proizvodnja i snabdijevanje električnom energijom broj zaposlenih povećan za 4,8%. Istovremeno, promet industrije je smanjen za 6,2%, čemu je najveći doprinos dalo smanjenje prometa Energije za 63,9%. Posmatrano po tržištima, promet industrije na domaćem tržištu smanjen je za 3,5%, a promet na inostranom tržištu za 9,8%, š</w:t>
      </w:r>
      <w:r>
        <w:rPr>
          <w:rFonts w:eastAsia="Times New Roman" w:cs="Times New Roman" w:ascii="Times New Roman" w:hAnsi="Times New Roman"/>
          <w:sz w:val="24"/>
          <w:szCs w:val="24"/>
          <w:lang w:val="sr-BA"/>
        </w:rPr>
        <w:t xml:space="preserve">to potvrđuje negativan uticaj kretanja u međunarodnom ekonomskom okruženju.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periodu od januara do septembra 2020. godine, industrijska proizvodnja bilježi prosječan pad od 9,2%. Najveći doprinos ovom smanjenju dalo je smanjenje proizvodnje u Prerađivačkoj industriji od 13,8%, uglavnom usljed smanjene proizvodnje: baznih metala (-47,4%), gotovih metalnih proizvoda (-13,8%), hemikalija i hemijskih proizvoda (-45,1%), prehrambenih proizvoda (-8%), odjeće (-44,7%), kože i proizvoda od kože (-10,3%) i pića (-20,8%). U području Proizvodnja i snabdijevanja električnom energijom zabilježeno je smanjenje od 4,9%, dok je u području Vađenje ruda i kamena smanjenje proizvodnje iznosilo 2,6%, usljed smanjenja proizvodnje u oblasti Vađenje ruda metala (željezna ruda, rude i koncentrati aluminijuma) od 24,8%. Posmatrano prema glavnim industrijskim grupama, smanjenju ukupne industrijske proizvodnje u navedenom periodu najviše je doprinijelo smanjenje proizvodnje Intermedijarnih proizvoda za 15,1% i smanjenje proizvodnje Netrajnih proizvoda za široku potrošnju od 13%. U navedenom periodu zabilježeno je smanjenje broja ukupno zaposlenih u industriji od 1,1%, usljed smanjenja broja zaposlenih od 9,1% u području Vađenje ruda i kamena, te smanjenja od 5,1% u Proizvodnji i snabdijevanju električnom energijom, dok je u Prerađivačkoj industriji broj zaposlenih povećan za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vakvo kretanje zaposlenih u industriji rezultat je smanjenja zaposlenih u drugom kvartalu, usljed mjera zatvaranja prouzrokovanih pandemijom virusa</w:t>
      </w:r>
      <w:r>
        <w:rPr>
          <w:rFonts w:cs="Times New Roman" w:ascii="Times New Roman" w:hAnsi="Times New Roman"/>
          <w:sz w:val="24"/>
          <w:szCs w:val="24"/>
          <w:lang w:val="sr-BA"/>
        </w:rPr>
        <w:t xml:space="preserve"> korona – COVID 19. P</w:t>
      </w:r>
      <w:r>
        <w:rPr>
          <w:rFonts w:cs="Times New Roman" w:ascii="Times New Roman" w:hAnsi="Times New Roman"/>
          <w:sz w:val="24"/>
          <w:szCs w:val="24"/>
          <w:lang w:val="sr-RS"/>
        </w:rPr>
        <w:t>romet industrije u posmatranom periodu, takođe, bilježi smanjenje od 12%. Posmatrano po tržištima, promet na domaćem tržištu smanjen je za 18,9%, a promet na inostranom tržištu za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Grafikon 3.1: Doprinos kretanju industrijske proizvodnje u Republici Srpskoj (u p. p.), prema klasifikaciji djelatnosti</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Grafikon 3.2: Indeksi kretanja industrijske proizvodnje u Republici Srpskoj, od septembra 2016. godine do septembra 2020.</w:t>
            </w:r>
            <w:r>
              <w:rPr>
                <w:rFonts w:eastAsia="Times New Roman" w:cs="Times New Roman" w:ascii="Times New Roman" w:hAnsi="Times New Roman"/>
                <w:b/>
                <w:sz w:val="20"/>
                <w:szCs w:val="20"/>
                <w:lang w:val="sr-Latn-BA"/>
              </w:rPr>
              <w:t xml:space="preserve"> godine</w:t>
            </w:r>
            <w:r>
              <w:rPr>
                <w:rFonts w:eastAsia="Times New Roman" w:cs="Times New Roman" w:ascii="Times New Roman" w:hAnsi="Times New Roman"/>
                <w:b/>
                <w:sz w:val="20"/>
                <w:szCs w:val="20"/>
                <w:lang w:val="sr-RS"/>
              </w:rPr>
              <w:t xml:space="preserve"> (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Elektroenergetskim bilansom Republike Srpske za 2020. godinu, ukupno planirana proizvodnja električne energije za ovu godinu iznosi 8.028,17 GWh i veća je za 3% od plana proizvodnje za 2019. godinu. Proizvodnja električne energije je veća od potrošnje, pa je bilansni višak za 2020. godinu planiran u iznosu od 47% ukupno proizvedene električne energ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Negativni trendovi u kretanju izvozno orijentisane industrijske proizvodnje, a posebno prerađivačke industrije u Republici Srpskoj, otpočeli su još prošle godine, usljed slabljenja izvozne tražnje zemalja Evropske unije i CEFTA, te naših najznačajnijih </w:t>
      </w:r>
      <w:r>
        <w:rPr>
          <w:rFonts w:eastAsia="Times New Roman" w:cs="Times New Roman" w:ascii="Times New Roman" w:hAnsi="Times New Roman"/>
          <w:sz w:val="24"/>
          <w:szCs w:val="24"/>
          <w:lang w:val="sr-CS"/>
        </w:rPr>
        <w:t>spoljnotrgovinskih partnera (posebno Njemačke i Italije koje su još krajem 2018. g</w:t>
      </w:r>
      <w:r>
        <w:rPr>
          <w:rFonts w:eastAsia="Times New Roman" w:cs="Times New Roman" w:ascii="Times New Roman" w:hAnsi="Times New Roman"/>
          <w:sz w:val="24"/>
          <w:szCs w:val="24"/>
          <w:lang w:val="sr-BA"/>
        </w:rPr>
        <w:t>odine</w:t>
      </w:r>
      <w:r>
        <w:rPr>
          <w:rFonts w:eastAsia="Times New Roman" w:cs="Times New Roman" w:ascii="Times New Roman" w:hAnsi="Times New Roman"/>
          <w:sz w:val="24"/>
          <w:szCs w:val="24"/>
          <w:lang w:val="sr-CS"/>
        </w:rPr>
        <w:t xml:space="preserve"> počele da bilježe usporavanje ekonomske aktivnosti i opadajuće, pa čak i negativne stope obima industrijske proizvodnje). Pojavom globalne pandemije i pratećim problemima u lancima snabdijevanja samo su dodatno intenzivirani ovi negativni trendovi.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Mjereno indeksom potrošačkih cijena, u Republici Srpskoj je u 2019. godini zabilježen rast </w:t>
      </w:r>
      <w:r>
        <w:rPr>
          <w:rFonts w:eastAsia="Times New Roman" w:cs="Times New Roman" w:ascii="Times New Roman" w:hAnsi="Times New Roman"/>
          <w:b/>
          <w:sz w:val="24"/>
          <w:szCs w:val="24"/>
          <w:lang w:val="sr-CS"/>
        </w:rPr>
        <w:t>prosječnih godišnjih cijena</w:t>
      </w:r>
      <w:r>
        <w:rPr>
          <w:rFonts w:eastAsia="Times New Roman" w:cs="Times New Roman" w:ascii="Times New Roman" w:hAnsi="Times New Roman"/>
          <w:sz w:val="24"/>
          <w:szCs w:val="24"/>
          <w:lang w:val="sr-CS"/>
        </w:rPr>
        <w:t xml:space="preserve"> od 0,5%. Najznačajniji doprinos rastu dao je odjeljak Alkoholna pića i duvan (5,3%) usljed povećanja akciza na duvan i duvanske proizvode, odnosno nastavka harmonizacije akcizne politike sa politikom akciza na cigarete u Evropskoj uniji. Značajan doprinos rastu cijena dao je i odjeljak Stanovanje, voda, električna energija, plin i drugi energenti (2,8%). Istovremeno, najveći pad cijena zabilježen je u odjeljku Odjeća i obuća</w:t>
      </w:r>
      <w:r>
        <w:rPr>
          <w:rFonts w:eastAsia="Times New Roman" w:cs="Times New Roman" w:ascii="Times New Roman" w:hAnsi="Times New Roman"/>
          <w:sz w:val="24"/>
          <w:szCs w:val="24"/>
          <w:lang w:val="sr-RS"/>
        </w:rPr>
        <w:t xml:space="preserve">, gdje su cijene niže za 12%. Sve navedeno ukazuje na to da je inflacija u 2019. godini vođena poskupljenjem malog broja proizvoda i usluga. Da su inflatorni pritisci ostali niski ukazuje niska i stabilna bazna inflaci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U periodu od januara do septembra 2020. godine, Republika Srpska bilježi deflaciju od 0,9%. Najveći pad cijena zabilježen je u odjeljcima </w:t>
      </w:r>
      <w:r>
        <w:rPr>
          <w:rFonts w:eastAsia="Times New Roman" w:cs="Times New Roman" w:ascii="Times New Roman" w:hAnsi="Times New Roman"/>
          <w:sz w:val="24"/>
          <w:szCs w:val="24"/>
          <w:lang w:val="sr-CS"/>
        </w:rPr>
        <w:t>Odjeća i obuća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Prevoz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i </w:t>
      </w:r>
      <w:r>
        <w:rPr>
          <w:rFonts w:eastAsia="Times New Roman" w:cs="Times New Roman" w:ascii="Times New Roman" w:hAnsi="Times New Roman"/>
          <w:sz w:val="24"/>
          <w:szCs w:val="24"/>
          <w:lang w:val="sr-CS"/>
        </w:rPr>
        <w:t>Namještaj, pokućstvo i redovno održavanje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Istovremeno, najveći rast cijena zabilježen je u odjeljcima Alkoholna pića i duvan (4,9%) i Rekreacija i kultura (2,4%). </w:t>
      </w:r>
      <w:r>
        <w:rPr>
          <w:rFonts w:eastAsia="Times New Roman" w:cs="Times New Roman" w:ascii="Times New Roman" w:hAnsi="Times New Roman"/>
          <w:sz w:val="24"/>
          <w:szCs w:val="24"/>
          <w:lang w:val="sr-BA"/>
        </w:rPr>
        <w:t>Iako su svjetske finansijske organizacije prognozirale niže cijene sirove nafte (za oko 3%) u odnosu na cijene iz 2019. godine, u Republici Srpskoj, u prvih devet mjeseci 2020. godine</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cijene </w:t>
      </w:r>
      <w:r>
        <w:rPr>
          <w:rFonts w:eastAsia="Times New Roman" w:cs="Times New Roman" w:ascii="Times New Roman" w:hAnsi="Times New Roman"/>
          <w:sz w:val="24"/>
          <w:szCs w:val="24"/>
          <w:lang w:val="sr-RS"/>
        </w:rPr>
        <w:t xml:space="preserve">u grupi </w:t>
      </w:r>
      <w:r>
        <w:rPr>
          <w:rFonts w:eastAsia="Times New Roman" w:cs="Times New Roman" w:ascii="Times New Roman" w:hAnsi="Times New Roman"/>
          <w:sz w:val="24"/>
          <w:szCs w:val="24"/>
          <w:lang w:val="sr-BA"/>
        </w:rPr>
        <w:t>Goriva i maziva su niže za 14,2% u odnosu na isti period prethodne godine. Imajući u vidu sve faktore koji utiču na rast cijena procjenjuje se da će prosječne potrošačke cijene u 2020. godini biti niže za 0,9%, u odnosu na cijene u prethodnoj godini, dok se u Evrozoni, koja je naš značajan spoljnotrgovinski partner, očekuje pad cijena od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Na narednim grafikonima se može vidjeti uticaj promjena cijena hrane i prevoza na ukupan nivo cijena u Republici Srpskoj, kretanje godišnjih i mjesečnih stopa rasta cijena i osnovne (bazne) inflac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Grafikon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Uticaj promjena cijena hrane i prevoza na ukupan nivo cijena u Republici Srpskoj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Grafikon 3.4: Kretanje godišnjih i mjesečnih stopa rasta cijena i osnovna (bazna) inflacija</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tržištu rada, u 2019. godini, došlo je do pozitivnih kretanja koja se odnose na povećanje broja </w:t>
      </w:r>
      <w:r>
        <w:rPr>
          <w:rFonts w:eastAsia="Times New Roman" w:cs="Times New Roman" w:ascii="Times New Roman" w:hAnsi="Times New Roman"/>
          <w:b/>
          <w:sz w:val="24"/>
          <w:szCs w:val="24"/>
          <w:lang w:val="sr-BA"/>
        </w:rPr>
        <w:t>zaposlenih</w:t>
      </w:r>
      <w:r>
        <w:rPr>
          <w:rFonts w:eastAsia="Times New Roman" w:cs="Times New Roman" w:ascii="Times New Roman" w:hAnsi="Times New Roman"/>
          <w:sz w:val="24"/>
          <w:szCs w:val="24"/>
          <w:lang w:val="sr-BA"/>
        </w:rPr>
        <w:t xml:space="preserve"> i smanjenja broja </w:t>
      </w:r>
      <w:r>
        <w:rPr>
          <w:rFonts w:eastAsia="Times New Roman" w:cs="Times New Roman" w:ascii="Times New Roman" w:hAnsi="Times New Roman"/>
          <w:b/>
          <w:sz w:val="24"/>
          <w:szCs w:val="24"/>
          <w:lang w:val="sr-BA"/>
        </w:rPr>
        <w:t>nezaposlenih lica</w:t>
      </w:r>
      <w:r>
        <w:rPr>
          <w:rFonts w:eastAsia="Times New Roman" w:cs="Times New Roman" w:ascii="Times New Roman" w:hAnsi="Times New Roman"/>
          <w:sz w:val="24"/>
          <w:szCs w:val="24"/>
          <w:lang w:val="sr-BA"/>
        </w:rPr>
        <w:t xml:space="preserve">. Prosječan broj zaposlenih lica povećan je za 2,3% na godišnjem nivou i iznosi 272.366 lica. Najveći doprinos ovom rastu zabilježen je u oblasti Trgovina na veliko i malo, popravka motornih vozila i motocikala, koja u strukturi zaposlenih učestvuje sa 17,7%, što ukazuje na povećanje prometa u trgovini na malo. Istovremeno, prosječan broj nezaposlenih lica smanjen je za 15% na godišnjem nivou i iznosi 89.896 lica. Anketna stopa nezaposlenosti za 2019. godinu je smanjena za 5,5 p. p. u odnosu na prethodnu godinu i iznosila je 11,7%. Statistička stopa nezaposlenosti za 2019. godinu iznosila je 24,8% i manja je za 3,6 p. p. u odnosu na 2018. godinu. Anketna stopa zaposlenosti u 2019. godini je povećana u odnosu na 2018. godinu za 3,5 p. p. i iznosila je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periodu januar‒septembar 2020. godine, prosječan broj nezaposlenih iznosio je 87.796 lica, što je za 3,6% manje u odnosu na isti period prethodne godine kada je registrovano 91.100 nezaposlenih lica. Posmatrajući po kvartalima, u prvom i drugom kvartalu 2020. godine bilježimo smanjenje broja nezaposlenih lica od 8,1% i 2,5% respektivno, u odnosu isti period prethodne godine. Treći kvartal bilježi blagi porast nezaposlenih lica od 0,1% u odnosu na isti period 2019.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Zaključno sa 31. martom 2020. godine, u Republici Srpskoj je registrovano 275.059 zaposlenih lica</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Broj zaposlenih je povećan za 5.746 lica (rast od 2,1%) u odnosu na isti period prethodne godine, dok je u odnosu na septembar 2019. godine, broj zaposlenih manji za 359 lica ili 0,1%. Na godišnjem nivou (poredeći mart 2020. godine sa istim mjesecom prethodne godine), najveće povećanje broja zaposlenih zabilježeno je u područjima: Prerađivačka industrija (za 2.120 lica), Trgovina na veliko i malo, popravka motornih vozila i motocikala (za 1.403 lica), te Građevinarstvo (za 761 lic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lata nakon oporezivanja</w:t>
      </w:r>
      <w:r>
        <w:rPr>
          <w:rFonts w:eastAsia="Times New Roman" w:cs="Times New Roman" w:ascii="Times New Roman" w:hAnsi="Times New Roman"/>
          <w:sz w:val="24"/>
          <w:szCs w:val="24"/>
          <w:lang w:val="sr-BA"/>
        </w:rPr>
        <w:t xml:space="preserve"> (neto plata) isplaćena u 2019. godini iznosila je 906 KM i u odnosu na 2018. godinu imala je nominalni rast od 5,8%, a uz doprinos inflacije realni rast od 5,3%. Najveća plata nakon oporezivanja isplaćena je u oblasti Finansijske djelatnosti i djelatnosti osiguranja (1.409 KM), dok je najniža plata isplaćena u oblasti Građevinarstvo (630 KM).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osječna plata nakon oporezivanja (neto plata) za prvih devet mjeseci tekuće godine, iznosi 951 KM i veća je za 5,6% kao rezultat primjene Zakona o podsticajima u privredi Republike Srpske, povećanja plata u javnoj upravi od početka 2020. godine (prije pandemije), kao i mjera Vlade Republike Srpske radi očuvanja radnih mjesta i plata radnika tokom pandemije. Posmatrano po područjima, najveći indeks nominalnog rasta plate na godišnjem nivou (poredeći januar–septembar 2020. godine sa istim periodom 2019. godine) zabilježen je u područjima Administrativne i pomoćne uslužne djelatnosti (12,7%), Djelatnost pružanja smještaja, pripreme i posluživanja hrane, hotelijerstvo i ugostiteljstvo (12,2%), te Umjetnost, zabava i rekreacija (9,7%). Posmatrajući po područjima, najviša prosječna plata nakon oporezivanja za devet mjeseci tekuće godine isplaćena je u području Finansijske djelatnosti i djelatnosti osiguranja (1.444 KM), dok je najniža plata isplaćena u području Građevinarstvo (660 K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enzija</w:t>
      </w:r>
      <w:r>
        <w:rPr>
          <w:rFonts w:eastAsia="Times New Roman" w:cs="Times New Roman" w:ascii="Times New Roman" w:hAnsi="Times New Roman"/>
          <w:sz w:val="24"/>
          <w:szCs w:val="24"/>
          <w:lang w:val="sr-BA"/>
        </w:rPr>
        <w:t xml:space="preserve"> u 2019. godini iznosila je 378 KM uz nominalni rast od 4,7%. Trend rasta penzija se nastavlja i u 2020. godini kada je za prvih devet mjeseci isplaćena prosječna penzija u iznosu od 393 KM i u odnosu na isti period prethodne godine veća je za 4,4%. Prosječan </w:t>
      </w:r>
      <w:r>
        <w:rPr>
          <w:rFonts w:eastAsia="Times New Roman" w:cs="Times New Roman" w:ascii="Times New Roman" w:hAnsi="Times New Roman"/>
          <w:b/>
          <w:sz w:val="24"/>
          <w:szCs w:val="24"/>
          <w:lang w:val="sr-BA"/>
        </w:rPr>
        <w:t>broj penzionera</w:t>
      </w:r>
      <w:r>
        <w:rPr>
          <w:rFonts w:eastAsia="Times New Roman" w:cs="Times New Roman" w:ascii="Times New Roman" w:hAnsi="Times New Roman"/>
          <w:sz w:val="24"/>
          <w:szCs w:val="24"/>
          <w:lang w:val="sr-BA"/>
        </w:rPr>
        <w:t xml:space="preserve"> u 2019. godini iznosio je 264.003 lica sa tendencijom rasta, koji se nastavlja i u prvih devet mjeseci tekuće godine i iznosi 267.861 lic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Ostvareni obim </w:t>
      </w:r>
      <w:r>
        <w:rPr>
          <w:rFonts w:eastAsia="Times New Roman" w:cs="Times New Roman" w:ascii="Times New Roman" w:hAnsi="Times New Roman"/>
          <w:b/>
          <w:sz w:val="24"/>
          <w:szCs w:val="24"/>
          <w:lang w:val="sr-BA"/>
        </w:rPr>
        <w:t>spoljnotrgovinske robne razmjene</w:t>
      </w:r>
      <w:r>
        <w:rPr>
          <w:rFonts w:eastAsia="Times New Roman" w:cs="Times New Roman" w:ascii="Times New Roman" w:hAnsi="Times New Roman"/>
          <w:sz w:val="24"/>
          <w:szCs w:val="24"/>
          <w:lang w:val="sr-BA"/>
        </w:rPr>
        <w:t xml:space="preserve"> u Republici Srpskoj u 2019. godini iznosio je 8,4 milijardi KM, što predstavlja nominalno smanjenje od 6,4% u odnosu na prethodnu godinu. Nominalni pad izvoza roba iznosio je 3,5%, dok je pad uvoza roba iznosio 8,4%. Pokrivenost uvoza izvozom iznosila je 75,5% i veća je za 3,8 p. p. u odnosu na 2018. godinu, što je rezultat većeg pada uvoza u odnosu na izvoz. Spoljnotrgovinski deficit smanjen je za 20,8%, odnosno za 308,6 miliona KM. Posmatrajući izvoz proizvoda prema carinskoj tarifi BiH, padu izvoza najviše je doprinio pad izvoza električne energije koji je vrijednosno manji za 7,7%, a u strukturi učestvuje sa 7,3%. Do smanjenja izvoza električne energije došlo je zbog smanjenja proizvodnje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potrošnje električne energije. Naime, ukupne potrebe za električnom energijom u Republici Srpskoj zadovoljavaju se proizvodnjom u domaćim elektranama, dok se viškovi električne energije izvoze na druga tržišta. U 2020. godini planiran je porast proizvodnje električne energije iz obnovljivih izvora u sistemu podsticaja, pri čemu je planirano da na ovaj način bude obezbijeđeno oko 10% ukupne potrošnje električne energi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grafikonu 3.5 prikazana je povezanost privrede Republike Srpske sa svijetom. U 2019. godini učešće izvoza roba i usluga u BDP iznosilo je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dok je prosjek za zemlje koje su najznačajniji spoljnotrgovinski partneri Republike Srpske iznosio 54,1%. S obzirom na to da je Republika Srpska mala otvorena privreda, kao i zemlja u tranziciji, ima mnogo prostora za značajno povećanje izvoza roba i uslug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pPr>
            <w:r>
              <w:rPr>
                <w:rFonts w:cs="Times New Roman" w:ascii="Times New Roman" w:hAnsi="Times New Roman"/>
                <w:b/>
                <w:sz w:val="20"/>
                <w:szCs w:val="20"/>
                <w:lang w:val="sr-BA"/>
              </w:rPr>
              <w:t>Grafikon 3.5: Nivo izvoza roba i usluga u 2019. godini (% BDP)</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Svjetska banka, RZS RS</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grafikonu 3.6 dat je pregled spoljnotrgovinske razmjene Republike Srpske po godinama</w:t>
      </w:r>
      <w:r>
        <w:rPr/>
        <w:t>.</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6: Pregled kretanja spoljnotrgovinske razmjene</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Izvor: RZS RS</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7: Spoljnotrgovinski bilans Republike Srpske sa najznačajnijim spoljnotrgovinskim partnerima</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ZS RS</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Poredeći period januar–septembar 2020. godine sa istim periodom prethodne godine, izvoz i uvoz su manji za 10,1% i 8,2% respektivno, </w:t>
      </w:r>
      <w:r>
        <w:rPr>
          <w:rFonts w:eastAsia="Times New Roman" w:cs="Times New Roman" w:ascii="Times New Roman" w:hAnsi="Times New Roman"/>
          <w:spacing w:val="-4"/>
          <w:sz w:val="24"/>
          <w:szCs w:val="24"/>
          <w:lang w:val="sr-RS"/>
        </w:rPr>
        <w:t>dok je</w:t>
      </w:r>
      <w:r>
        <w:rPr>
          <w:rFonts w:eastAsia="Times New Roman" w:cs="Times New Roman" w:ascii="Times New Roman" w:hAnsi="Times New Roman"/>
          <w:spacing w:val="-4"/>
          <w:sz w:val="24"/>
          <w:szCs w:val="24"/>
          <w:lang w:val="sr-BA"/>
        </w:rPr>
        <w:t xml:space="preserve"> pokrivenost uvoza izvozom iznosila 74,8% i manja je za 1,4 p. p. u odnosu na isti period prethodne godine. Na smanjenje spoljnotrgovinske razmjene direktno je uticalo usporavanje ekonomskih aktivnosti kod glavnih spoljnotrgovinskih partnera. </w:t>
      </w:r>
      <w:r>
        <w:rPr>
          <w:rFonts w:cs="Times New Roman" w:ascii="Times New Roman" w:hAnsi="Times New Roman"/>
          <w:sz w:val="24"/>
          <w:szCs w:val="24"/>
          <w:lang w:val="sr-BA"/>
        </w:rPr>
        <w:t>Zemlje čija je spoljna trgovina bazirana na industrijskim robama, baznim metalima, automobilskoj industriji i proizvodnji auto-dijelova, turizmu i ugostiteljstvu, biće značajno pogođene nastalom pandemij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Smanjenje privredne aktivnosti i slabljenje domaće tražnje doveli su do smanjenja robnog uvoza. U posmatranom periodu deficit spoljnotrgovinske razmjene iznosio je 823,2 miliona KM, što je za 2,6% manje u odnosu na isti period prethodne godine.</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U pogledu spoljnotrgovinske razmjene Republika Srpska značajno zavisi od kretanja na tržištu EU jer se oko 75% izvoza i oko 57% robnog uvoza ostvaruje sa tržištem EU. Sve navedeno dovelo je do smanjenja obima spoljnotrgovinske razmjene u Republici Srpskoj od 9%. Iz grafikona 3.7 uočavamo da je Republika Srpska, u posmatranom periodu, ostvarila smanjenje spoljnotrgovinskog deficita u spoljnotrgovinskoj razmjeni sa Njemačkom. S druge strane, ostvareno je povećanje suficita u </w:t>
      </w:r>
      <w:r>
        <w:rPr>
          <w:rFonts w:eastAsia="Times New Roman" w:cs="Times New Roman" w:ascii="Times New Roman" w:hAnsi="Times New Roman"/>
          <w:spacing w:val="-4"/>
          <w:sz w:val="24"/>
          <w:szCs w:val="24"/>
          <w:lang w:val="sr-RS"/>
        </w:rPr>
        <w:t xml:space="preserve">robnoj </w:t>
      </w:r>
      <w:r>
        <w:rPr>
          <w:rFonts w:eastAsia="Times New Roman" w:cs="Times New Roman" w:ascii="Times New Roman" w:hAnsi="Times New Roman"/>
          <w:spacing w:val="-4"/>
          <w:sz w:val="24"/>
          <w:szCs w:val="24"/>
          <w:lang w:val="sr-BA"/>
        </w:rPr>
        <w:t>razmjeni sa Hrvatsk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klasifikaciji djelatnosti (KD) smanjenju izvoza najveći doprinos dalo je smanjenje izvoza u područjima Prerađivačka industrija (smanjenje od 10,3% sa učešćem u strukturi izvoza od 85,3%), Poljoprivreda, šumarstvo i ribolov (smanjenje od 16,9% sa učešćem u strukturi izvoza od 3,3%) i Proizvodnja i snabdijevanje električnom energijom, gasom, parom i klimatizacija (smanjenje od 7,6% sa učešćem u strukturi izvoza od 8,1%). Prema istoj klasifikaciji, smanjenju uvoza najviše je doprinijelo smanjenje uvoza u području Vađenje ruda i kamena koje je imalo stopu pada od 52,6% i učestvuje u strukturi uvoza sa 1,1%%, dok je povećanje uvoza ostvareno u području Poljoprivreda, šumarstvo i ribolov koje je imalo nominalnu stopu rasta od 3,9%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u ukupnoj strukturi učestvuje sa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Vrijednost ostvarenih </w:t>
      </w:r>
      <w:r>
        <w:rPr>
          <w:rFonts w:eastAsia="Calibri" w:cs="Times New Roman" w:ascii="Times New Roman" w:hAnsi="Times New Roman"/>
          <w:b/>
          <w:sz w:val="24"/>
          <w:szCs w:val="24"/>
          <w:lang w:val="sr-BA"/>
        </w:rPr>
        <w:t>investicija u stalna sredstva</w:t>
      </w:r>
      <w:r>
        <w:rPr>
          <w:rFonts w:eastAsia="Calibri" w:cs="Times New Roman" w:ascii="Times New Roman" w:hAnsi="Times New Roman"/>
          <w:sz w:val="24"/>
          <w:szCs w:val="24"/>
          <w:lang w:val="sr-BA"/>
        </w:rPr>
        <w:t xml:space="preserve"> u Republici Srpskoj, u 2019. godini iznosila je 1.789,6 miliona KM, što je u odnosu na prethodnu godinu smanjenje od 4,8%. Posmatrano prema tehničkoj strukturi, ostvareno je smanjenje investicija u Ostale investicije (7,7%), Mašine, opremu i transportna sredstva (6,2%), dok je nešto niže ostvarenje investicija u Građevinske objekte i prostore (3,4%). Prema djelatnostima investitora, a uzimajući u obzir učešće pojedine djelatnosti u ukupnim investicijama, najveći rast investicija zabilježen je u oblasti Poslovanje nekretninama sa stopom rasta od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Djelatnosti zdravstvene zaštite i socijalnog rada (37,1%), te u oblastima Obrazovanje (21,8%) i Prerađivačka industrija (12,4%). Pad investicija u odnosu na prethodnu godinu, zabilježen je u područjima: Proizvodnja i snabdijevanje električnom energijom, gasom, parom i klimatizacijom, Informacije i komunikacije, Administrativne i pomoćne uslužne djelatnosti, te Građevinarstvo.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Prema podacima Centralne banke BiH za 2019. godinu, u Republici Srpskoj su evidentirana </w:t>
      </w:r>
      <w:r>
        <w:rPr>
          <w:rFonts w:eastAsia="Calibri" w:cs="Times New Roman" w:ascii="Times New Roman" w:hAnsi="Times New Roman"/>
          <w:b/>
          <w:sz w:val="24"/>
          <w:szCs w:val="24"/>
          <w:lang w:val="sr-BA"/>
        </w:rPr>
        <w:t>neto strana ulaganja</w:t>
      </w:r>
      <w:r>
        <w:rPr>
          <w:rFonts w:eastAsia="Calibri" w:cs="Times New Roman" w:ascii="Times New Roman" w:hAnsi="Times New Roman"/>
          <w:sz w:val="24"/>
          <w:szCs w:val="24"/>
          <w:lang w:val="sr-BA"/>
        </w:rPr>
        <w:t xml:space="preserve"> u iznosu od 382,8 miliona KM (tokovi) što je više od polovine ukupnih ulaganja u cijeloj BiH, koja su prema podacima Centralne banke BiH iznosila 699 miliona KM. U strukturi direktnih stranih ulaganja u 2019. godini, na vlasničke udjele odnosi se 223,4 miliona KM, zadržane zarade iznosile su 123 miliona KM, dok je ostali kapital bio 36,4 miliona KM. Prema istim podacima, ukupna strana ulaganja u Republiku Srpsku su do kraja 2019. godine iznosila 5.534,2 miliona KM (stanje). Uz objavu zvaničnih podataka za 2019. godinu, revidirani su ranije objavljeni podaci za prethodne dvije godine.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Prema podacima privrednih sudova Republike Srpske tokom 2019. godine je osnovano 245 novih privrednih društava, što predstavlja porast u odnosu na 2018. godinu kada su osnovana 240 privredna društva. U periodu januar–septembar 2020. godine registrovano je 113 novoosnovanih privrednih subjekata, što je manje u odnosu na isti period 2019. godine kada je registrovano 195 privrednih subjekata.</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Odstupanja ostvarenih ekonomskih trendova u odnosu na projekcije u prošlogodišnjem PER RS 2020‒2022. godine</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Ostvareni BDP za 2019. godinu u tekućim cijenama iznosio je 11.251 miliona KM i u odnosu na projektovani BDP u iznosu od 11.100 miliona KM veći je za 133 miliona KM, odnosno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Tako je nominalni rast BDP-a u 2019. godini iznosio 5,4%, umjesto projektovanih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U realnim stopama, rast BDP-a je iznosio 2,5%, što je za 0,5 p. p. manje u odnosu na projekciju.</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 je ostvaren u područjima: građevinarstvo, usluge i poljoprivreda, dok je u industriji zabilježen pad. Inflacija mjerena indeksom potrošačkih cijena iznosila je 0,5%, što je za 0,4 p. p. niže od projektova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Ostvaren je manji obim spoljnotrgovinske razmjene od projektovanog, ostvareni izvoz robe je manji za 2,4 p. p., a uvoz robe je manji za 1 p. p. što odražava kretanja u proizvodnom sektoru Republike Srpske i posljedica je slabljenja izvozne tražnje i smanjenja obima industrijske proizvodnje, posebno energije.</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Kao rezultat toga, pokrivenost uvoza izvozom iznosi 75,5% i manja je za 1,1 p. p. od projekcije iz prošlogodišnjeg Programa. Prosječne plate i anketna stopa nezaposlenosti su ostale na nivou projektovanih, te nije bilo značajnijih odstupanja u odnosu na prošlogodišnji Progra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Projekcije međunarodnih institucija</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Prema jesenjim ekonomskim prognozama </w:t>
      </w:r>
      <w:r>
        <w:rPr>
          <w:rFonts w:cs="Times New Roman" w:ascii="Times New Roman" w:hAnsi="Times New Roman"/>
          <w:b/>
          <w:sz w:val="24"/>
          <w:szCs w:val="24"/>
          <w:lang w:val="sr-RS"/>
        </w:rPr>
        <w:t>Evropske komisije</w:t>
      </w:r>
      <w:r>
        <w:rPr>
          <w:rFonts w:cs="Times New Roman" w:ascii="Times New Roman" w:hAnsi="Times New Roman"/>
          <w:sz w:val="24"/>
          <w:szCs w:val="24"/>
          <w:lang w:val="sr-RS"/>
        </w:rPr>
        <w:t xml:space="preserve"> iz novembra 2020. godine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predviđa se da će u 2020. godini ekonomija Evropske unije zabilježiti pad od 7,4%, a zatim 2021. i 2022. godine porasti za 4,1% i 3%, respektivno. U poređenju sa ljetnim ekonomskim prognozama, predviđanja rasta su neznatno viša za 2020. i niža za 2021. godine, uz pretpostavku da se evropska ekonomija neće vratiti na nivo prije pandemije do 2022. godine. Zemlje regiona, prema ovim prognozama, u 2020. godini zabilježiće pad privredne aktivnosti (Crna Gora -14,3%, Hrvatska -9,6%, Sjeverna Makedonija -4,9%, Srbija -1,8%), a za zemlje potencijalne kandidate, među kojima je Bosna i Hercegovina, predviđen je prosječan pad BDP-a od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Privredni oporavak Evropske unije prekinut je u trećem kvartalu ponovnim jačanjem pandemije i uvođenjem novih mjera zatvaranja. U zavisnosti od širenja virusa, strogosti mjera i nacionalnih politika, ekonomski efekti pandemije i izgledi za oporavak razlikuju se među zemljama Evropske unije. I pored ekonomskih mjera, a posebno onih u okviru programa skraćenog radnog vremena s ciljem ograničenja rasta nezaposlenosti, projektuje se rast stope nezaposlenosti u 2020. i 2021. godini (Tabela 3.8). Zbog povećanja socijalnih rashoda i smanjenja poreskih prihoda, kao posljedica vanrednih mjera za pomoć privredi u 2020. godini se očekuje značajan rast budžetskog deficita u cijeloj Evropskoj uniji, a s tim u vezi i povećanje učešća duga u BDP-u. U skladu sa očekivanim postepenim ukidanjem mjera zatvaranja tokom 2021. godine, u periodu 2021–2022. godine projektovana je stabilizacija posmatranih pokazatel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ljed pada cijena energije, inflacija </w:t>
      </w:r>
      <w:r>
        <w:rPr>
          <w:rFonts w:cs="Times New Roman" w:ascii="Times New Roman" w:hAnsi="Times New Roman"/>
          <w:sz w:val="24"/>
          <w:szCs w:val="24"/>
        </w:rPr>
        <w:t>je</w:t>
      </w:r>
      <w:r>
        <w:rPr>
          <w:rFonts w:cs="Times New Roman" w:ascii="Times New Roman" w:hAnsi="Times New Roman"/>
          <w:sz w:val="24"/>
          <w:szCs w:val="24"/>
          <w:lang w:val="sr-RS"/>
        </w:rPr>
        <w:t xml:space="preserve"> u avgustu i septembru bila negativna. Očekuje se da će slaba potražnja, stagnacija na tržištu rada i snažan devizni kurs evra, dovesti do smanjenja cijena. Predviđa se da će inflacija u EU, mjerena harmonizovanim indeksom potrošačkih cijena, u 2020. godini iznositi 0,7%, a zatim, zahvaljujući stabilizaciji cijena nafte porasti na 1,3% u 2021. godini i 1,5% u 2022.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vedene jesenje prognoze Evropske komisije imaju visok stepen nesigurnosti i rizika. Glavni rizik odnosi se na pogoršanje pandemije, što zahtijeva strože mjere zatvaranja koje imaju ozbiljniji i dugotrajniji uticaj na ekonomiju. S druge strane, velike nade se polažu u Program ekonomskog oporavka EU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uključujući Mehanizam za oporavak i otpornost, koji treba da pruži pomoć najteže pogođenim regijama i sektorima.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Tabela 3.8: Evropska ekonomska predviđanja,</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za Evropsku uniju, jesen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Realni rast BDP (%, g/g)</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Inflacija (%, g/g)</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Nezaposlenost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e investicije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udžetski deficit/suficit, opšta vlad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i dug, opšta vlada (% BDP)</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ilans tekućeg račun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Izvor: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Tabela 3.9: Pregled projekcija MMF-a</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oktobar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Realni rast BDP-a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Svijet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Razvijene ekonomije</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SAD</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zon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Tržišta u nastajanju i zemlje u razvoju</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Evropska unij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pska tržišta u nastajanju i zemlje u razvoju</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BiH</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svjetske trgovine</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robe i usluge</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u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cijene nafte, u dolarima, god. promjena, u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Potrošačke cijene</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zvijene zemlje</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Tržišta u nastajanju i </w:t>
                  </w:r>
                  <w:r>
                    <w:rPr>
                      <w:rFonts w:eastAsia="Times New Roman" w:cs="Times New Roman" w:ascii="Times New Roman" w:hAnsi="Times New Roman"/>
                      <w:bCs/>
                      <w:i/>
                      <w:iCs/>
                      <w:sz w:val="16"/>
                      <w:szCs w:val="16"/>
                      <w:lang w:val="sr-CS"/>
                    </w:rPr>
                    <w:t>zemlje u razvoju</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BiH</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Izvor: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O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tc>
      </w:tr>
    </w:tbl>
    <w:p>
      <w:pPr>
        <w:pStyle w:val="Normal"/>
        <w:spacing w:lineRule="atLeast" w:line="0" w:before="0" w:after="0"/>
        <w:rPr/>
      </w:pPr>
      <w:r>
        <w:rPr>
          <w:rFonts w:cs="Times New Roman" w:ascii="Times New Roman" w:hAnsi="Times New Roman"/>
          <w:sz w:val="24"/>
          <w:szCs w:val="24"/>
          <w:lang w:val="sr-RS"/>
        </w:rPr>
        <w:t xml:space="preserve">Prema Izvještaju </w:t>
      </w:r>
      <w:r>
        <w:rPr>
          <w:rFonts w:cs="Times New Roman" w:ascii="Times New Roman" w:hAnsi="Times New Roman"/>
          <w:b/>
          <w:sz w:val="24"/>
          <w:szCs w:val="24"/>
          <w:lang w:val="sr-RS"/>
        </w:rPr>
        <w:t>Međunarodnog monetarnog fonda (MMF)</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koji je objavljen u oktobru, prognozira se pad svjetske ekonomije od 4,4% u 2020. godini, što je za 0,8% manje od junske prognoze. Ublažena procjena ekonomskog pada odražava snažniji oporavak razvijenih ekonomija u drugom tromjesečju,</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nakon ublažavanja mjera zatvaranja u maju i junu, te nastavka trenda oporavka u trećem tromjesečju. Pored razvijenih ekonomija, izdvaja se Kina koja se opravila brže nego što se očekivalo. MMF procjenjuje privredni pad </w:t>
      </w:r>
      <w:r>
        <w:rPr>
          <w:rFonts w:cs="Times New Roman" w:ascii="Times New Roman" w:hAnsi="Times New Roman"/>
          <w:sz w:val="24"/>
          <w:szCs w:val="24"/>
          <w:lang w:val="sr-BA"/>
        </w:rPr>
        <w:t>za</w:t>
      </w:r>
      <w:r>
        <w:rPr>
          <w:rFonts w:cs="Times New Roman" w:ascii="Times New Roman" w:hAnsi="Times New Roman"/>
          <w:sz w:val="24"/>
          <w:szCs w:val="24"/>
          <w:lang w:val="sr-RS"/>
        </w:rPr>
        <w:t xml:space="preserve"> Evrozonu u iznosu od 8,3%, za Evropsku uniju 7,6%, za razvijene ekonomije pad od 5,8%, dok se za evropska tržišta u nastajanju i zemlje u razvoju (gdje pripada BiH) očekuje pad od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Za 2021. godinu projektuje se rast svjetske privrede po stopi od 5,2%, s obzirom na umjereniji pad u 2020. godini i produžavanje mjera zatvaranja. Mnoge zemlje su polako otvarale privrede, dok su druge zbog kontinuiranog širenja pandemije </w:t>
      </w:r>
      <w:r>
        <w:rPr>
          <w:rFonts w:cs="Times New Roman" w:ascii="Times New Roman" w:hAnsi="Times New Roman"/>
          <w:sz w:val="24"/>
          <w:szCs w:val="24"/>
          <w:lang w:val="sr-Latn-RS"/>
        </w:rPr>
        <w:t>COVID 19</w:t>
      </w:r>
      <w:r>
        <w:rPr>
          <w:rFonts w:cs="Times New Roman" w:ascii="Times New Roman" w:hAnsi="Times New Roman"/>
          <w:sz w:val="24"/>
          <w:szCs w:val="24"/>
          <w:lang w:val="sr-RS"/>
        </w:rPr>
        <w:t>, ponovo uvele mjere djelimičnog zatvaranja. U 2021. godini, za Evrozonu projektovan je rast od 5,2%, pri čemu bi njemačka privreda rasla po stopi od 4,2%, francuska privreda po stopi od 6%, dok se za Italiju očekuje rast od 5,2%. Za BiH, MMF je za ovu godinu prognozirao pad od 6,5%, što je za 1,5 p. p. više u odnosu na ranije prognoze, dok se za 2021. godinu predviđa rast od 5%. MMF upozorava na infrastrukturni jaz regiona u odnosu na razvijene ekonomije Evrope. Shodno navedenom, ističu javne investicije kao nužnost. Za zemlje regiona predviđen je pad privredne aktivnosti u 2020. godini (Crnu Goru -12%, Hrvatsku -9%, Sjevernu Makedoniju -5,4%, Srbiju -2,5%). Iz MMF-a upozoravaju da će „ožiljci“ u privredi, uključujući izgubljena radna mjesta, stečajeve, probleme sa dugom i prekide u školovanju zakočiti srednjoročni globalni rast nakon 2021. godini na oko 3,5%. Kumulativni gubitak BDP-a u periodu 2020‒2025. godine u poređenju sa pretpandemijskim trendovima rasta procjenjuju se na 28 hiljada milijardi dolar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Ka</w:t>
      </w:r>
      <w:r>
        <w:rPr>
          <w:rFonts w:cs="Times New Roman" w:ascii="Times New Roman" w:hAnsi="Times New Roman"/>
          <w:sz w:val="24"/>
          <w:szCs w:val="24"/>
          <w:lang w:val="sr-RS"/>
        </w:rPr>
        <w:t>ko</w:t>
      </w:r>
      <w:r>
        <w:rPr>
          <w:rFonts w:cs="Times New Roman" w:ascii="Times New Roman" w:hAnsi="Times New Roman"/>
          <w:sz w:val="24"/>
          <w:szCs w:val="24"/>
          <w:lang w:val="sr-BA"/>
        </w:rPr>
        <w:t xml:space="preserve"> u ostalim dijelovima svijeta</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tako i na Zapadnom Balkanu, pandemija virusa korona gurnula</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zemlje u duboku recesiju. Prema procjeni novog redovnog izvještaja </w:t>
      </w:r>
      <w:r>
        <w:rPr>
          <w:rFonts w:cs="Times New Roman" w:ascii="Times New Roman" w:hAnsi="Times New Roman"/>
          <w:b/>
          <w:sz w:val="24"/>
          <w:szCs w:val="24"/>
          <w:lang w:val="sr-BA"/>
        </w:rPr>
        <w:t>Svjetske banke</w:t>
      </w:r>
      <w:r>
        <w:rPr>
          <w:rFonts w:cs="Times New Roman" w:ascii="Times New Roman" w:hAnsi="Times New Roman"/>
          <w:sz w:val="24"/>
          <w:szCs w:val="24"/>
          <w:lang w:val="sr-BA"/>
        </w:rPr>
        <w:t xml:space="preserve"> pod nazivom </w:t>
      </w:r>
      <w:r>
        <w:rPr>
          <w:rFonts w:cs="Times New Roman" w:ascii="Times New Roman" w:hAnsi="Times New Roman"/>
          <w:i/>
          <w:iCs/>
          <w:sz w:val="24"/>
          <w:szCs w:val="24"/>
          <w:lang w:val="sr-BA"/>
        </w:rPr>
        <w:t>Neizvjestan oporavak</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ekonomska aktivnost u zemljama Zapadnog Balkana će pasti za 4,8% u 2020. g</w:t>
      </w:r>
      <w:r>
        <w:rPr>
          <w:rFonts w:cs="Times New Roman" w:ascii="Times New Roman" w:hAnsi="Times New Roman"/>
          <w:sz w:val="24"/>
          <w:szCs w:val="24"/>
          <w:lang w:val="sr-RS"/>
        </w:rPr>
        <w:t>odini</w:t>
      </w:r>
      <w:r>
        <w:rPr>
          <w:rFonts w:cs="Times New Roman" w:ascii="Times New Roman" w:hAnsi="Times New Roman"/>
          <w:sz w:val="24"/>
          <w:szCs w:val="24"/>
          <w:lang w:val="sr-BA"/>
        </w:rPr>
        <w:t xml:space="preserve">, dok se u 2021. očekuje oporavak uz rast od 3,5%. Primarni uzrok predstavlja pad kako u domaćoj, tako i u stranoj potražnji i poremećaji u lancima snabdijevanja. Očekuje se da će, u 2020. godini, BiH zahvatiti najveća recesija u posljednjih 2pet godina i realni pad BDP-a od 3,2%, zbog usporavanja u najproduktivnijim sektorima, slabijeg spoljnog okruženja i političke neizvjesnosti. Uz pretpostavku da se trajanje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ograniči na naredna dva kvartala, pro</w:t>
      </w:r>
      <w:r>
        <w:rPr>
          <w:rFonts w:cs="Times New Roman" w:ascii="Times New Roman" w:hAnsi="Times New Roman"/>
          <w:sz w:val="24"/>
          <w:szCs w:val="24"/>
          <w:lang w:val="sr-RS"/>
        </w:rPr>
        <w:t>cjenjuje</w:t>
      </w:r>
      <w:r>
        <w:rPr>
          <w:rFonts w:cs="Times New Roman" w:ascii="Times New Roman" w:hAnsi="Times New Roman"/>
          <w:sz w:val="24"/>
          <w:szCs w:val="24"/>
          <w:lang w:val="sr-BA"/>
        </w:rPr>
        <w:t xml:space="preserve"> se da će se rast u BiH u 2021.</w:t>
      </w:r>
      <w:r>
        <w:rPr>
          <w:rFonts w:cs="Times New Roman" w:ascii="Times New Roman" w:hAnsi="Times New Roman"/>
          <w:sz w:val="24"/>
          <w:szCs w:val="24"/>
          <w:lang w:val="sr-RS"/>
        </w:rPr>
        <w:t xml:space="preserve"> godini</w:t>
      </w:r>
      <w:r>
        <w:rPr>
          <w:rFonts w:cs="Times New Roman" w:ascii="Times New Roman" w:hAnsi="Times New Roman"/>
          <w:sz w:val="24"/>
          <w:szCs w:val="24"/>
          <w:lang w:val="sr-BA"/>
        </w:rPr>
        <w:t xml:space="preserve"> vratiti na stopu od prije kriz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Za 2021. i 2022. godinu se predviđa oporavak sa stopama rasta od 3% i 3,5%, respektivno. U istom izvještaju </w:t>
      </w:r>
      <w:r>
        <w:rPr>
          <w:rFonts w:cs="Times New Roman" w:ascii="Times New Roman" w:hAnsi="Times New Roman"/>
          <w:bCs/>
          <w:sz w:val="24"/>
          <w:szCs w:val="24"/>
          <w:lang w:val="sr-RS"/>
        </w:rPr>
        <w:t xml:space="preserve">date su preporuke da je srednjoročno posmatrano </w:t>
      </w:r>
      <w:r>
        <w:rPr>
          <w:rFonts w:cs="Times New Roman" w:ascii="Times New Roman" w:hAnsi="Times New Roman"/>
          <w:bCs/>
          <w:sz w:val="24"/>
          <w:szCs w:val="24"/>
          <w:lang w:val="sr-BA"/>
        </w:rPr>
        <w:t xml:space="preserve">od velikog značaja </w:t>
      </w:r>
      <w:r>
        <w:rPr>
          <w:rFonts w:cs="Times New Roman" w:ascii="Times New Roman" w:hAnsi="Times New Roman"/>
          <w:bCs/>
          <w:sz w:val="24"/>
          <w:szCs w:val="24"/>
          <w:lang w:val="sr-RS"/>
        </w:rPr>
        <w:t>održavanje reformskog puta BiH s ciljem rješavanja dugo prisutnih strukturnih i institucionalnih problema i jačanja konkurentnosti</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Dalje, BiH treba omogućiti iskorištavanje potencijala privatnog sektora i smanjiti veliku zastupljenost javnog sektora. </w:t>
      </w:r>
      <w:r>
        <w:rPr>
          <w:rFonts w:cs="Times New Roman" w:ascii="Times New Roman" w:hAnsi="Times New Roman"/>
          <w:sz w:val="24"/>
          <w:szCs w:val="24"/>
          <w:lang w:val="sr-RS"/>
        </w:rPr>
        <w:t xml:space="preserve">Takođe, treba prebaciti fokus ekonomije sa lokalne potrošnje i uvoza na unapređenje međunarodnih integracija radi povećanja investicija i izvoza. </w:t>
      </w:r>
      <w:r>
        <w:br w:type="page"/>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260" w:type="dxa"/>
        <w:jc w:val="left"/>
        <w:tblInd w:w="-108" w:type="dxa"/>
        <w:tblLayout w:type="fixed"/>
        <w:tblCellMar>
          <w:top w:w="0" w:type="dxa"/>
          <w:left w:w="108" w:type="dxa"/>
          <w:bottom w:w="0" w:type="dxa"/>
          <w:right w:w="108" w:type="dxa"/>
        </w:tblCellMar>
      </w:tblPr>
      <w:tblGrid>
        <w:gridCol w:w="9021"/>
        <w:gridCol w:w="239"/>
      </w:tblGrid>
      <w:tr>
        <w:trPr>
          <w:trHeight w:val="4469" w:hRule="atLeast"/>
        </w:trPr>
        <w:tc>
          <w:tcPr>
            <w:tcW w:w="9021"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Slika 3.10: Realne stope rasta BDP kvartalno (q/q-4) – poređenje Republike Srpske, EU, EA 19 i najznačajnijih spoljnotrgovinskih partnera Republike Srpske</w:t>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648325" cy="22955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648325" cy="22955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Izvor: EUROSTAT, Republički zavod za statistiku Republike Srbije </w:t>
            </w:r>
            <w:r>
              <w:rPr>
                <w:rFonts w:cs="Times New Roman" w:ascii="Times New Roman" w:hAnsi="Times New Roman"/>
                <w:sz w:val="18"/>
                <w:szCs w:val="18"/>
                <w:lang w:val="sr-RS"/>
              </w:rPr>
              <w:t xml:space="preserve">i </w:t>
            </w:r>
            <w:r>
              <w:rPr>
                <w:rFonts w:cs="Times New Roman" w:ascii="Times New Roman" w:hAnsi="Times New Roman"/>
                <w:sz w:val="18"/>
                <w:szCs w:val="18"/>
                <w:lang w:val="sr-BA"/>
              </w:rPr>
              <w:t>RZS RS</w:t>
            </w:r>
          </w:p>
        </w:tc>
        <w:tc>
          <w:tcPr>
            <w:tcW w:w="239"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aci na slici 3.10 pokazuju da je kod zemalja koje su glavni spoljnotrgovinski partneri Republike Srpske došlo do značajnog smanjenja privredne aktivnosti. Ovo je vidljivo kroz pad njihovog BDP-a u prosjeku oko 13% u drugom kvartalu 2020. godine, pri čemu je najveći pad zabilježen u Italiji (17,9%) </w:t>
      </w:r>
      <w:r>
        <w:rPr>
          <w:rFonts w:cs="Times New Roman" w:ascii="Times New Roman" w:hAnsi="Times New Roman"/>
          <w:sz w:val="24"/>
          <w:szCs w:val="24"/>
          <w:lang w:val="sr-RS"/>
        </w:rPr>
        <w:t>i Hrvatskoj (15,5%)</w:t>
      </w:r>
      <w:r>
        <w:rPr>
          <w:rFonts w:cs="Times New Roman" w:ascii="Times New Roman" w:hAnsi="Times New Roman"/>
          <w:sz w:val="24"/>
          <w:szCs w:val="24"/>
          <w:lang w:val="sr-BA"/>
        </w:rPr>
        <w:t>. U trećem kvartalu smanjenja realne stope rasta BDP-a su znatno manja nego što je to bilo u drugom kvartalu 2020.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Prema </w:t>
      </w:r>
      <w:r>
        <w:rPr>
          <w:rFonts w:cs="Times New Roman" w:ascii="Times New Roman" w:hAnsi="Times New Roman"/>
          <w:i/>
          <w:color w:val="000000"/>
          <w:sz w:val="24"/>
          <w:szCs w:val="24"/>
          <w:lang w:val="sr-BA"/>
        </w:rPr>
        <w:t>Izvještaju o investicijama u svijetu</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zbog pandemije virusa korona (COVID) 19 za 2020. godinu se očekuje dramatičan pad direktnih stranih investicija u iznosu do 40%. Na taj način globalne direktne strane investicije bi sa 1.54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u 2019. godini, pale ispod nivoa od 1.00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prvi put od 2005. godine. Za zemlje u tranziciji očekivani pad iznosi do 45%. Za 2021. godinu se predviđa dodatno smanjenje direktnih stranih investicija za 5% do 10%, te pokretanje oporavka u 2022. godini. Oporavak 2022. godine, sa vraćanjem direktnih stranih investicija na osnovni trend prije pandemije, je moguć, ali samo na gornjoj granici očekivanja. Geopolitički i finansijski rizici, te kontinuirane trgovinske tenzije dodatno povećavaju neizvjesnost kada su investicije u pitanju. Pandemija predstavlja šok za ponudu, potražnju i politike vezane za direktne strane investicije. Realizacija postojećih investicionih projekata je usporena mjerama zaključa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udiji OECD-a iz maja 2020. godine: „</w:t>
      </w:r>
      <w:r>
        <w:rPr>
          <w:rFonts w:cs="Times New Roman" w:ascii="Times New Roman" w:hAnsi="Times New Roman"/>
          <w:i/>
          <w:sz w:val="24"/>
          <w:szCs w:val="24"/>
          <w:lang w:val="sr-BA"/>
        </w:rPr>
        <w:t>Tokovi direktnih stranih ulaganja u vrijeme COVID 19</w:t>
      </w:r>
      <w:r>
        <w:rPr>
          <w:rFonts w:cs="Times New Roman" w:ascii="Times New Roman" w:hAnsi="Times New Roman"/>
          <w:sz w:val="24"/>
          <w:szCs w:val="24"/>
          <w:lang w:val="sr-BA"/>
        </w:rPr>
        <w:t>“, projektuje se pad direktnih stranih ulaganja u 2020. godini za više od 30%, i to u slučaju optimističnog scenarija. U zemljama u razvoju se očekuje i veći pad stranih ulaganja, s obirom na to da u iznosu stranih ulaganja značajnije učestvuje prerađivački sektor i primarne grane industrije, koje su značajnije pogođene pandemijom. Ovome treba dodati i činjenicu da strana ulaganja u svijetu od 2015. godine imaju trend pada. U slučaju optimističnog scenarija očekuje se da će u drugoj polovini 2021. godine doći do rasta stranih ulaganja i da će se dostići pretkrizni period krajem 2021. godine.</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SREDNJOROČNI MAKROEKONOMSKI SCENARIO</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kretanja makroekonomskih pokazatelja Republike Srpske u prethodnom periodu i u periodu od januara do septembra 2020. godine privrednih aktivnosti u Republici Srpskoj i zemljama okruženja, započetih aktivnosti i planiranih politika Vlade Republike Srpske, izrađene su procjene i projekcije kretanja makroekonomskih pokazatelja Republike Srpske za period 2020‒2023.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t>Tabela 3.11: Pregled makroekonomskih pokazatelja za period 2016‒2019. godine, procjena za 2020. i projekcije za period 2021‒2023. godina</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056" w:type="dxa"/>
        <w:jc w:val="left"/>
        <w:tblInd w:w="-10" w:type="dxa"/>
        <w:tblLayout w:type="fixed"/>
        <w:tblCellMar>
          <w:top w:w="0" w:type="dxa"/>
          <w:left w:w="108" w:type="dxa"/>
          <w:bottom w:w="0" w:type="dxa"/>
          <w:right w:w="108" w:type="dxa"/>
        </w:tblCellMar>
      </w:tblPr>
      <w:tblGrid>
        <w:gridCol w:w="2807"/>
        <w:gridCol w:w="802"/>
        <w:gridCol w:w="766"/>
        <w:gridCol w:w="796"/>
        <w:gridCol w:w="777"/>
        <w:gridCol w:w="777"/>
        <w:gridCol w:w="777"/>
        <w:gridCol w:w="777"/>
        <w:gridCol w:w="777"/>
      </w:tblGrid>
      <w:tr>
        <w:trPr>
          <w:tblHeader w:val="true"/>
          <w:trHeight w:val="377" w:hRule="atLeast"/>
        </w:trPr>
        <w:tc>
          <w:tcPr>
            <w:tcW w:w="2807"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O P I S</w:t>
            </w:r>
          </w:p>
        </w:tc>
        <w:tc>
          <w:tcPr>
            <w:tcW w:w="802"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9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77"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3" w:hRule="atLeast"/>
        </w:trPr>
        <w:tc>
          <w:tcPr>
            <w:tcW w:w="2807"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BDP</w:t>
            </w:r>
          </w:p>
        </w:tc>
        <w:tc>
          <w:tcPr>
            <w:tcW w:w="802"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9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nominalni,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Broj stanovnika – u mil.</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po stanovniku u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nominalno</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07"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realno</w:t>
            </w:r>
          </w:p>
        </w:tc>
        <w:tc>
          <w:tcPr>
            <w:tcW w:w="802"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6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9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77"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2"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nflacija – prosječna godišnja stop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249"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realne stope rasta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bCs/>
                <w:i/>
                <w:iCs/>
                <w:sz w:val="20"/>
                <w:szCs w:val="20"/>
                <w:lang w:val="sr-BA"/>
              </w:rPr>
              <w:t xml:space="preserve">Realni rast BDP-a </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ivatna potrošnja</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 xml:space="preserve">Potrošnja države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ruto investicije u stalna sredstv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70" w:hRule="atLeast"/>
        </w:trPr>
        <w:tc>
          <w:tcPr>
            <w:tcW w:w="2807"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02"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6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9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70" w:hRule="atLeast"/>
        </w:trPr>
        <w:tc>
          <w:tcPr>
            <w:tcW w:w="2807" w:type="dxa"/>
            <w:tcBorders>
              <w:left w:val="single" w:sz="8" w:space="0" w:color="ACB9CA"/>
              <w:bottom w:val="single" w:sz="4" w:space="0" w:color="D9D9D9"/>
            </w:tcBorders>
            <w:vAlign w:val="bottom"/>
          </w:tcPr>
          <w:p>
            <w:pPr>
              <w:pStyle w:val="Normal"/>
              <w:spacing w:lineRule="atLeast" w:line="0" w:before="0" w:after="0"/>
              <w:rPr/>
            </w:pPr>
            <w:r>
              <w:rPr>
                <w:rFonts w:cs="Times New Roman" w:ascii="Times New Roman" w:hAnsi="Times New Roman"/>
                <w:i/>
                <w:iCs/>
                <w:sz w:val="20"/>
                <w:szCs w:val="20"/>
                <w:lang w:val="sr-BA"/>
              </w:rPr>
              <w:t>Pretpostavke:</w:t>
            </w:r>
          </w:p>
        </w:tc>
        <w:tc>
          <w:tcPr>
            <w:tcW w:w="802"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9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osječna plata nakon oporezivanja, u KM</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z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Iz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U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U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Pokrivenost uvoza izvozom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07" w:type="dxa"/>
            <w:tcBorders>
              <w:left w:val="single" w:sz="8" w:space="0" w:color="ACB9CA"/>
              <w:bottom w:val="single" w:sz="8" w:space="0" w:color="ACB9CA"/>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Stopa nezaposlenosti %</w:t>
            </w:r>
          </w:p>
        </w:tc>
        <w:tc>
          <w:tcPr>
            <w:tcW w:w="802"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6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79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77"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epublički zavod za statistiku Republike Srpske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god.); procjena (2020. god.) i projekcija (2021‒2023. god.) Ministarstva finansija Republike Srpske.</w:t>
      </w:r>
    </w:p>
    <w:p>
      <w:pPr>
        <w:pStyle w:val="Normal"/>
        <w:spacing w:lineRule="atLeast" w:line="0" w:before="0" w:after="0"/>
        <w:rPr/>
      </w:pPr>
      <w:r>
        <w:rPr>
          <w:rFonts w:eastAsia="Times New Roman" w:cs="Times New Roman" w:ascii="Times New Roman" w:hAnsi="Times New Roman"/>
          <w:sz w:val="18"/>
          <w:szCs w:val="18"/>
          <w:lang w:val="sr-BA"/>
        </w:rPr>
        <w:t>NAPOMENA: Privatna potrošnja obuhvata potrošnju domaćinstava i potrošnju NPISD (neprofitne institucije koje služe domaćinstvima).</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jekcije privrednog rasta u PER RS 2021–2023. godine su značajno niže </w:t>
      </w:r>
      <w:r>
        <w:rPr>
          <w:rFonts w:eastAsia="Times New Roman" w:cs="Times New Roman" w:ascii="Times New Roman" w:hAnsi="Times New Roman"/>
          <w:b/>
          <w:sz w:val="24"/>
          <w:szCs w:val="24"/>
          <w:lang w:val="sr-BA"/>
        </w:rPr>
        <w:t>u odnosu na prošlogodišnji Program</w:t>
      </w:r>
      <w:r>
        <w:rPr>
          <w:rFonts w:eastAsia="Times New Roman" w:cs="Times New Roman" w:ascii="Times New Roman" w:hAnsi="Times New Roman"/>
          <w:sz w:val="24"/>
          <w:szCs w:val="24"/>
          <w:lang w:val="sr-BA"/>
        </w:rPr>
        <w:t xml:space="preserve">. Realni rast BDP-a Republike Srpske u prva dva kvartala 2020. godine bilježi negativnu prosječnu stopu (-2,7%) kao rezultat pada privredne aktivnosti u drugom kvartalu pod uticajem krize izazvane pandemijom COVID 19. S obzirom na to da je ovo kriza globalnog nivoa, značajno utiče na usporavanja privreda zemalja u okruženju, kao i same privrede Republike Srpske, te na sve njene segmente, što je uticalo na korekcije svih projektovanih pokazatelja. Prema projekcijama Evropske komisije za zemlje Evropske unije, očekuje se da će 2020. godine privrede država članica značajno usporiti, da će 2021. godine doći do djelimičnog oporavka, a tek 2022. godine moguće je postići nivo od prije pandemije. Pri tome, oporavak zavisi od razvoja situacije sa pandemijom, kao i odgovora nacionalnih politika u pojedinim zemljama. Imajući u vidu navedeno, te evidentno smanjenje izvozne tražnje i domaće industrijske proizvodnje, projektovana stopa rasta BDP-a, za 2020. godinu spuštena je sa 3,5% u prethodnom Programu, na -3,5%. Uz pretpostavku da će se od naredne godine doći do popuštanja u širenju pandemije i mjera za njeno suzbijanje, u periodu 2021. i 2022. godina se očekuje blagi oporavak, te su projekcije smanjene u odnosu na prošlogodišnje za 1,1 p. p. i 0,8 p. p. kroz godin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cijenjena stopa inflacije, mjerena indeksom potrošačkih cijena, za 2020. godinu, prema prethodnom Programu, iznosila je 1,1%, dok će prema najnovijim procjenama u tekućoj godini, uvažavajući kretanja u periodu januar‒septembar 2020. godine, pad cijena iznositi 0,9%. Naime, </w:t>
      </w:r>
      <w:r>
        <w:rPr>
          <w:rFonts w:eastAsia="Times New Roman" w:cs="Times New Roman" w:ascii="Times New Roman" w:hAnsi="Times New Roman"/>
          <w:sz w:val="24"/>
          <w:szCs w:val="24"/>
          <w:lang w:val="sr-RS"/>
        </w:rPr>
        <w:t xml:space="preserve">neizvjesnost kretanja cijena u tekućoj godini povezana je sa efektima pandemije COVID 19. Posmatrajući globalno, usljed smanjene ponude i potražnje zbog pandemije došlo je do značajnog pada cijena sirove nafte. Predviđa se da će cijene sirove nafte do kraja godine biti oko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što je za 33% niže u odnosu na cijene u 2019. godini.</w:t>
      </w:r>
      <w:r>
        <w:rPr>
          <w:rFonts w:eastAsia="Times New Roman" w:cs="Times New Roman" w:ascii="Times New Roman" w:hAnsi="Times New Roman"/>
          <w:sz w:val="24"/>
          <w:szCs w:val="24"/>
          <w:lang w:val="sr-BA"/>
        </w:rPr>
        <w:t xml:space="preserve"> Za 2021. i 2022. godinu projekcije su revidirane naniže.</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Naime, usljed pandemije došlo je do pada privredne aktivnosti i cijena. Pošto je neizvjesno koliko će pandemija trajati i kakvog će intenziteta biti predviđa se sporiji privredni oporavak, a samim tim i niže cijene u naredne dvije godine.</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Smanjenje ekonomske aktivnosti, domaće i inostrane tražnje, pod uticajem krize uzrokovane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predstavlja glavni pokazatelj kretanja spoljnotrgovinske razmjene. Na osnovu ostvarene spoljnotrgovinske razmjene u 2019. godini i u prva tri kvartala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godine, projekcije izvoza roba za 2020. </w:t>
      </w:r>
      <w:r>
        <w:rPr>
          <w:rFonts w:eastAsia="Times New Roman" w:cs="Times New Roman" w:ascii="Times New Roman" w:hAnsi="Times New Roman"/>
          <w:sz w:val="24"/>
          <w:szCs w:val="24"/>
          <w:lang w:val="sr-RS"/>
        </w:rPr>
        <w:t>godinu</w:t>
      </w:r>
      <w:r>
        <w:rPr>
          <w:rFonts w:eastAsia="Times New Roman" w:cs="Times New Roman" w:ascii="Times New Roman" w:hAnsi="Times New Roman"/>
          <w:sz w:val="24"/>
          <w:szCs w:val="24"/>
          <w:lang w:val="sr-BA"/>
        </w:rPr>
        <w:t xml:space="preserve"> korigovane su naniže za 16,8 p. p., kao rezultat slabljenja inostrane tražnje zemalja Evropske unije usljed smanjenja ekonomske aktivnosti, a posebno Hrvatske i Italije koje imaju najveće učešće u strukturi izvoza Republike Srpske. S druge strane, na smanjenje procijenjene stope uvoza za 11,3 p. p. uticalo je smanjenje ekonomske aktivnosti i slabljenje domaće tražnje, odnosno privatne potrošnje i investicija. U periodu 2021‒2023. godine nominalne stope izvoza i uvoza roba su korigovane naviše u odnosu na prethodni Program, uzimajući u obzir znatno nižu procjenu nominalnih stopa izvoza i uvoza roba u 2020. godini</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Realni sektor</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olnostima nastalim pod uticajem krize izazvane pandemijom COVID 19 vrlo je neizvjesno predvidjeti tok ekonomskog oporavka. Kretanje privrede će, uz druge okolnosti, odrediti intenzitet i dužina trajanja ove krize, restriktivnih mjera s ciljem suzbijanja pandemije, kao i efikasnosti ekonomskih mjera Vlade Republike Srpske za ublažavanje negativnih efekata izazvanih ovom krizom. </w:t>
      </w:r>
      <w:r>
        <w:rPr>
          <w:rFonts w:eastAsia="Times New Roman" w:cs="Times New Roman" w:ascii="Times New Roman" w:hAnsi="Times New Roman"/>
          <w:sz w:val="24"/>
          <w:szCs w:val="24"/>
          <w:lang w:val="sr-RS"/>
        </w:rPr>
        <w:t>Napominjemo da su i</w:t>
      </w:r>
      <w:r>
        <w:rPr>
          <w:rFonts w:eastAsia="Times New Roman" w:cs="Times New Roman" w:ascii="Times New Roman" w:hAnsi="Times New Roman"/>
          <w:sz w:val="24"/>
          <w:szCs w:val="24"/>
          <w:lang w:val="sr-BA"/>
        </w:rPr>
        <w:t xml:space="preserve"> međunarodne institucije (MMF, Svjetska banka, Evropska komisija) više puta u toku godine vršile reviziju projekcija. Projekcije za privredna kretanja zemalja okruženja i kretanje cijena na svjetskim tržištima značajne su u izradi projekcija za privredu Republike Srpske, kao male i otvorene ekonomije, podložne uticajima iz okružen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sljed nastalih recesionih kretanja u 2020. godini, očekuje se pad privredne aktivnosti po realnoj stopi od 3,5%. Prema dostupnim pokazateljima, predviđa se smanjenje privatne potrošnje za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prevenstveno zbog neizvjesnosti u održivosti visine plata, zaposlenosti, te smanjenja doznaka iz inostranstva. Sada je već izvjesno da se neka područja privrede poput turizma, </w:t>
      </w:r>
      <w:r>
        <w:rPr>
          <w:rFonts w:eastAsia="Times New Roman" w:cs="Times New Roman" w:ascii="Times New Roman" w:hAnsi="Times New Roman"/>
          <w:sz w:val="24"/>
          <w:szCs w:val="24"/>
          <w:lang w:val="sr-RS"/>
        </w:rPr>
        <w:t>saobraćaja, umjetnosti</w:t>
      </w:r>
      <w:r>
        <w:rPr>
          <w:rFonts w:eastAsia="Times New Roman" w:cs="Times New Roman" w:ascii="Times New Roman" w:hAnsi="Times New Roman"/>
          <w:sz w:val="24"/>
          <w:szCs w:val="24"/>
          <w:lang w:val="sr-BA"/>
        </w:rPr>
        <w:t xml:space="preserve"> i dr. neće oporaviti do kraja godi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S druge strane, zbog povećanih izdataka za javno zdravstvo, te ekonomskih mjera Vlade za ublažavanje negativnih efekata restriktivnih mjera i podršku privredi, doći će do povećanja u potrošnji države 2,8%, što će djelimično neutralisati pad privatne potrošnje. Pored toga, smanjeni indeksi proizvodnje u građevinarstvu, trend smanjenja direktnih stranih ulaganja, te slabljenje kreditne aktivnosti sektora privatnih preduzeća, uz prisutnu neizvjesnost na tržištu, ukazuju na pad investici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skladu sa globalnim pretpostavkama, o očekivanom okončanju pandemije, u periodu 2021‒2023. godine očekuje se oporavak privrednog rasta po stopama 2,6%, 3,2% i 3% respektivno, kao rezultat oporavka domaće tražnje, postepenog oporavka izvozne tražnje i pozitivnog efekta investicij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Očekivani rast privredne aktivnosti u zemljama okruženja, iako nižeg intenziteta omogućiće pozitivna kretanja u spoljnotrgovinskoj razmjeni i odraziće se na rast industrijske proizvodnje, posebno prerađivačke industrije koja je izvozno orijentisana. Očekuje se oporavak energetskog sektora. Rast industrije omogućava veća ulaganja, kao i povećanje broja zaposlenosti, a to će uz rast ličnih primanja omogućiti rast domaće potrošnje. Planirana investiciona ulaganja bi, takođe, trebalo da doprinesu ukupnom privrednom ras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većane plate zaposlenima u 2020. godini bile su nova osnova za projekcije plata u periodu 2021‒2023. godine, tako da se projekcija plata nakon oporezivanja kreće od 961 KM do 985 KM. U posmatranom periodu očekuje se nastavak trenda pada nezaposlenosti, po stopama 10,1%, 9,2% i 8,4% kroz godine.</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Monetarna politika, politika deviznog kursa i inflacija</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Zvanična valuta u Republici Srpskoj, kao i na teritoriji cijele Bosne i Hercegovine, je konvertibilna marka. Međunarodna bankarska šifra za konvertibilnu marku je BAM. Konvertibilna marka (KM) je zakonito sredstvo plaćanja u BiH od 1998. godine. Prilikom uvođenja konvertibilne marke, Odlukom Currency Board-a Centralne banke Bosne i Hercegovine, svaka novčanica je bila vezana za njemačku marku, a sada je vezana za evro. Svaka izdana novčanica ima novčano pokriće u evrima. Fiksni kurs konvertibilne marke je: 1 KM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ili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KM. 1 konvertibilna marka sastoji se od 100 pfeninga. Odnos konvertibilne marke i evra je stabilan.</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kretanje cijena robe i usluga u Republici Srpskoj, zbog značajnog uvoza sirovina i repromaterijala, značajno utiče kretanje cijena tih proizvoda na međunarodnom tržištu. Kretanje cijena u 2021. godini značajno će zavisiti od kretanja cijena na tržištu energenata (naročito sirove nafte) i hrane. Prema podacima Svjetske banke</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očekuje se da cijena sirove nafte u 2021. godini bude </w:t>
      </w:r>
      <w:r>
        <w:rPr>
          <w:rFonts w:eastAsia="Times New Roman" w:cs="Times New Roman" w:ascii="Times New Roman" w:hAnsi="Times New Roman"/>
          <w:sz w:val="24"/>
          <w:szCs w:val="24"/>
          <w:lang w:val="sr-RS"/>
        </w:rPr>
        <w:t>viša</w:t>
      </w:r>
      <w:r>
        <w:rPr>
          <w:rFonts w:eastAsia="Times New Roman" w:cs="Times New Roman" w:ascii="Times New Roman" w:hAnsi="Times New Roman"/>
          <w:sz w:val="24"/>
          <w:szCs w:val="24"/>
          <w:lang w:val="sr-BA"/>
        </w:rPr>
        <w:t xml:space="preserve"> za 7,3%, a cijene hrane viša za 1,5%, u odnosu na cijene iz 2020. godine. Pandemija izazvana korona virusom će i dalje imati uticaj na nivo kretanja cijena i ukoliko se produži trajanje pandemije cijene bi mogle ostati niske.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bzirom na to da cijena sirove nafte ima najznačajniji uticaj na kretanje cijena u Republici Srpskoj, pandemija bi mogla dugoročno uticati na potražnju za naftom, kroz promjene navika potrošača i načina rada. Poslovna putovanja bi mogla biti smanjena u korist sastanaka na daljinu. Takođe, rad od kuće bi dodatno mogao smanjiti potražnju za naftom i sve navedeno će uticati tako da u 2021. godini ne dođe do značajnijeg povećanja cijena sirove nafte. </w:t>
      </w:r>
      <w:r>
        <w:rPr>
          <w:rFonts w:eastAsia="Times New Roman" w:cs="Times New Roman" w:ascii="Times New Roman" w:hAnsi="Times New Roman"/>
          <w:sz w:val="24"/>
          <w:szCs w:val="24"/>
          <w:lang w:val="sr-RS"/>
        </w:rPr>
        <w:t xml:space="preserve">S </w:t>
      </w:r>
      <w:r>
        <w:rPr>
          <w:rFonts w:eastAsia="Times New Roman" w:cs="Times New Roman" w:ascii="Times New Roman" w:hAnsi="Times New Roman"/>
          <w:sz w:val="24"/>
          <w:szCs w:val="24"/>
          <w:lang w:val="sr-BA"/>
        </w:rPr>
        <w:t xml:space="preserve">druge strane, usljed ograničenih mogućnosti proizvodnje i isporuke određenih proizvoda, može doći do rasta cijena.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Uzimajući u obzir sve navedene faktore koji utiču na rast cijena, kao i činjenicu da je dostignut prag akciza na duvan i duvanske prerađevine koji je propisan Zakonom o akcizama u BiH (usklađivanja stopa akciza s relevantnim evropskim direktivama), te da u narednom periodu neće doći do povećanja akciza na duvan i duvanske prerađevine, procjenjuje se da će prosječne potrošačke cijene u 2021. godini prosječno porasti za 0,3%, u odnosu na cijene u prethodnoj godini. Na narednim grafikonima može se vidjeti kretanje prosječnih stopa inflacije u Republici Srpskoj i Evrozoni (kao </w:t>
      </w:r>
      <w:r>
        <w:rPr>
          <w:rFonts w:eastAsia="Times New Roman" w:cs="Times New Roman" w:ascii="Times New Roman" w:hAnsi="Times New Roman"/>
          <w:bCs/>
          <w:sz w:val="24"/>
          <w:szCs w:val="24"/>
          <w:lang w:val="sr-BA"/>
        </w:rPr>
        <w:t xml:space="preserve">značajnom spoljnotrgovinskom partneru </w:t>
      </w:r>
      <w:r>
        <w:rPr>
          <w:rFonts w:eastAsia="Times New Roman"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kao i očekivana kretanja cijena hrane i energije na svjetskom tržiš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634" w:type="dxa"/>
        <w:jc w:val="left"/>
        <w:tblInd w:w="0" w:type="dxa"/>
        <w:tblLayout w:type="fixed"/>
        <w:tblCellMar>
          <w:top w:w="0" w:type="dxa"/>
          <w:left w:w="108" w:type="dxa"/>
          <w:bottom w:w="0" w:type="dxa"/>
          <w:right w:w="108" w:type="dxa"/>
        </w:tblCellMar>
      </w:tblPr>
      <w:tblGrid>
        <w:gridCol w:w="4778"/>
        <w:gridCol w:w="239"/>
        <w:gridCol w:w="4617"/>
      </w:tblGrid>
      <w:tr>
        <w:trPr>
          <w:trHeight w:val="2687" w:hRule="atLeast"/>
        </w:trPr>
        <w:tc>
          <w:tcPr>
            <w:tcW w:w="4778" w:type="dxa"/>
            <w:tcBorders/>
          </w:tcPr>
          <w:p>
            <w:pPr>
              <w:pStyle w:val="Normal"/>
              <w:spacing w:lineRule="atLeast" w:line="0" w:before="0" w:after="0"/>
              <w:ind w:right="60" w:hanging="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Grafikon 3.12: Kretanje prosječnih stopa inflacije u Republici Srpskoj i Evrozoni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834640"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834640"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617" w:type="dxa"/>
            <w:tcBorders/>
          </w:tcPr>
          <w:p>
            <w:pPr>
              <w:pStyle w:val="Normal"/>
              <w:spacing w:lineRule="atLeast" w:line="0" w:before="0" w:after="0"/>
              <w:ind w:left="-45" w:right="420" w:hanging="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Kretanje cijena hrane i energije na svjetskom tržištu</w:t>
            </w:r>
          </w:p>
          <w:p>
            <w:pPr>
              <w:pStyle w:val="Normal"/>
              <w:spacing w:lineRule="atLeast" w:line="0" w:before="0" w:after="0"/>
              <w:ind w:left="-135" w:right="330" w:hanging="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5996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599690" cy="1590675"/>
                          </a:xfrm>
                          <a:prstGeom prst="rect">
                            <a:avLst/>
                          </a:prstGeom>
                        </pic:spPr>
                      </pic:pic>
                    </a:graphicData>
                  </a:graphic>
                </wp:inline>
              </w:drawing>
            </w:r>
          </w:p>
        </w:tc>
      </w:tr>
    </w:tbl>
    <w:p>
      <w:pPr>
        <w:pStyle w:val="Normal"/>
        <w:spacing w:lineRule="atLeast" w:line="0" w:before="0" w:after="0"/>
        <w:jc w:val="center"/>
        <w:rPr/>
      </w:pPr>
      <w:r>
        <w:rPr>
          <w:rFonts w:eastAsia="Times New Roman" w:cs="Times New Roman" w:ascii="Times New Roman" w:hAnsi="Times New Roman"/>
          <w:sz w:val="18"/>
          <w:szCs w:val="18"/>
          <w:lang w:val="sr-BA"/>
        </w:rPr>
        <w:t>Izvor: Republički zavod za statistiku Republike Srpske, Ministarstvo finansija Republike Srpske</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45720" distB="45720" distL="114935" distR="114935" simplePos="0" locked="0" layoutInCell="0" allowOverlap="1" relativeHeight="14">
                <wp:simplePos x="0" y="0"/>
                <wp:positionH relativeFrom="margin">
                  <wp:posOffset>24130</wp:posOffset>
                </wp:positionH>
                <wp:positionV relativeFrom="paragraph">
                  <wp:posOffset>14605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962455750"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11.5pt;mso-position-vertical-relative:text;margin-left:1.9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83782866"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rafikon 3.14. daje slikoviti prikaz projektovanog kretanja prosječnih godišnjih indeksa potrošačkih cijena zaključno sa četvrtim kvartalom 2021. godine. Lijevi dio grafikona (neosjenčeni dio) prikazuje ostvarene godišnj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xml:space="preserve">, dok osjenčeni dio (desni) prikazuje projektovan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Dakle, najtamnija oblast predstavlja 30% interval pouzdanosti. Možemo reći sa 30% pouzdanosti da će se cijene u Republici Srpskoj u narednih pet kvartala kretati u ovoj (najtamnijoj) oblasti. Najsvjetlije područje predstavlja interval pouzdanosti od 90%. Drugim riječima, postoji 90% šanse da će stopa inflacije u Republici Srpskoj u 2021. godini biti u ovom područ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redstojećem dvogodišnjem periodu, prema očekivanjima Međunarodnog monetarnog fonda, cijene sirove nafte i cijene hrane će imati blagi rast</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U narednim godinama očekuje se privredni oporavak i rast, uz napomenu da će se navike potrošača možda promijeniti, što bi moglo uticati i na kretanja cijena. Polazeći od navedenih pretpostavki i pretpostavke da će regulisane cijene ostati na istom nivou, zatim očekivanog blagog uticaja na rast cijena usljed rasta plata i potrošnje, očekuje se da će prosječne potrošačke cijene u 2022. i 2023. godini ostati niske i stabilne sa rastom od 0,7% i 1,1%, respektivno.</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Spoljni sektor i njegova srednjoročna održivost</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zimajući u obzir pandemiju koja je uzrokovana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procjene i projekcije</w:t>
      </w:r>
      <w:r>
        <w:rPr>
          <w:rFonts w:eastAsia="Times New Roman" w:cs="Times New Roman" w:ascii="Times New Roman" w:hAnsi="Times New Roman"/>
          <w:sz w:val="24"/>
          <w:szCs w:val="24"/>
          <w:lang w:val="sr-BA"/>
        </w:rPr>
        <w:t xml:space="preserve"> relevantnih međunarodnih finansijskih institucija, smanjenje privrednog rasta u prva tri kvartala 2020. godine kod većine zemalja koji su najznačajniji spoljnotrgovinski partneri Republike Srpske i uopšte kod zemalja EU-28 sa kojim Republika Srpska ostvaruje oko 75% robnog izvoza i 57% robnog uvoza, procjenjuje se, krajnje oprezno, da će izvoz roba u 2020. godini zabilježiti nominalno smanjenje od 11,3%, dok će uvoz roba bilježiti nominalno smanjenje od 7%, što bi trebalo da dovede do pokrivenosti uvoza izvozom od 72,1%. Na smanjenje uvoza uticalo je smanjenje domaće tražnje, potrošnje i investicija, dok je smanjenje inostrane tražnje uticalo kako na izvoz roba tako i na uvoz rob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kon pada privredne aktivnosti u 2020. godini, u periodu 2021‒2023. godine predviđen je postepeni oporavak privrede Republike Srpske, kao i njenih glavnih spoljnotrgovinskih partnera, što bi trebalo da dovede do pozitivnih kretanja u spoljnotrgovinskoj razmjeni Republike Srpske. </w:t>
      </w:r>
      <w:r>
        <w:rPr>
          <w:rFonts w:cs="Times New Roman" w:ascii="Times New Roman" w:hAnsi="Times New Roman"/>
          <w:sz w:val="24"/>
          <w:szCs w:val="24"/>
          <w:lang w:val="sr-RS"/>
        </w:rPr>
        <w:t>S obzirom na navedene pretpostavke</w:t>
      </w:r>
      <w:r>
        <w:rPr>
          <w:rFonts w:eastAsia="Times New Roman" w:cs="Times New Roman" w:ascii="Times New Roman" w:hAnsi="Times New Roman"/>
          <w:sz w:val="24"/>
          <w:szCs w:val="24"/>
          <w:lang w:val="sr-BA"/>
        </w:rPr>
        <w:t>, projektovane nominalne stope rasta izvoza i uvoza roba u 2021. godini iznose 6,8% i 6,6% respektivno, dok pokrivenost uvoza izvozom iznosi 72,2%. U 2022. i 2023. godini nominalne stope rasta izvoza roba projektovane su u iznosu 6,6% i 5,6% respektivno, dok nominalne stope rasta uvoza roba iznose 6,9% i 6,2% respektivno. Uzimajući u obzir navedene pretpostavke kretanja spoljnotrgovinske razmjene, u 2022. i 2023. godini, pokrivenost uvoza izvozom projektovana je u iznosu 72% i 71,5% respektivno.</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b/>
          <w:i/>
          <w:iCs/>
          <w:spacing w:val="5"/>
          <w:sz w:val="24"/>
          <w:szCs w:val="24"/>
          <w:lang w:val="sr-BA"/>
        </w:rPr>
        <w:t xml:space="preserve">Finansijski sektor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Na finansijskom tržištu i </w:t>
      </w:r>
      <w:r>
        <w:rPr>
          <w:rFonts w:cs="Times New Roman" w:ascii="Times New Roman" w:hAnsi="Times New Roman"/>
          <w:b/>
          <w:sz w:val="24"/>
          <w:szCs w:val="24"/>
          <w:lang w:val="sr-RS"/>
        </w:rPr>
        <w:t xml:space="preserve">dalje dominira </w:t>
      </w:r>
      <w:r>
        <w:rPr>
          <w:rFonts w:cs="Times New Roman" w:ascii="Times New Roman" w:hAnsi="Times New Roman"/>
          <w:b/>
          <w:sz w:val="24"/>
          <w:szCs w:val="24"/>
          <w:lang w:val="ru-RU"/>
        </w:rPr>
        <w:t xml:space="preserve">bankarski sektor sa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učešć</w:t>
      </w:r>
      <w:r>
        <w:rPr>
          <w:rFonts w:cs="Times New Roman" w:ascii="Times New Roman" w:hAnsi="Times New Roman"/>
          <w:b/>
          <w:sz w:val="24"/>
          <w:szCs w:val="24"/>
          <w:lang w:val="en-GB"/>
        </w:rPr>
        <w:t>e</w:t>
      </w:r>
      <w:r>
        <w:rPr>
          <w:rFonts w:cs="Times New Roman" w:ascii="Times New Roman" w:hAnsi="Times New Roman"/>
          <w:b/>
          <w:sz w:val="24"/>
          <w:szCs w:val="24"/>
          <w:lang w:val="sr-RS"/>
        </w:rPr>
        <w:t>m</w:t>
      </w:r>
      <w:r>
        <w:rPr>
          <w:rFonts w:cs="Times New Roman" w:ascii="Times New Roman" w:hAnsi="Times New Roman"/>
          <w:b/>
          <w:sz w:val="24"/>
          <w:szCs w:val="24"/>
          <w:lang w:val="ru-RU"/>
        </w:rPr>
        <w:t xml:space="preserve"> u ukupnoj aktivi</w:t>
      </w:r>
      <w:r>
        <w:rPr>
          <w:rFonts w:cs="Times New Roman" w:ascii="Times New Roman" w:hAnsi="Times New Roman"/>
          <w:sz w:val="24"/>
          <w:szCs w:val="24"/>
          <w:lang w:val="ru-RU"/>
        </w:rPr>
        <w:t>, dok ostali dijelovi finansijskog sektora bilježe značajno manje učešće, i to: društva za osiguranje (5,4%), mikrokreditne organizacije (4%) i investicioni fondovi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Bankarski sektor Republike Srpske</w:t>
      </w:r>
      <w:r>
        <w:rPr>
          <w:rFonts w:cs="Times New Roman" w:ascii="Times New Roman" w:hAnsi="Times New Roman"/>
          <w:sz w:val="24"/>
          <w:szCs w:val="24"/>
          <w:lang w:val="sr-BA"/>
        </w:rPr>
        <w:t xml:space="preserve"> čini osam banak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Vlasničku strukturu karakteriše većinsko privatno vlasništvo u svim bankama, sa dominantnim učešćem stranog privatnog kapitala. Tri banke imaju bruto aktivu preko 1.000 miliona KM i u ukupnoj aktivi bankarskog sektora učestvuju sa 65,2%, dok tri banke imaju bruto aktivu od 500 do 1.000 miliona KM i u ukupnoj aktivi bankarskog sektora učestvuju sa 26,9% ukupne aktive. Bruto aktivu ispod 500 miliona KM imaju dvije banke i čine 7,9% ukupne aktive. Tržišna koncentracija na bankarskom tržištu Republike Srpske mjerena HHI indeksom ukazuje na postojanje umjerene koncentracije kredita (HHI 1.734), i aktive (HHI 1.768), te prelazak depozita u grupu visoke koncentracije (HHI 1.805). Koncentracijska stopa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pokazuje da tri najveće banke sa 30. junom 2020. godine čine 62,40% ukupnih kredita, 66,95% ukupnih depozita i 65,71% ukupne akti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Bankarski sektor Republike Srpske</w:t>
      </w:r>
      <w:r>
        <w:rPr>
          <w:rFonts w:cs="Times New Roman" w:ascii="Times New Roman" w:hAnsi="Times New Roman"/>
          <w:sz w:val="24"/>
          <w:szCs w:val="24"/>
          <w:lang w:val="sr-BA"/>
        </w:rPr>
        <w:t xml:space="preserve"> u prvoj polovini 2020. godine</w:t>
      </w:r>
      <w:r>
        <w:rPr>
          <w:rFonts w:cs="Times New Roman" w:ascii="Times New Roman" w:hAnsi="Times New Roman"/>
          <w:sz w:val="24"/>
          <w:szCs w:val="24"/>
          <w:lang w:val="bs-BA"/>
        </w:rPr>
        <w:t>, i pored pandemije virusa korona</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zadržao je adekvatnu stabilnost i likvidnost. Stopa adekvatnosti regulatornog kapitala i stopa finansijske poluge kod svih banaka su iznad zakonom propisanog minimum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kupni depoziti u bankama Republike Srpske na 30. jun 2020. godine iznose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miliona KM i manji su za 76,2 miliona KM ili 1% u odnosu na kraj 2019. godine. Ukupna štednja građana iznosi 2.424,7 miliona KM i manja je za 3%, odnosno 70,1 miliona KM u odnosu na kraj 2019. godine. U periodu od 2008. godine do 30. juna 2020. godine štednja građana porasla je za 214%. Ukupni krediti banaka iz Republike Srpske iznose 5.430,7 miliona KM i manji su za 32,6 miliona KM ili 1% u odnosu na kraj 2019. godine. Prema sektorskoj strukturi, aktivnost kreditiranja je uglavnom usmjerena na građane, te ovi krediti čine 46,1% ukupnih kredita i zadržani su na istom nivou, dok krediti privatnim preduzećima i društvima čine 35,4% ukupnih kredita i manji su za 3% u odnosu na kraj 2019. godine. Od 2016. godine prisutan je trend smanjenja učešća nekvalitetnih kredita u ukupnim kreditima, a na dan 30. jun 2020. godine iznosi 5,4%, a to je rezultat ojačanog sistema upravljanja rizicima uspostavljenog novim pravnim okvirom za banke, dok je uspostavljanje tržišta nekvalitetnih kredita tek u začetku. Primjenom nove Odluke o upravljanju kreditnim rizikom i utvrđivanju očekivanih kreditnih gubitaka za banke od 1. januara 2020. godine došlo je do smanjenja nekvalitetnih kredita u odnosu na kraj 2019. godine uglavnom zbog računovodstvenog otpisa u skladu sa novom regulativom. Stopa učešća nekvalitetnih kredita pravnih lica u ukupnim kreditima pravnih lica na 30. jun 2020. godine iznosi 5,73%, a stopa učešća nekvalitetnih kredita fizičkih lica u ukupnim kreditima fizičkih lica iznosi 5,09%. Pokrivenost nekvalitetnih kredita ispravkama vrijednosti se povećala primjenom nove regulative i iznosi 79,5%. Na nivou bankarskog sektora Republike Srpske iskazana je neto dobit u iznosu od 50,9 miliona KM sa 30. junom 2020.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Mikrokreditni sektor Republike Srpske</w:t>
      </w:r>
      <w:r>
        <w:rPr>
          <w:rFonts w:cs="Times New Roman" w:ascii="Times New Roman" w:hAnsi="Times New Roman"/>
          <w:sz w:val="24"/>
          <w:szCs w:val="24"/>
          <w:lang w:val="sr-RS"/>
        </w:rPr>
        <w:t>, kao dio bankarskog sistema Republike Srpske, čini</w:t>
      </w:r>
      <w:r>
        <w:rPr>
          <w:rFonts w:cs="Times New Roman" w:ascii="Times New Roman" w:hAnsi="Times New Roman"/>
          <w:sz w:val="24"/>
          <w:szCs w:val="24"/>
          <w:lang w:val="sr-BA"/>
        </w:rPr>
        <w:t xml:space="preserve"> 14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w:t>
      </w:r>
      <w:r>
        <w:rPr>
          <w:rFonts w:cs="Times New Roman" w:ascii="Times New Roman" w:hAnsi="Times New Roman"/>
          <w:b/>
          <w:sz w:val="24"/>
          <w:szCs w:val="24"/>
          <w:lang w:val="sr-BA"/>
        </w:rPr>
        <w:t xml:space="preserve">lizinga </w:t>
      </w:r>
      <w:r>
        <w:rPr>
          <w:rFonts w:cs="Times New Roman" w:ascii="Times New Roman" w:hAnsi="Times New Roman"/>
          <w:sz w:val="24"/>
          <w:szCs w:val="24"/>
          <w:lang w:val="sr-BA"/>
        </w:rPr>
        <w:t xml:space="preserve">sa sjedištem u Federaciji BiH, koje pružaju usluge finansijskog i operativnog lizin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u Republici Srpskoj posluju i 52 organizaciona dijela banaka sa sjedištem u Federaciji BiH, kao i 127 organizacionih dijelova mikrokreditnih organizacija čije je sjedište u Federaciji B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Agencija za bankarstvo Republike Srpske (ABRS) je nastavila planirane aktivnosti na usklađivanju regulatornog i nadzornog okvira sa okvirom E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te donijela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nadzor i restrukturiranje banaka</w:t>
      </w:r>
      <w:r>
        <w:rPr>
          <w:rFonts w:cs="Times New Roman" w:ascii="Times New Roman" w:hAnsi="Times New Roman"/>
          <w:sz w:val="24"/>
          <w:szCs w:val="24"/>
          <w:lang w:val="sr-RS"/>
        </w:rPr>
        <w:t xml:space="preserve"> i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i nadzor mikrokreditnih organizaci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propisanim nadležnostima, ABRS je nastavila intenzivnu saradnju sa međunarodnim organima, tijelima i institucijama iz oblasti nadzora i restrukturiranja banaka i nadzora ostalih finansijskih organizacija. U septembru 2020. godine potpisan je Memorandum o razumijevanju između Hrvatske narodne banke, ABRS, Agencije za bankarstvo FBiH i Centralne banke BiH. Novim Memorandumom je unaprijeđena saradnja ključna za</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očuvanje integriteta, stabilnosti i efikasnosti nadzora nad subjektima i finansijskim sistemom. Takođe, obezbijeđena je blagovremena razmjena informacija za obavljanje odgovarajućih nadzornih ovlašćenja između navedenih institucija. ABRS i Agencija za bankarstvo FBiH potpisale su 6. marta 2020. godine Memorandum o saradnji sa Centralnom bankom Ruske Feder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U 2021. godini </w:t>
      </w:r>
      <w:r>
        <w:rPr>
          <w:rFonts w:cs="Times New Roman" w:ascii="Times New Roman" w:hAnsi="Times New Roman"/>
          <w:sz w:val="24"/>
          <w:szCs w:val="24"/>
          <w:lang w:val="sr-RS"/>
        </w:rPr>
        <w:t xml:space="preserve">ABRS planira da izvrši </w:t>
      </w:r>
      <w:r>
        <w:rPr>
          <w:rFonts w:cs="Times New Roman" w:ascii="Times New Roman" w:hAnsi="Times New Roman"/>
          <w:sz w:val="24"/>
          <w:szCs w:val="24"/>
          <w:lang w:val="bs-BA"/>
        </w:rPr>
        <w:t xml:space="preserve">testiranje otpornosti na stres na cijelom bankarskom sektoru Republike Srpske. </w:t>
      </w:r>
      <w:r>
        <w:rPr>
          <w:rFonts w:cs="Times New Roman" w:ascii="Times New Roman" w:hAnsi="Times New Roman"/>
          <w:sz w:val="24"/>
          <w:szCs w:val="24"/>
          <w:lang w:val="sr-RS"/>
        </w:rPr>
        <w:t>Takođe, planirano je da se urade</w:t>
      </w:r>
      <w:r>
        <w:rPr>
          <w:rFonts w:cs="Times New Roman" w:ascii="Times New Roman" w:hAnsi="Times New Roman"/>
          <w:sz w:val="24"/>
          <w:szCs w:val="24"/>
          <w:lang w:val="bs-BA"/>
        </w:rPr>
        <w:t xml:space="preserve"> potrebne izmjene </w:t>
      </w:r>
    </w:p>
    <w:p>
      <w:pPr>
        <w:pStyle w:val="Normal"/>
        <w:spacing w:before="0" w:after="0"/>
        <w:rPr/>
      </w:pPr>
      <w:r>
        <w:rPr>
          <w:rFonts w:cs="Times New Roman" w:ascii="Times New Roman" w:hAnsi="Times New Roman"/>
          <w:sz w:val="24"/>
          <w:szCs w:val="24"/>
          <w:lang w:val="sr-BA"/>
        </w:rPr>
        <w:t>prometa ostvarenog na Banjalučkoj berzi u prvom polugodištu 20</w:t>
      </w:r>
      <w:r>
        <w:rPr>
          <w:rFonts w:cs="Times New Roman" w:ascii="Times New Roman" w:hAnsi="Times New Roman"/>
          <w:sz w:val="24"/>
          <w:szCs w:val="24"/>
          <w:lang w:val="ru-RU"/>
        </w:rPr>
        <w:t>20</w:t>
      </w:r>
      <w:r>
        <w:rPr>
          <w:rFonts w:cs="Times New Roman" w:ascii="Times New Roman" w:hAnsi="Times New Roman"/>
          <w:sz w:val="24"/>
          <w:szCs w:val="24"/>
          <w:lang w:val="sr-BA"/>
        </w:rPr>
        <w:t>. godine.</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Sektor osiguranja</w:t>
      </w:r>
      <w:r>
        <w:rPr>
          <w:rFonts w:cs="Times New Roman" w:ascii="Times New Roman" w:hAnsi="Times New Roman"/>
          <w:sz w:val="24"/>
          <w:szCs w:val="24"/>
          <w:lang w:val="sr-BA"/>
        </w:rPr>
        <w:t xml:space="preserve"> kontinuirano bilježi rast </w:t>
      </w:r>
      <w:r>
        <w:rPr>
          <w:rFonts w:cs="Times New Roman" w:ascii="Times New Roman" w:hAnsi="Times New Roman"/>
          <w:sz w:val="24"/>
          <w:szCs w:val="24"/>
          <w:lang w:val="sr-RS"/>
        </w:rPr>
        <w:t>premije osiguranja</w:t>
      </w:r>
      <w:r>
        <w:rPr>
          <w:rFonts w:cs="Times New Roman" w:ascii="Times New Roman" w:hAnsi="Times New Roman"/>
          <w:sz w:val="24"/>
          <w:szCs w:val="24"/>
          <w:lang w:val="sr-BA"/>
        </w:rPr>
        <w:t>. U prvoj polovini 20</w:t>
      </w:r>
      <w:r>
        <w:rPr>
          <w:rFonts w:cs="Times New Roman" w:ascii="Times New Roman" w:hAnsi="Times New Roman"/>
          <w:sz w:val="24"/>
          <w:szCs w:val="24"/>
          <w:lang w:val="ru-RU"/>
        </w:rPr>
        <w:t>20</w:t>
      </w:r>
      <w:r>
        <w:rPr>
          <w:rFonts w:cs="Times New Roman" w:ascii="Times New Roman" w:hAnsi="Times New Roman"/>
          <w:sz w:val="24"/>
          <w:szCs w:val="24"/>
          <w:lang w:val="sr-BA"/>
        </w:rPr>
        <w:t>. godine, na tržištu osiguranja Republike Srpske, u uslovima jake konkurencije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društava za osiguranje i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filijala društava za osiguranje iz Federacije BiH), ostvareni su pozitivni pokazatelji, pri čemu je došlo do blagog povećanja vrijednosti bilansne aktive i ukupno obračunate premije, te je ostvaren pozitivan neto rezultat. Prema strukturi </w:t>
      </w:r>
      <w:r>
        <w:rPr>
          <w:rFonts w:cs="Times New Roman" w:ascii="Times New Roman" w:hAnsi="Times New Roman"/>
          <w:sz w:val="24"/>
          <w:szCs w:val="24"/>
          <w:lang w:val="bs-BA"/>
        </w:rPr>
        <w:t>i dopune Metodologije testiranja otpornosti na stres uz pomoć FINRA projekta, kao i makroekonomski scenariji te referentne vrijednosti parametara koji predstavljaju bazične pretpostavke za svaki od stresnih scenar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eoblikovanjem zatvorenih </w:t>
      </w:r>
      <w:r>
        <w:rPr>
          <w:rFonts w:cs="Times New Roman" w:ascii="Times New Roman" w:hAnsi="Times New Roman"/>
          <w:b/>
          <w:sz w:val="24"/>
          <w:szCs w:val="24"/>
          <w:lang w:val="sr-BA"/>
        </w:rPr>
        <w:t>investicionih fondova</w:t>
      </w:r>
      <w:r>
        <w:rPr>
          <w:rFonts w:cs="Times New Roman" w:ascii="Times New Roman" w:hAnsi="Times New Roman"/>
          <w:sz w:val="24"/>
          <w:szCs w:val="24"/>
          <w:lang w:val="sr-BA"/>
        </w:rPr>
        <w:t xml:space="preserve"> koji su nastali transformacijom privatizacionih investicionih fondova u otvorene investicione fondove, vidljivi su pozitivni efekti na ovom segmentu finansijskog tržišta. Na dan 30. jun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godine, poslovalo je 18 zatvorenih i 1 otvoreni investicioni fond kojima je upravljalo 6 društava za upravljanje. Ukupna neto vrijednost imovine investicionih fondova iznosila je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miliona KM. Redovnim trgovanjem akcijama zatvorenih investicionih fondova i udjelima otvorenih investicionih fondova, kao posebnim segmentom trgovanja na Banjalučkoj berzi, ostvaren je promet od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miliona KM, što čini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redovnog i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ukupnog vlasništva nad osnovnim kapitalom, 9 društava za osiguranje bilo je u većinskom vlasništvu domaćih pravnih i/ili fizičkih lica, dok je 5 društava bilo u većinskom inostranom vlasništvu. Tržišna koncentracija na tržištu osiguranja mjerena HHI indeksom (HHI 622 poena), ukazuju da je na tržištu osiguranja Republike Srpske prisutna prilično jaka konkurencija. Ukupno obračunata premija na tržištu osiguranja Republike Srpske iznosila je 115,6 miliona KM, od čega se 81,7% odnosi na neživotno osiguranje, a 18,3% na životno osiguranje. Na nivou sektora osiguranja Republike Srpske iskazana je neto dobit u iznosu od 23 miliona KM. S obzirom na to da je kombinovani racio iznosio 72,5%, a koji predstavlja zbir racia štete (31,2%) i racia troškova (41,3%), može se konstatovati da je ostvaren pozitivan rezultat iz poslova osiguranja, odnosno da je premija bila dovoljna za pokriće obaveza po osnovu ugovora o osiguranju i troškova sprovođenja osigur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S ciljem očuvanja </w:t>
      </w:r>
      <w:r>
        <w:rPr>
          <w:rFonts w:cs="Times New Roman" w:ascii="Times New Roman" w:hAnsi="Times New Roman"/>
          <w:sz w:val="24"/>
          <w:szCs w:val="24"/>
          <w:lang w:val="bs-BA"/>
        </w:rPr>
        <w:t>stabilnost</w:t>
      </w:r>
      <w:r>
        <w:rPr>
          <w:rFonts w:cs="Times New Roman" w:ascii="Times New Roman" w:hAnsi="Times New Roman"/>
          <w:sz w:val="24"/>
          <w:szCs w:val="24"/>
          <w:lang w:val="sr-RS"/>
        </w:rPr>
        <w:t>i</w:t>
      </w:r>
      <w:r>
        <w:rPr>
          <w:rFonts w:cs="Times New Roman" w:ascii="Times New Roman" w:hAnsi="Times New Roman"/>
          <w:sz w:val="24"/>
          <w:szCs w:val="24"/>
          <w:lang w:val="bs-BA"/>
        </w:rPr>
        <w:t xml:space="preserve"> i povjerenj</w:t>
      </w:r>
      <w:r>
        <w:rPr>
          <w:rFonts w:cs="Times New Roman" w:ascii="Times New Roman" w:hAnsi="Times New Roman"/>
          <w:sz w:val="24"/>
          <w:szCs w:val="24"/>
          <w:lang w:val="sr-RS"/>
        </w:rPr>
        <w:t>a</w:t>
      </w:r>
      <w:r>
        <w:rPr>
          <w:rFonts w:cs="Times New Roman" w:ascii="Times New Roman" w:hAnsi="Times New Roman"/>
          <w:sz w:val="24"/>
          <w:szCs w:val="24"/>
          <w:lang w:val="bs-BA"/>
        </w:rPr>
        <w:t xml:space="preserve"> u tržište osiguranja u uslovima neizvjesnosti trajanja i posljedica pandemije COVID 19, </w:t>
      </w:r>
      <w:r>
        <w:rPr>
          <w:rFonts w:cs="Times New Roman" w:ascii="Times New Roman" w:hAnsi="Times New Roman"/>
          <w:sz w:val="24"/>
          <w:szCs w:val="24"/>
          <w:lang w:val="sr-RS"/>
        </w:rPr>
        <w:t xml:space="preserve">Narodna skupština Republike Srpske, na 21. redovnoj sjednici, održanoj 21. jula 2020. godine, </w:t>
      </w:r>
      <w:r>
        <w:rPr>
          <w:rFonts w:cs="Times New Roman" w:ascii="Times New Roman" w:hAnsi="Times New Roman"/>
          <w:sz w:val="24"/>
          <w:szCs w:val="24"/>
          <w:lang w:val="bs-BA"/>
        </w:rPr>
        <w:t xml:space="preserve">usvojila </w:t>
      </w:r>
      <w:r>
        <w:rPr>
          <w:rFonts w:cs="Times New Roman" w:ascii="Times New Roman" w:hAnsi="Times New Roman"/>
          <w:sz w:val="24"/>
          <w:szCs w:val="24"/>
          <w:lang w:val="sr-RS"/>
        </w:rPr>
        <w:t xml:space="preserve">je </w:t>
      </w:r>
      <w:r>
        <w:rPr>
          <w:rFonts w:cs="Times New Roman" w:ascii="Times New Roman" w:hAnsi="Times New Roman"/>
          <w:sz w:val="24"/>
          <w:szCs w:val="24"/>
          <w:lang w:val="bs-BA"/>
        </w:rPr>
        <w:t>Zakon o izmjenama Zakona o obaveznim osiguranjima u saobraćaju</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Izmjenama Zakona predviđeno je da se prolongiraju </w:t>
      </w:r>
      <w:r>
        <w:rPr>
          <w:rFonts w:cs="Times New Roman" w:ascii="Times New Roman" w:hAnsi="Times New Roman"/>
          <w:sz w:val="24"/>
          <w:szCs w:val="24"/>
          <w:lang w:val="sr-RS"/>
        </w:rPr>
        <w:t xml:space="preserve">ranije </w:t>
      </w:r>
      <w:r>
        <w:rPr>
          <w:rFonts w:cs="Times New Roman" w:ascii="Times New Roman" w:hAnsi="Times New Roman"/>
          <w:sz w:val="24"/>
          <w:szCs w:val="24"/>
          <w:lang w:val="bs-BA"/>
        </w:rPr>
        <w:t>utvrđeni rokovi za uvođenje djelimične i potpune liberalizacije cijena osiguranja od auto</w:t>
      </w:r>
      <w:r>
        <w:rPr>
          <w:rFonts w:cs="Times New Roman" w:ascii="Times New Roman" w:hAnsi="Times New Roman"/>
          <w:sz w:val="24"/>
          <w:szCs w:val="24"/>
          <w:lang w:val="sr-RS"/>
        </w:rPr>
        <w:t>-</w:t>
      </w:r>
      <w:r>
        <w:rPr>
          <w:rFonts w:cs="Times New Roman" w:ascii="Times New Roman" w:hAnsi="Times New Roman"/>
          <w:sz w:val="24"/>
          <w:szCs w:val="24"/>
          <w:lang w:val="bs-BA"/>
        </w:rPr>
        <w:t>odgovornosti za period od tri godine, kako bi se realizacijom ove reformske mjere po stabilizaciji opštih zdravstvenih i ekonomskih neprilika, ostvarili željeni pozitivni efekti na sektor osiguran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Djelatnost dobrovoljnog penzijskog osiguranja</w:t>
      </w:r>
      <w:r>
        <w:rPr>
          <w:rFonts w:cs="Times New Roman" w:ascii="Times New Roman" w:hAnsi="Times New Roman"/>
          <w:sz w:val="24"/>
          <w:szCs w:val="24"/>
          <w:lang w:val="sr-BA"/>
        </w:rPr>
        <w:t xml:space="preserve">, obavljalo je jedno društvo za upravljanje dobrovoljnim penzijskim fondom, kod kojeg je broj aktivnih članova na kraju izvještajnog perioda iznosio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Neto vrijednost imovine dobrovoljnog penzijskog fonda povećana je 174% u odnosu na kraj 2019. godine i sa stanjem na dan 30. jun 2020. godine, iznosila je </w:t>
      </w:r>
      <w:r>
        <w:rPr>
          <w:rFonts w:cs="Times New Roman" w:ascii="Times New Roman" w:hAnsi="Times New Roman"/>
          <w:sz w:val="24"/>
          <w:szCs w:val="24"/>
          <w:lang w:val="sr-CS"/>
        </w:rPr>
        <w:t>4,4 miliona</w:t>
      </w:r>
      <w:r>
        <w:rPr>
          <w:rFonts w:cs="Times New Roman" w:ascii="Times New Roman" w:hAnsi="Times New Roman"/>
          <w:sz w:val="24"/>
          <w:szCs w:val="24"/>
          <w:lang w:val="sr-BA"/>
        </w:rPr>
        <w:t xml:space="preserve"> KM. Broj emitovanih udjela iznosio je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a neto vrijednost po udjelu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KM. Podrška Vlade Republike Srpske, kroz organizovanje penzijskih planova za zaposlene i njihovo uključivanje u dobrovoljni penzijski fond, trebalo bi da doprinese daljem razvoju tržišta dobrovoljnog penzijskog osiguranja, kao posebnog oblika dugoročne namjenske šted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105"/>
        </w:numPr>
        <w:tabs>
          <w:tab w:val="clear" w:pos="720"/>
          <w:tab w:val="left" w:pos="567" w:leader="none"/>
        </w:tabs>
        <w:spacing w:lineRule="atLeast" w:line="0" w:before="0" w:after="0"/>
        <w:ind w:left="972" w:hanging="688"/>
        <w:rPr>
          <w:color w:val="000000"/>
        </w:rPr>
      </w:pPr>
      <w:r>
        <w:rPr>
          <w:color w:val="000000"/>
          <w:lang w:val="sr-BA"/>
        </w:rPr>
        <w:t>ALTERNATIVNI SCENARIJI I RIZICI</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Izbijanje pandemije virusa korona sa pratećim mjerama „zatvaranja“ na globalnom nivou nametnulo se kao osnovni rizik po realizaciju projekcija osnovnog scenarija. Kao što je i naprijed navedeno, intenzitet i dužina trajanja ove krize, restriktivnih mjera s ciljem suzbijanja pandemije, ali i efikasnosti ekonomskih mjera Vlade za ublažavanje negativnih efekata izazvanih ovom krizom odrediće u značajnoj mjeri kretanje privrede. Iako međunarodne institucije (MMF, Svjetska banka, Evropska komisija) očekuju postepen ali neizvjestan oporavak svjetske ekonomije u 2021. godini, niko još ne može sa sigurnošću predvidjeti do kada će kriza trajati. Ukoliko se ova očekivanja ostvare, moguća je realizacija osnovnog scenarija. S druge strane, ukoliko ova situacija potraje, te izazove dodatne restriktivne mjere „zatvaranj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oporavak ekonomije bi se mogao dodatno usporiti kroz sve posmatrane ekonomske pokazatelje.</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Ostaju rizici za ostvarenje projekcija,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Osnovni rizici na tržištu rada vezani su za poslovni ambijent (rast broja zaposlenih i plata), ekonomski rast i obim investicija, obim industrijske proizvodnje, rast spoljne trgovine u BiH, Evropskoj uniji i zemljama okruženja, ali i migracije stanovništva, posebno mladih. Takođe, nesprovođenje planiranih strukturnih reformi može negativno uticati na tržište rada, odnosno može usporiti rast broja zaposlenih lica, kao i povećanje pl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Imajući u vidu strukturu izvoza, te uvoznu zavisnost, osnovni rizici koji mogu spriječiti ostvarenje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eorološke prilike, kao i naglo povećanje izvoznih i uvoznih cijena glavnih robnih kategorija izvoza i uvoz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anjenje privredne aktivnosti i poremećaji na tržištu negativno bi se odrazili i na bankarski sektor, uz moguće posljedice: pad potražnje za novim kreditima i povećane stope nenaplativosti postojećih kredita. Pored toga, neizvjesnost na tržištu mogla bi izazvati i smanjenu zainteresovanost stranih ulagač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Ostvarenje navedenih rizika za rezultat bi moglo imati dodatno slabljenje inostrane i domaće tražnje, industrijske proizvodnje, izvoza, investicija i krajnje potrošnje, što bi posljedično uticalo na smanjenje stopa privrednog rasta, koje bi se, prema procjenama, u periodu od 2020. do 2023. godine kretale od -5,5% do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FISKALNI OKVIR</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ategija politike i srednjoročni ciljev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U ovom dijelu dokumenta dat je konsolidovani okvir budžeta</w:t>
      </w:r>
      <w:r>
        <w:rPr>
          <w:rFonts w:eastAsia="Times New Roman" w:cs="Times New Roman" w:ascii="Times New Roman" w:hAnsi="Times New Roman"/>
          <w:sz w:val="24"/>
          <w:szCs w:val="24"/>
          <w:lang w:val="sr-RS"/>
        </w:rPr>
        <w:t xml:space="preserve"> za sektor opšte vlade</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Republike Srpske</w:t>
      </w:r>
      <w:r>
        <w:rPr>
          <w:rFonts w:eastAsia="Times New Roman" w:cs="Times New Roman" w:ascii="Times New Roman" w:hAnsi="Times New Roman"/>
          <w:sz w:val="24"/>
          <w:szCs w:val="24"/>
          <w:lang w:val="sr-CS"/>
        </w:rPr>
        <w:t xml:space="preserve"> za period 2020‒2023. god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Sektor opšte vlade</w:t>
      </w:r>
      <w:r>
        <w:rPr>
          <w:rFonts w:eastAsia="Times New Roman" w:cs="Times New Roman" w:ascii="Times New Roman" w:hAnsi="Times New Roman"/>
          <w:sz w:val="24"/>
          <w:szCs w:val="24"/>
          <w:lang w:val="sr-RS"/>
        </w:rPr>
        <w:t xml:space="preserve"> obuhvata konsolidovane budžete podsektora: centralna vlada, jedinica lokalne samouprav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vanbudžetskih fondova.</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Podsektor centralna vlada </w:t>
      </w:r>
      <w:r>
        <w:rPr>
          <w:rFonts w:eastAsia="Times New Roman" w:cs="Times New Roman" w:ascii="Times New Roman" w:hAnsi="Times New Roman"/>
          <w:sz w:val="24"/>
          <w:szCs w:val="24"/>
          <w:lang w:val="sr-RS"/>
        </w:rPr>
        <w:t xml:space="preserve">obuhvata institucije koje se finansiraju iz budžeta Republike Srpske: </w:t>
      </w:r>
      <w:r>
        <w:rPr>
          <w:rFonts w:eastAsia="Times New Roman" w:cs="Times New Roman" w:ascii="Times New Roman" w:hAnsi="Times New Roman"/>
          <w:sz w:val="24"/>
          <w:szCs w:val="24"/>
          <w:u w:val="single"/>
          <w:lang w:val="sr-RS"/>
        </w:rPr>
        <w:t>opšti fond (01)</w:t>
      </w:r>
      <w:r>
        <w:rPr>
          <w:rFonts w:eastAsia="Times New Roman" w:cs="Times New Roman" w:ascii="Times New Roman" w:hAnsi="Times New Roman"/>
          <w:sz w:val="24"/>
          <w:szCs w:val="24"/>
          <w:lang w:val="sr-RS"/>
        </w:rPr>
        <w:t xml:space="preserve"> predstavlja budžet Republike Srpske u užem smislu riječi i koristi se za iskazivanje svih sredstava i svih aktivnosti budžetskih korisnika; </w:t>
      </w:r>
      <w:r>
        <w:rPr>
          <w:rFonts w:eastAsia="Times New Roman" w:cs="Times New Roman" w:ascii="Times New Roman" w:hAnsi="Times New Roman"/>
          <w:sz w:val="24"/>
          <w:szCs w:val="24"/>
          <w:u w:val="single"/>
          <w:lang w:val="sr-RS"/>
        </w:rPr>
        <w:t>fond prihoda po posebnim propisima (02)</w:t>
      </w:r>
      <w:r>
        <w:rPr>
          <w:rFonts w:eastAsia="Times New Roman" w:cs="Times New Roman" w:ascii="Times New Roman" w:hAnsi="Times New Roman"/>
          <w:sz w:val="24"/>
          <w:szCs w:val="24"/>
          <w:lang w:val="sr-RS"/>
        </w:rPr>
        <w:t xml:space="preserve"> predstavlja sredstava koja se na osnovu propisa koriste samo u posebne svrhe i svih aktivnosti koje se finansiraju iz tih sredstava (npr. vlastiti prihodi institucija); </w:t>
      </w:r>
      <w:r>
        <w:rPr>
          <w:rFonts w:eastAsia="Times New Roman" w:cs="Times New Roman" w:ascii="Times New Roman" w:hAnsi="Times New Roman"/>
          <w:sz w:val="24"/>
          <w:szCs w:val="24"/>
          <w:u w:val="single"/>
          <w:lang w:val="sr-RS"/>
        </w:rPr>
        <w:t>fond grantova (03)</w:t>
      </w:r>
      <w:r>
        <w:rPr>
          <w:rFonts w:eastAsia="Times New Roman" w:cs="Times New Roman" w:ascii="Times New Roman" w:hAnsi="Times New Roman"/>
          <w:sz w:val="24"/>
          <w:szCs w:val="24"/>
          <w:lang w:val="sr-RS"/>
        </w:rPr>
        <w:t xml:space="preserve"> predstavlja grant sredstva budžetskih korisnika i svih aktivnosti koje se finansiraju iz tih sredstava, a koji nisu uključeni u opšti fond; </w:t>
      </w:r>
      <w:r>
        <w:rPr>
          <w:rFonts w:eastAsia="Times New Roman" w:cs="Times New Roman" w:ascii="Times New Roman" w:hAnsi="Times New Roman"/>
          <w:sz w:val="24"/>
          <w:szCs w:val="24"/>
          <w:u w:val="single"/>
          <w:lang w:val="sr-RS"/>
        </w:rPr>
        <w:t>fond sredstava privatizacije i sukcesije (04)</w:t>
      </w:r>
      <w:r>
        <w:rPr>
          <w:rFonts w:eastAsia="Times New Roman" w:cs="Times New Roman" w:ascii="Times New Roman" w:hAnsi="Times New Roman"/>
          <w:sz w:val="24"/>
          <w:szCs w:val="24"/>
          <w:lang w:val="sr-RS"/>
        </w:rPr>
        <w:t xml:space="preserve"> predstavlja sredstva privatizacije i sukcesije i svih aktivnosti koje se finansiraju iz tih sredstava, ukoliko sredstva nisu uključena u opšti fond (npr. Razvojni program Republike Srpske) i </w:t>
      </w:r>
      <w:r>
        <w:rPr>
          <w:rFonts w:eastAsia="Times New Roman" w:cs="Times New Roman" w:ascii="Times New Roman" w:hAnsi="Times New Roman"/>
          <w:sz w:val="24"/>
          <w:szCs w:val="24"/>
          <w:u w:val="single"/>
          <w:lang w:val="sr-RS"/>
        </w:rPr>
        <w:t>fond za posebne projekte (05)</w:t>
      </w:r>
      <w:r>
        <w:rPr>
          <w:rFonts w:eastAsia="Times New Roman" w:cs="Times New Roman" w:ascii="Times New Roman" w:hAnsi="Times New Roman"/>
          <w:sz w:val="24"/>
          <w:szCs w:val="24"/>
          <w:lang w:val="sr-R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Vlada Republike Srpske je</w:t>
      </w:r>
      <w:r>
        <w:rPr>
          <w:rFonts w:eastAsia="Times New Roman" w:cs="Times New Roman" w:ascii="Times New Roman" w:hAnsi="Times New Roman"/>
          <w:sz w:val="24"/>
          <w:szCs w:val="24"/>
          <w:lang w:val="sr-RS"/>
        </w:rPr>
        <w:t xml:space="preserve"> na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sjednici, održanoj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ju</w:t>
      </w:r>
      <w:r>
        <w:rPr>
          <w:rFonts w:eastAsia="Times New Roman" w:cs="Times New Roman" w:ascii="Times New Roman" w:hAnsi="Times New Roman"/>
          <w:sz w:val="24"/>
          <w:szCs w:val="24"/>
          <w:lang w:val="sr-RS"/>
        </w:rPr>
        <w:t>la</w:t>
      </w:r>
      <w:r>
        <w:rPr>
          <w:rFonts w:eastAsia="Times New Roman" w:cs="Times New Roman" w:ascii="Times New Roman" w:hAnsi="Times New Roman"/>
          <w:sz w:val="24"/>
          <w:szCs w:val="24"/>
          <w:lang w:val="sr-BA"/>
        </w:rPr>
        <w:t xml:space="preserve"> 2020. godine,</w:t>
      </w:r>
      <w:r>
        <w:rPr>
          <w:rFonts w:eastAsia="Times New Roman" w:cs="Times New Roman" w:ascii="Times New Roman" w:hAnsi="Times New Roman"/>
          <w:sz w:val="24"/>
          <w:szCs w:val="24"/>
          <w:lang w:val="sr-Latn-CS"/>
        </w:rPr>
        <w:t xml:space="preserve"> usvojila</w:t>
      </w:r>
      <w:r>
        <w:rPr>
          <w:rFonts w:eastAsia="Times New Roman" w:cs="Times New Roman" w:ascii="Times New Roman" w:hAnsi="Times New Roman"/>
          <w:sz w:val="24"/>
          <w:szCs w:val="24"/>
          <w:lang w:val="sr-RS"/>
        </w:rPr>
        <w:t xml:space="preserve"> D</w:t>
      </w:r>
      <w:r>
        <w:rPr>
          <w:rFonts w:eastAsia="Times New Roman" w:cs="Times New Roman" w:ascii="Times New Roman" w:hAnsi="Times New Roman"/>
          <w:sz w:val="24"/>
          <w:szCs w:val="24"/>
          <w:lang w:val="sr-Latn-CS"/>
        </w:rPr>
        <w:t>okument okvirnog budžeta Republike Srpske za period 2021‒2023. godin</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kojim su</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definisani planirani okviri budžet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finansiranje i dug za sve nivoe vlasti u Republici Srpskoj</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Ovaj dokument je polazna osnova</w:t>
      </w:r>
      <w:r>
        <w:rPr>
          <w:rFonts w:eastAsia="Times New Roman" w:cs="Times New Roman" w:ascii="Times New Roman" w:hAnsi="Times New Roman"/>
          <w:sz w:val="24"/>
          <w:szCs w:val="24"/>
          <w:lang w:val="sr-Latn-CS"/>
        </w:rPr>
        <w:t xml:space="preserve"> za izradu P</w:t>
      </w:r>
      <w:r>
        <w:rPr>
          <w:rFonts w:eastAsia="Times New Roman" w:cs="Times New Roman" w:ascii="Times New Roman" w:hAnsi="Times New Roman"/>
          <w:sz w:val="24"/>
          <w:szCs w:val="24"/>
          <w:lang w:val="sr-RS"/>
        </w:rPr>
        <w:t xml:space="preserve">ER RS 2021‒2023. </w:t>
      </w:r>
      <w:r>
        <w:rPr>
          <w:rFonts w:eastAsia="Times New Roman" w:cs="Times New Roman" w:ascii="Times New Roman" w:hAnsi="Times New Roman"/>
          <w:sz w:val="24"/>
          <w:szCs w:val="24"/>
          <w:lang w:val="sr-CS"/>
        </w:rPr>
        <w:t xml:space="preserve">Podaci za 2019. godinu predstavljaju izvršenje budžeta na svim posmatranim nivoima vlasti. Podaci za 2020. godinu su u skladu sa </w:t>
      </w:r>
      <w:r>
        <w:rPr>
          <w:rFonts w:eastAsia="Times New Roman" w:cs="Times New Roman" w:ascii="Times New Roman" w:hAnsi="Times New Roman"/>
          <w:sz w:val="24"/>
          <w:szCs w:val="24"/>
          <w:lang w:val="sr-RS"/>
        </w:rPr>
        <w:t>usvojenim budžetima, odnosno rebalansima budžeta</w:t>
      </w:r>
      <w:r>
        <w:rPr>
          <w:rFonts w:eastAsia="Times New Roman" w:cs="Times New Roman" w:ascii="Times New Roman" w:hAnsi="Times New Roman"/>
          <w:sz w:val="24"/>
          <w:szCs w:val="24"/>
          <w:lang w:val="sr-CS"/>
        </w:rPr>
        <w:t xml:space="preserve">. Podaci za period 2021‒2023. godine predstavljaju projekcije budžeta na svim nivoima vlasti u Republici Srpskoj.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ada govorimo o ciljevima fiskalne politike Republike Srpske, konsolidovani defici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opšte vlade </w:t>
      </w:r>
      <w:r>
        <w:rPr>
          <w:rFonts w:eastAsia="Times New Roman" w:cs="Times New Roman" w:ascii="Times New Roman" w:hAnsi="Times New Roman"/>
          <w:sz w:val="24"/>
          <w:szCs w:val="24"/>
          <w:lang w:val="sr-BA"/>
        </w:rPr>
        <w:t>može biti do</w:t>
      </w:r>
      <w:r>
        <w:rPr>
          <w:rFonts w:eastAsia="Times New Roman" w:cs="Times New Roman" w:ascii="Times New Roman" w:hAnsi="Times New Roman"/>
          <w:sz w:val="24"/>
          <w:szCs w:val="24"/>
          <w:lang w:val="sr-Latn-CS"/>
        </w:rPr>
        <w:t xml:space="preserve"> 3% BDP-a. </w:t>
      </w:r>
      <w:r>
        <w:rPr>
          <w:rFonts w:eastAsia="Times New Roman" w:cs="Times New Roman" w:ascii="Times New Roman" w:hAnsi="Times New Roman"/>
          <w:sz w:val="24"/>
          <w:szCs w:val="24"/>
          <w:lang w:val="sr-RS"/>
        </w:rPr>
        <w:t>K</w:t>
      </w:r>
      <w:r>
        <w:rPr>
          <w:rFonts w:eastAsia="Times New Roman" w:cs="Times New Roman" w:ascii="Times New Roman" w:hAnsi="Times New Roman"/>
          <w:sz w:val="24"/>
          <w:szCs w:val="24"/>
          <w:lang w:val="sr-Latn-CS"/>
        </w:rPr>
        <w:t xml:space="preserve">onsolidovani </w:t>
      </w:r>
      <w:r>
        <w:rPr>
          <w:rFonts w:eastAsia="Times New Roman" w:cs="Times New Roman" w:ascii="Times New Roman" w:hAnsi="Times New Roman"/>
          <w:sz w:val="24"/>
          <w:szCs w:val="24"/>
          <w:lang w:val="sr-RS"/>
        </w:rPr>
        <w:t xml:space="preserve">deficit </w:t>
      </w:r>
      <w:r>
        <w:rPr>
          <w:rFonts w:eastAsia="Times New Roman" w:cs="Times New Roman" w:ascii="Times New Roman" w:hAnsi="Times New Roman"/>
          <w:sz w:val="24"/>
          <w:szCs w:val="24"/>
          <w:lang w:val="sr-Latn-CS"/>
        </w:rPr>
        <w:t>opšte vlade Republike Srpske u odnosu na BDP Republike Srpske u 2019. godini iznosi</w:t>
      </w:r>
      <w:r>
        <w:rPr>
          <w:rFonts w:eastAsia="Times New Roman" w:cs="Times New Roman" w:ascii="Times New Roman" w:hAnsi="Times New Roman"/>
          <w:sz w:val="24"/>
          <w:szCs w:val="24"/>
          <w:lang w:val="sr-BA"/>
        </w:rPr>
        <w:t>o 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BDP-a. P</w:t>
      </w:r>
      <w:r>
        <w:rPr>
          <w:rFonts w:eastAsia="Times New Roman" w:cs="Times New Roman" w:ascii="Times New Roman" w:hAnsi="Times New Roman"/>
          <w:sz w:val="24"/>
          <w:szCs w:val="24"/>
          <w:lang w:val="sr-Latn-CS"/>
        </w:rPr>
        <w:t>rema procjenam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u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godini se očekuje deficit budžeta od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BDP-a, kao posljedica krize nastale usljed širenja bolesti izazvane virusom korona</w:t>
      </w:r>
      <w:r>
        <w:rPr>
          <w:rFonts w:eastAsia="Times New Roman" w:cs="Times New Roman" w:ascii="Times New Roman" w:hAnsi="Times New Roman"/>
          <w:sz w:val="24"/>
          <w:szCs w:val="24"/>
        </w:rPr>
        <w:t xml:space="preserve">. S obzirom </w:t>
      </w:r>
      <w:r>
        <w:rPr>
          <w:rFonts w:eastAsia="Times New Roman" w:cs="Times New Roman" w:ascii="Times New Roman" w:hAnsi="Times New Roman"/>
          <w:sz w:val="24"/>
          <w:szCs w:val="24"/>
          <w:lang w:val="sr-RS"/>
        </w:rPr>
        <w:t>na to da će doći do privremenog odstupanja od fiskalnog pravila u vezi sa konsolidovanim budžetskim deficitom, Narodna skupština Republike Srpske je na 13. sjednici, održanoj 1. decembra 2020. godine, usvojila Izvještaj</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Odluku o privremenom odstupanju konsolidovanog budžetskog deficita od fiskalnih pravila. U Izvještaju su obrazloženi razlozi</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odstupanja od fiskalnog pravila, koji se prvenstveno odnose na značajan pad budžetskih prihoda i značajno veća ulaganja u zdravstveni sektor i dodatne troškove po osnovu mjera koje je preduzela Vlada Republike Srpske na smanjenju ekonomske i socijalne štete.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Takođe, u Izvještaju su navedene i mjere koje Vlada planira da preduzme u narednom periodu koje će s jedne strane dovesti do rasta prihoda, a s druge strane uticati na smanjenje rashoda, kako bi se postepeno uspostavilo poštovanje fiskalnog pravila vezanog za konsolidovani budžetski deficit. S tim u vezi, kao posljedica postepenog oporavka i rasta ekonomske aktivnosti u narednoj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xml:space="preserve">. godini procjenjuje se da se budžetski deficit iznositi 3% BDP-a, dok bi se u periodu 2022-2023. godina </w:t>
      </w:r>
      <w:r>
        <w:rPr>
          <w:rFonts w:eastAsia="Times New Roman" w:cs="Times New Roman" w:ascii="Times New Roman" w:hAnsi="Times New Roman"/>
          <w:sz w:val="24"/>
          <w:szCs w:val="24"/>
          <w:lang w:val="sr-CS"/>
        </w:rPr>
        <w:t xml:space="preserve">kretao na nivou 2% i 1% BDP-a.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Prema projekcijama, o</w:t>
      </w:r>
      <w:r>
        <w:rPr>
          <w:rFonts w:eastAsia="Times New Roman" w:cs="Times New Roman" w:ascii="Times New Roman" w:hAnsi="Times New Roman"/>
          <w:sz w:val="24"/>
          <w:szCs w:val="24"/>
          <w:lang w:val="sr-Latn-CS"/>
        </w:rPr>
        <w:t>čekuje</w:t>
      </w:r>
      <w:r>
        <w:rPr>
          <w:rFonts w:eastAsia="Times New Roman" w:cs="Times New Roman" w:ascii="Times New Roman" w:hAnsi="Times New Roman"/>
          <w:sz w:val="24"/>
          <w:szCs w:val="24"/>
          <w:lang w:val="sr-RS"/>
        </w:rPr>
        <w:t xml:space="preserve"> s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d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godine</w:t>
      </w:r>
      <w:r>
        <w:rPr>
          <w:rFonts w:eastAsia="Times New Roman" w:cs="Times New Roman" w:ascii="Times New Roman" w:hAnsi="Times New Roman"/>
          <w:sz w:val="24"/>
          <w:szCs w:val="24"/>
          <w:lang w:val="sr-Latn-CS"/>
        </w:rPr>
        <w:t xml:space="preserve"> potrošnj</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sr-CS"/>
        </w:rPr>
        <w:t xml:space="preserve"> posmatranih nivoa vlasti ima najveće učešće od 46,3% u projektovanom BDP-u</w:t>
      </w:r>
      <w:r>
        <w:rPr>
          <w:rFonts w:eastAsia="Times New Roman" w:cs="Times New Roman" w:ascii="Times New Roman" w:hAnsi="Times New Roman"/>
          <w:sz w:val="24"/>
          <w:szCs w:val="24"/>
          <w:lang w:val="sr-RS"/>
        </w:rPr>
        <w:t>, kada je ujedno planiran najveći deficit budžeta. U narednom periodu 2021‒2023. godine, projektovano učešće potrošnje u BDP-u opada od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do</w:t>
      </w:r>
      <w:r>
        <w:rPr>
          <w:rFonts w:eastAsia="Times New Roman" w:cs="Times New Roman" w:ascii="Times New Roman" w:hAnsi="Times New Roman"/>
          <w:sz w:val="24"/>
          <w:szCs w:val="24"/>
          <w:lang w:val="sr-RS"/>
        </w:rPr>
        <w:t xml:space="preserve">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rFonts w:ascii="Times New Roman" w:hAnsi="Times New Roman" w:eastAsia="Times New Roman" w:cs="Times New Roman"/>
          <w:b/>
          <w:b/>
        </w:rPr>
      </w:pPr>
      <w:r>
        <w:rPr>
          <w:rFonts w:eastAsia="Times New Roman" w:cs="Times New Roman" w:ascii="Times New Roman" w:hAnsi="Times New Roman"/>
          <w:b/>
          <w:lang w:val="sr-CS"/>
        </w:rPr>
        <w:t xml:space="preserve">Tabela 4.1: </w:t>
      </w:r>
      <w:r>
        <w:rPr>
          <w:rFonts w:eastAsia="Times New Roman" w:cs="Times New Roman" w:ascii="Times New Roman" w:hAnsi="Times New Roman"/>
          <w:b/>
        </w:rPr>
        <w:t>Fiskalni okvir</w:t>
      </w:r>
      <w:r>
        <w:rPr>
          <w:rFonts w:eastAsia="Times New Roman" w:cs="Times New Roman" w:ascii="Times New Roman" w:hAnsi="Times New Roman"/>
          <w:b/>
          <w:lang w:val="sr-CS"/>
        </w:rPr>
        <w:t xml:space="preserve"> za period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godine</w:t>
      </w:r>
      <w:r>
        <w:rPr>
          <w:rFonts w:eastAsia="Times New Roman" w:cs="Times New Roman" w:ascii="Times New Roman" w:hAnsi="Times New Roman"/>
          <w:b/>
        </w:rPr>
        <w:t xml:space="preserve"> po osnovnom scenariju</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Fiskalni pokazatelji</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pPr>
            <w:r>
              <w:rPr>
                <w:rFonts w:eastAsia="Times New Roman" w:cs="Times New Roman" w:ascii="Times New Roman" w:hAnsi="Times New Roman"/>
                <w:sz w:val="20"/>
                <w:szCs w:val="20"/>
                <w:lang w:val="sr-CS"/>
              </w:rPr>
              <w:t>(% BDP-a)</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Izvršenje</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Rev. plan</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Times New Roman" w:cs="Times New Roman" w:ascii="Times New Roman" w:hAnsi="Times New Roman"/>
                <w:sz w:val="20"/>
                <w:szCs w:val="20"/>
              </w:rPr>
              <w:t>Ukupan priho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na potrošnja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marni bilan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zvor: Ministarstvo finansij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Kada je riječ o politici duga, osnovni cilj Republike Srpske je svakako vezan za proces pridruženja Evropskoj uniji, što znači da je dugoročna opredijeljenost Republike Srpske zadržavanje javnog duga na nivou </w:t>
      </w:r>
      <w:r>
        <w:rPr>
          <w:rFonts w:eastAsia="Times New Roman" w:cs="Times New Roman" w:ascii="Times New Roman" w:hAnsi="Times New Roman"/>
          <w:sz w:val="24"/>
          <w:szCs w:val="24"/>
          <w:lang w:val="sr-BA"/>
        </w:rPr>
        <w:t>ispod</w:t>
      </w:r>
      <w:r>
        <w:rPr>
          <w:rFonts w:eastAsia="Times New Roman" w:cs="Times New Roman" w:ascii="Times New Roman" w:hAnsi="Times New Roman"/>
          <w:sz w:val="24"/>
          <w:szCs w:val="24"/>
          <w:lang w:val="sr-Latn-CS"/>
        </w:rPr>
        <w:t xml:space="preserve"> 60% BDP-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Posmatrajući sektor opšte vlade, kako slijedi u periodu 2020‒2023. godina, veći dio ukupnih prihoda čine </w:t>
      </w:r>
      <w:r>
        <w:rPr>
          <w:rFonts w:eastAsia="Times New Roman" w:cs="Times New Roman" w:ascii="Times New Roman" w:hAnsi="Times New Roman"/>
          <w:sz w:val="24"/>
          <w:szCs w:val="24"/>
          <w:u w:val="single"/>
          <w:lang w:val="sr-Latn-CS"/>
        </w:rPr>
        <w:t>poreski prihodi</w:t>
      </w:r>
      <w:r>
        <w:rPr>
          <w:rFonts w:eastAsia="Times New Roman" w:cs="Times New Roman" w:ascii="Times New Roman" w:hAnsi="Times New Roman"/>
          <w:sz w:val="24"/>
          <w:szCs w:val="24"/>
          <w:lang w:val="sr-Latn-CS"/>
        </w:rPr>
        <w:t xml:space="preserve"> (od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Značajan dio prihoda čine </w:t>
      </w:r>
      <w:r>
        <w:rPr>
          <w:rFonts w:eastAsia="Times New Roman" w:cs="Times New Roman" w:ascii="Times New Roman" w:hAnsi="Times New Roman"/>
          <w:sz w:val="24"/>
          <w:szCs w:val="24"/>
          <w:u w:val="single"/>
          <w:lang w:val="sr-Latn-CS"/>
        </w:rPr>
        <w:t>doprinosi za socijalno osiguranje</w:t>
      </w:r>
      <w:r>
        <w:rPr>
          <w:rFonts w:eastAsia="Times New Roman" w:cs="Times New Roman" w:ascii="Times New Roman" w:hAnsi="Times New Roman"/>
          <w:sz w:val="24"/>
          <w:szCs w:val="24"/>
          <w:lang w:val="sr-Latn-CS"/>
        </w:rPr>
        <w:t xml:space="preserve"> (od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do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dok </w:t>
      </w:r>
      <w:r>
        <w:rPr>
          <w:rFonts w:eastAsia="Times New Roman" w:cs="Times New Roman" w:ascii="Times New Roman" w:hAnsi="Times New Roman"/>
          <w:sz w:val="24"/>
          <w:szCs w:val="24"/>
          <w:lang w:val="sr-RS"/>
        </w:rPr>
        <w:t xml:space="preserve">je manje učešće </w:t>
      </w:r>
      <w:r>
        <w:rPr>
          <w:rFonts w:eastAsia="Times New Roman" w:cs="Times New Roman" w:ascii="Times New Roman" w:hAnsi="Times New Roman"/>
          <w:sz w:val="24"/>
          <w:szCs w:val="24"/>
          <w:u w:val="single"/>
          <w:lang w:val="sr-RS"/>
        </w:rPr>
        <w:t>prihoda od imov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i </w:t>
      </w:r>
      <w:r>
        <w:rPr>
          <w:rFonts w:eastAsia="Times New Roman" w:cs="Times New Roman" w:ascii="Times New Roman" w:hAnsi="Times New Roman"/>
          <w:sz w:val="24"/>
          <w:szCs w:val="24"/>
          <w:u w:val="single"/>
          <w:lang w:val="sr-RS"/>
        </w:rPr>
        <w:t>ostalih prihod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Prihodi od doprinosa za socijalno osiguranje prema namjeni se troše kao doznake na ime socijalne zaštite, iako socijalna davanja premašuju prihode po ovom osnovu.</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 xml:space="preserve">U okviru planirane potrošnje, u periodu 2020‒2023. godina značajni su </w:t>
      </w:r>
      <w:r>
        <w:rPr>
          <w:rFonts w:eastAsia="Times New Roman" w:cs="Times New Roman" w:ascii="Times New Roman" w:hAnsi="Times New Roman"/>
          <w:sz w:val="24"/>
          <w:szCs w:val="24"/>
          <w:u w:val="single"/>
          <w:lang w:val="sr-RS"/>
        </w:rPr>
        <w:t>ukupni socijalni transferi</w:t>
      </w:r>
      <w:r>
        <w:rPr>
          <w:rFonts w:eastAsia="Times New Roman" w:cs="Times New Roman" w:ascii="Times New Roman" w:hAnsi="Times New Roman"/>
          <w:sz w:val="24"/>
          <w:szCs w:val="24"/>
          <w:lang w:val="sr-RS"/>
        </w:rPr>
        <w:t xml:space="preserve"> (45,3% do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i izdvajanja za </w:t>
      </w:r>
      <w:r>
        <w:rPr>
          <w:rFonts w:eastAsia="Times New Roman" w:cs="Times New Roman" w:ascii="Times New Roman" w:hAnsi="Times New Roman"/>
          <w:sz w:val="24"/>
          <w:szCs w:val="24"/>
          <w:u w:val="single"/>
          <w:lang w:val="sr-RS"/>
        </w:rPr>
        <w:t>naknade zaposlenima</w:t>
      </w:r>
      <w:r>
        <w:rPr>
          <w:rFonts w:eastAsia="Times New Roman" w:cs="Times New Roman" w:ascii="Times New Roman" w:hAnsi="Times New Roman"/>
          <w:sz w:val="24"/>
          <w:szCs w:val="24"/>
          <w:lang w:val="sr-RS"/>
        </w:rPr>
        <w:t xml:space="preserve"> (21,7% do 23,5%) koji su definisani zakonskim okvirom. Izdvajanja kod </w:t>
      </w:r>
      <w:r>
        <w:rPr>
          <w:rFonts w:eastAsia="Times New Roman" w:cs="Times New Roman" w:ascii="Times New Roman" w:hAnsi="Times New Roman"/>
          <w:sz w:val="24"/>
          <w:szCs w:val="24"/>
          <w:u w:val="single"/>
          <w:lang w:val="sr-RS"/>
        </w:rPr>
        <w:t>kapitalnog budžeta</w:t>
      </w:r>
      <w:r>
        <w:rPr>
          <w:rFonts w:eastAsia="Times New Roman" w:cs="Times New Roman" w:ascii="Times New Roman" w:hAnsi="Times New Roman"/>
          <w:sz w:val="24"/>
          <w:szCs w:val="24"/>
          <w:lang w:val="sr-RS"/>
        </w:rPr>
        <w:t xml:space="preserve"> kreće se u rasponu od 4,4% do 9,7%, dok se za </w:t>
      </w:r>
      <w:r>
        <w:rPr>
          <w:rFonts w:eastAsia="Times New Roman" w:cs="Times New Roman" w:ascii="Times New Roman" w:hAnsi="Times New Roman"/>
          <w:sz w:val="24"/>
          <w:szCs w:val="24"/>
          <w:u w:val="single"/>
          <w:lang w:val="sr-RS"/>
        </w:rPr>
        <w:t>subvencije</w:t>
      </w:r>
      <w:r>
        <w:rPr>
          <w:rFonts w:eastAsia="Times New Roman" w:cs="Times New Roman" w:ascii="Times New Roman" w:hAnsi="Times New Roman"/>
          <w:sz w:val="24"/>
          <w:szCs w:val="24"/>
          <w:lang w:val="sr-RS"/>
        </w:rPr>
        <w:t xml:space="preserve"> planira izdvojiti od 3,1% do 5,3% ukupne potrošnje. U strukturi planirane potrošnje nije zanemarivo ni izdvajanje za rashode </w:t>
      </w:r>
      <w:r>
        <w:rPr>
          <w:rFonts w:eastAsia="Times New Roman" w:cs="Times New Roman" w:ascii="Times New Roman" w:hAnsi="Times New Roman"/>
          <w:sz w:val="24"/>
          <w:szCs w:val="24"/>
          <w:u w:val="single"/>
          <w:lang w:val="sr-RS"/>
        </w:rPr>
        <w:t>kamata</w:t>
      </w:r>
      <w:r>
        <w:rPr>
          <w:rFonts w:eastAsia="Times New Roman" w:cs="Times New Roman" w:ascii="Times New Roman" w:hAnsi="Times New Roman"/>
          <w:sz w:val="24"/>
          <w:szCs w:val="24"/>
          <w:lang w:val="sr-RS"/>
        </w:rPr>
        <w:t xml:space="preserve"> (2,5% do 3,8%).</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Izvršenje budžeta u 20</w:t>
      </w:r>
      <w:r>
        <w:rPr>
          <w:caps/>
          <w:color w:val="000000"/>
          <w:lang w:val="sr-RS"/>
        </w:rPr>
        <w:t>20</w:t>
      </w:r>
      <w:r>
        <w:rPr>
          <w:caps/>
          <w:color w:val="000000"/>
          <w:lang w:val="sr-BA"/>
        </w:rPr>
        <w:t>. godin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N</w:t>
      </w:r>
      <w:r>
        <w:rPr>
          <w:rFonts w:cs="Times New Roman" w:ascii="Times New Roman" w:hAnsi="Times New Roman"/>
          <w:sz w:val="24"/>
          <w:szCs w:val="24"/>
          <w:lang w:val="sr-RS"/>
        </w:rPr>
        <w:t xml:space="preserve">arodna skupština Republike Srpsk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na 13. sjednici</w:t>
      </w:r>
      <w:r>
        <w:rPr>
          <w:rFonts w:cs="Times New Roman" w:ascii="Times New Roman" w:hAnsi="Times New Roman"/>
          <w:sz w:val="24"/>
          <w:szCs w:val="24"/>
          <w:lang w:val="sr-RS"/>
        </w:rPr>
        <w:t>, koja je održana 1. decembra 2020. godine,</w:t>
      </w:r>
      <w:r>
        <w:rPr>
          <w:rFonts w:cs="Times New Roman" w:ascii="Times New Roman" w:hAnsi="Times New Roman"/>
          <w:sz w:val="24"/>
          <w:szCs w:val="24"/>
        </w:rPr>
        <w:t xml:space="preserve"> usvojila </w:t>
      </w:r>
      <w:r>
        <w:rPr>
          <w:rFonts w:cs="Times New Roman" w:ascii="Times New Roman" w:hAnsi="Times New Roman"/>
          <w:sz w:val="24"/>
          <w:szCs w:val="24"/>
          <w:lang w:val="sr-RS"/>
        </w:rPr>
        <w:t xml:space="preserve">Drugi </w:t>
      </w:r>
      <w:r>
        <w:rPr>
          <w:rFonts w:cs="Times New Roman" w:ascii="Times New Roman" w:hAnsi="Times New Roman"/>
          <w:sz w:val="24"/>
          <w:szCs w:val="24"/>
          <w:lang w:val="sr-BA"/>
        </w:rPr>
        <w:t>r</w:t>
      </w:r>
      <w:r>
        <w:rPr>
          <w:rFonts w:cs="Times New Roman" w:ascii="Times New Roman" w:hAnsi="Times New Roman"/>
          <w:sz w:val="24"/>
          <w:szCs w:val="24"/>
        </w:rPr>
        <w:t>ebalans budžeta Republike Srpske za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g</w:t>
      </w:r>
      <w:r>
        <w:rPr>
          <w:rFonts w:cs="Times New Roman" w:ascii="Times New Roman" w:hAnsi="Times New Roman"/>
          <w:sz w:val="24"/>
          <w:szCs w:val="24"/>
        </w:rPr>
        <w:t>odinu</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Takođe, određeni broj jedinica lokalne samouprave i fondova socijalne sigurnosti su usvojili rebalanse budžeta. Rebalansi budžeta za 2020. godinu institucija na svim nivoima vlasti obuhvaćenim konsolidacijom, uneseni su u ovom programu kao revidirani budžet opšte vlade Republike Srpske za 2020. godinu.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prihodi</w:t>
      </w:r>
      <w:r>
        <w:rPr>
          <w:rFonts w:cs="Times New Roman" w:ascii="Times New Roman" w:hAnsi="Times New Roman"/>
          <w:sz w:val="24"/>
          <w:szCs w:val="24"/>
          <w:lang w:val="sr-RS"/>
        </w:rPr>
        <w:t xml:space="preserve"> u prva tri kvartala 2020. godine ostvareni su u iznosu od 3.106,8 miliona KM, što predstavlja 70,3% iznosa revidiranog budžeta opšte vlade Republike Srpske za 2020. godin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smanjeni su ukupni prihodi za 203,1 miliona KM, odnosno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najveće smanjenje odnosi se na </w:t>
      </w:r>
      <w:r>
        <w:rPr>
          <w:rFonts w:cs="Times New Roman" w:ascii="Times New Roman" w:hAnsi="Times New Roman"/>
          <w:sz w:val="24"/>
          <w:szCs w:val="24"/>
          <w:u w:val="single"/>
          <w:lang w:val="sr-RS"/>
        </w:rPr>
        <w:t>ukupne poreze</w:t>
      </w:r>
      <w:r>
        <w:rPr>
          <w:rFonts w:cs="Times New Roman" w:ascii="Times New Roman" w:hAnsi="Times New Roman"/>
          <w:sz w:val="24"/>
          <w:szCs w:val="24"/>
          <w:lang w:val="sr-RS"/>
        </w:rPr>
        <w:t>, koji su manji za 214,4 miliona KM, odnosno za 8,4%. Navedena razlika najvećim dijelom je nastala zbog značajnog pada prihoda od indirektnih poreza, koji su manji za 174,7 miliona KM. Kod prihoda od indirektnih poreza došlo je do pada prihoda od svih vrsta poreza (PDV, carina, akciza, putarina), dok se najveći dio odnosi na pad prihoda od PDV-a na uvoz i akcize na uvozne proizvode, što je posljedica smanjenja obima spoljnotrgovinske razmjene zbog novonastale situacij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Mjerama Vlade Republike Srpske za ublažavanje negativnih ekonomskih posljedica nastalih usljed pandemije virusa korona postiglo se zadržavanje broja zaposlenih i visine dostignutih plata u realnom sektoru, tako da kod </w:t>
      </w:r>
      <w:r>
        <w:rPr>
          <w:rFonts w:cs="Times New Roman" w:ascii="Times New Roman" w:hAnsi="Times New Roman"/>
          <w:sz w:val="24"/>
          <w:szCs w:val="24"/>
          <w:u w:val="single"/>
          <w:lang w:val="sr-RS"/>
        </w:rPr>
        <w:t>prihoda od socijalnih doprinosa</w:t>
      </w:r>
      <w:r>
        <w:rPr>
          <w:rFonts w:cs="Times New Roman" w:ascii="Times New Roman" w:hAnsi="Times New Roman"/>
          <w:sz w:val="24"/>
          <w:szCs w:val="24"/>
          <w:lang w:val="sr-RS"/>
        </w:rPr>
        <w:t xml:space="preserve"> nije došlo do značajnijeg pada u odnosu na prvobitno planirane iznose za 2020. godinu. Ovi prihodi su manji za 21,9 miliona KM ili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revidiranim budžetom opšte vlade za 2020. godinu smanjeni su ovi prihodi za 72 miliona KM ili 44,2%, dok su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povećani za 105,</w:t>
      </w:r>
      <w:r>
        <w:rPr>
          <w:rFonts w:cs="Times New Roman" w:ascii="Times New Roman" w:hAnsi="Times New Roman"/>
          <w:sz w:val="24"/>
          <w:szCs w:val="24"/>
        </w:rPr>
        <w:t>3</w:t>
      </w:r>
      <w:r>
        <w:rPr>
          <w:rFonts w:cs="Times New Roman" w:ascii="Times New Roman" w:hAnsi="Times New Roman"/>
          <w:sz w:val="24"/>
          <w:szCs w:val="24"/>
          <w:lang w:val="sr-RS"/>
        </w:rPr>
        <w:t xml:space="preserve"> miliona KM ili 44,5% (najvećim dijelom zbog značajnog rasta grant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rashodi</w:t>
      </w:r>
      <w:r>
        <w:rPr>
          <w:rFonts w:cs="Times New Roman" w:ascii="Times New Roman" w:hAnsi="Times New Roman"/>
          <w:sz w:val="24"/>
          <w:szCs w:val="24"/>
          <w:lang w:val="sr-RS"/>
        </w:rPr>
        <w:t xml:space="preserve"> u prva tri kvartala 2020. godine ostvareni su u iznosu od 3.442,7 miliona KM, odnosno 68,2% iznosa revidiranog budžeta opšte vlade Republike Srpsk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povećani su </w:t>
      </w:r>
      <w:r>
        <w:rPr>
          <w:rFonts w:cs="Times New Roman" w:ascii="Times New Roman" w:hAnsi="Times New Roman"/>
          <w:b/>
          <w:sz w:val="24"/>
          <w:szCs w:val="24"/>
          <w:lang w:val="sr-RS"/>
        </w:rPr>
        <w:t>ukupni rashodi</w:t>
      </w:r>
      <w:r>
        <w:rPr>
          <w:rFonts w:cs="Times New Roman" w:ascii="Times New Roman" w:hAnsi="Times New Roman"/>
          <w:sz w:val="24"/>
          <w:szCs w:val="24"/>
          <w:lang w:val="sr-RS"/>
        </w:rPr>
        <w:t xml:space="preserve"> za 4</w:t>
      </w:r>
      <w:r>
        <w:rPr>
          <w:rFonts w:cs="Times New Roman" w:ascii="Times New Roman" w:hAnsi="Times New Roman"/>
          <w:sz w:val="24"/>
          <w:szCs w:val="24"/>
        </w:rPr>
        <w:t>42,8</w:t>
      </w:r>
      <w:r>
        <w:rPr>
          <w:rFonts w:cs="Times New Roman" w:ascii="Times New Roman" w:hAnsi="Times New Roman"/>
          <w:sz w:val="24"/>
          <w:szCs w:val="24"/>
          <w:lang w:val="sr-RS"/>
        </w:rPr>
        <w:t xml:space="preserve"> miliona KM ili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U okviru rashoda, najznačajnije poveća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miliona KM ili </w:t>
      </w:r>
      <w:r>
        <w:rPr>
          <w:rFonts w:cs="Times New Roman" w:ascii="Times New Roman" w:hAnsi="Times New Roman"/>
          <w:sz w:val="24"/>
          <w:szCs w:val="24"/>
        </w:rPr>
        <w:t>45,5</w:t>
      </w:r>
      <w:r>
        <w:rPr>
          <w:rFonts w:cs="Times New Roman" w:ascii="Times New Roman" w:hAnsi="Times New Roman"/>
          <w:sz w:val="24"/>
          <w:szCs w:val="24"/>
          <w:lang w:val="sr-RS"/>
        </w:rPr>
        <w:t xml:space="preserve">%), a odnosi se na najvećim dijelom na infrastrukturna ulaganja u jedinicama lokalnih samouprava. Takođe,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94,3 miliona KM ili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rezultat redovnog usklađivanja penzija i kretanja broja korisnika penzije, zatim povećanja osnovice za obračun i broja korisnika ličnih invalidnina i prava iz socijalne zaštite, kao i povećanja prava iz oblasti dječije zaštite.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došlo je do povećanja za 91,1 milion KM ili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se najvećim dijelom odnosi na izdvajanja za Fond solidarnosti i Kompenzacioni fond, odnosno izdvajanja za ublažavanje negativnih posljedica nastalih usljed pandemije virusa korona. Izdaci po kamatama su smanjeni za 1,7 miliona KM ili 1,3%. Revidiranim budžetom je planirano više izdvajanja za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16,4 miliona KM ili 1,5%). Uvećanje naknada zaposlenima je rezultat izmjene Posebnog kolektivnog ugovora za zaposlene u oblasti lokalne samouprave Republike Srpske („Službeni glasnik Republike Srpske“, broj 21/20) na osnovu kojeg je povećana cijena rada i kreće se u intervalu od 110 KM do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KM, zatim povećanje prosječne plate nakon oporezivanja u Republici Srpskoj koja služi kao osnova za obračunavanje naknada za zaposlene, kao i uvođenje dva doma zdravlja u jedinstveni sistem trezora jedinica lokalne samouprave.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Planovi budžeta za godinu podnošenja PER-</w:t>
      </w:r>
      <w:r>
        <w:rPr>
          <w:caps w:val="false"/>
          <w:smallCaps w:val="false"/>
          <w:color w:val="000000"/>
          <w:szCs w:val="24"/>
          <w:lang w:val="sr-RS"/>
        </w:rPr>
        <w:t>a</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Posmatrajući sektor opšte vlade </w:t>
      </w:r>
      <w:bookmarkEnd w:id="0"/>
      <w:r>
        <w:rPr>
          <w:rFonts w:eastAsia="Times New Roman" w:cs="Times New Roman" w:ascii="Times New Roman" w:hAnsi="Times New Roman"/>
          <w:sz w:val="24"/>
          <w:szCs w:val="24"/>
          <w:lang w:val="sr-RS"/>
        </w:rPr>
        <w:t xml:space="preserve">u 2021. godini,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365,5 miliona KM, što je za 50,8 miliona KM ili 1,1% manje u odnosu na revidirani budžet opšte vlade za 2020. godinu. Posmatrajući strukturu navedenih prihoda najveće učešće čine poreski prihodi (52,9%) i socijalni doprinosi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w:t>
      </w:r>
      <w:r>
        <w:rPr>
          <w:rFonts w:cs="Times New Roman" w:ascii="Times New Roman" w:hAnsi="Times New Roman"/>
          <w:sz w:val="24"/>
          <w:szCs w:val="24"/>
          <w:u w:val="single"/>
          <w:lang w:val="sr-RS"/>
        </w:rPr>
        <w:t>ukupni porezi</w:t>
      </w:r>
      <w:r>
        <w:rPr>
          <w:rFonts w:cs="Times New Roman" w:ascii="Times New Roman" w:hAnsi="Times New Roman"/>
          <w:sz w:val="24"/>
          <w:szCs w:val="24"/>
          <w:lang w:val="sr-RS"/>
        </w:rPr>
        <w:t xml:space="preserve"> su planirani u iznosu od 2.308,1 miliona KM, što je manje za 20,8 miliona KM ili 0,9% </w:t>
      </w:r>
      <w:r>
        <w:rPr>
          <w:rFonts w:eastAsia="Times New Roman" w:cs="Times New Roman" w:ascii="Times New Roman" w:hAnsi="Times New Roman"/>
          <w:sz w:val="24"/>
          <w:szCs w:val="24"/>
          <w:lang w:val="sr-RS"/>
        </w:rPr>
        <w:t xml:space="preserve">u odnosu na revidirani budžet opšte vlade za 2020. godinu. </w:t>
      </w:r>
      <w:r>
        <w:rPr>
          <w:rFonts w:cs="Times New Roman" w:ascii="Times New Roman" w:hAnsi="Times New Roman"/>
          <w:sz w:val="24"/>
          <w:szCs w:val="24"/>
          <w:lang w:val="sr-RS"/>
        </w:rPr>
        <w:t>Navedena razlika najvećim dijelom je nastala zbog značajnog pada prihoda od indirektnih poreza. U 2020. godini izvršena je jednokratna uplata na osnovu privremenih poravnanja prihoda između korisnika raspodjele indirektnih poreza sa Jedinstvenog računa UIO u ukupnom iznosu od 54,9 miliona KM. Kada se uzme u obzir da je to bila jednokratna uplata, koje neće biti u 2021. godini, kao i da bi u 2021. godine moglo doći do obrnute situacije po pitanju privremenog poravnanja ali u znatno manjem iznosu, i pored projektovanog rasta neto prihoda na nivou BiH, dolazi do pada prihoda od indirektnih poreza u sektoru opšte vlade u 2021. godini u odnosu na revidirani budžet opšte vlad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ihodi od </w:t>
      </w:r>
      <w:r>
        <w:rPr>
          <w:rFonts w:cs="Times New Roman" w:ascii="Times New Roman" w:hAnsi="Times New Roman"/>
          <w:sz w:val="24"/>
          <w:szCs w:val="24"/>
          <w:u w:val="single"/>
          <w:lang w:val="sr-RS"/>
        </w:rPr>
        <w:t>socijalnih doprinosa</w:t>
      </w:r>
      <w:r>
        <w:rPr>
          <w:rFonts w:cs="Times New Roman" w:ascii="Times New Roman" w:hAnsi="Times New Roman"/>
          <w:sz w:val="24"/>
          <w:szCs w:val="24"/>
          <w:lang w:val="sr-RS"/>
        </w:rPr>
        <w:t xml:space="preserve"> planirani su u iznosu od 1.685,6 miliona KM, što je za 31,2 miliona KM ili 1,9% više u odnosu na revidirani budžet opšte vlade za 2020. godinu. Navedena projekcija je usklađena sa kretanjem istih tokom 2020. godine, kao i sa očekivanim kretanjem bruto plata i broja osiguranika u 2021.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planirano je smanjenje za 7,7 miliona KM ili 8,4% u odnosu na revidirani budžet opšte vlade za 2020. </w:t>
      </w:r>
      <w:r>
        <w:rPr>
          <w:rFonts w:cs="Times New Roman" w:ascii="Times New Roman" w:hAnsi="Times New Roman"/>
          <w:sz w:val="24"/>
          <w:szCs w:val="24"/>
          <w:lang w:val="sr-Latn-RS"/>
        </w:rPr>
        <w:t>g</w:t>
      </w:r>
      <w:r>
        <w:rPr>
          <w:rFonts w:cs="Times New Roman" w:ascii="Times New Roman" w:hAnsi="Times New Roman"/>
          <w:sz w:val="24"/>
          <w:szCs w:val="24"/>
          <w:lang w:val="sr-RS"/>
        </w:rPr>
        <w:t>odinu</w:t>
      </w:r>
      <w:r>
        <w:rPr>
          <w:rFonts w:cs="Times New Roman" w:ascii="Times New Roman" w:hAnsi="Times New Roman"/>
          <w:sz w:val="24"/>
          <w:szCs w:val="24"/>
          <w:lang w:val="sr-Latn-RS"/>
        </w:rPr>
        <w:t xml:space="preserve"> i iznose</w:t>
      </w:r>
      <w:r>
        <w:rPr>
          <w:rFonts w:cs="Times New Roman" w:ascii="Times New Roman" w:hAnsi="Times New Roman"/>
          <w:sz w:val="24"/>
          <w:szCs w:val="24"/>
          <w:lang w:val="sr-RS"/>
        </w:rPr>
        <w:t xml:space="preserve"> 83,4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su smanjeni za 53,6 miliona KM ili 15,7%, najvećim dijelom zbog značajnog smanjenja grantova u okviru podsektora centralne vlade</w:t>
      </w:r>
      <w:r>
        <w:rPr>
          <w:rFonts w:cs="Times New Roman" w:ascii="Times New Roman" w:hAnsi="Times New Roman"/>
          <w:sz w:val="24"/>
          <w:szCs w:val="24"/>
          <w:lang w:val="sr-Latn-RS"/>
        </w:rPr>
        <w:t xml:space="preserve">, i iznose </w:t>
      </w:r>
      <w:r>
        <w:rPr>
          <w:rFonts w:cs="Times New Roman" w:ascii="Times New Roman" w:hAnsi="Times New Roman"/>
          <w:sz w:val="24"/>
          <w:szCs w:val="24"/>
          <w:lang w:val="sr-RS"/>
        </w:rPr>
        <w:t xml:space="preserve">288,4 </w:t>
      </w:r>
      <w:r>
        <w:rPr>
          <w:rFonts w:cs="Times New Roman" w:ascii="Times New Roman" w:hAnsi="Times New Roman"/>
          <w:sz w:val="24"/>
          <w:szCs w:val="24"/>
          <w:lang w:val="sr-Latn-RS"/>
        </w:rPr>
        <w:t>miliona</w:t>
      </w:r>
      <w:r>
        <w:rPr>
          <w:rFonts w:cs="Times New Roman" w:ascii="Times New Roman" w:hAnsi="Times New Roman"/>
          <w:sz w:val="24"/>
          <w:szCs w:val="24"/>
          <w:lang w:val="sr-RS"/>
        </w:rPr>
        <w:t xml:space="preserve">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Posmatrajući sektor opšte vlade u 2021. godini, planirani su </w:t>
      </w:r>
      <w:r>
        <w:rPr>
          <w:rFonts w:cs="Times New Roman" w:ascii="Times New Roman" w:hAnsi="Times New Roman"/>
          <w:b/>
          <w:sz w:val="24"/>
          <w:szCs w:val="24"/>
          <w:lang w:val="sr-BA"/>
        </w:rPr>
        <w:t>ukupni rashodi</w:t>
      </w:r>
      <w:r>
        <w:rPr>
          <w:rFonts w:cs="Times New Roman" w:ascii="Times New Roman" w:hAnsi="Times New Roman"/>
          <w:sz w:val="24"/>
          <w:szCs w:val="24"/>
          <w:lang w:val="sr-BA"/>
        </w:rPr>
        <w:t xml:space="preserve"> u iznosu od 4.701,0 miliona KM</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što je za 344,8 miliona KM ili 6,8% manje u odnosu na revidirani budžet opšte vlade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rashoda, </w:t>
      </w:r>
      <w:r>
        <w:rPr>
          <w:rFonts w:cs="Times New Roman" w:ascii="Times New Roman" w:hAnsi="Times New Roman"/>
          <w:sz w:val="24"/>
          <w:szCs w:val="24"/>
          <w:lang w:val="sr-RS"/>
        </w:rPr>
        <w:t xml:space="preserve">najznačajnije smanje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za 226,6 miliona KM ili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a odnosi se na najvećim dijelom na infrastrukturna ulaganja u jedinicama lokalnih samouprava, koja nisu na istom nivou kao u 2020. godini i odražavaju samo nastavak započetih ulaganja. Takođe, kod Fonda zdravstvenog osiguranja planirana su manja sredstva, s obzirom na to da je tokom 2021. godine planiran postepeni prestanak pandemij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laniran je iznos od </w:t>
      </w:r>
      <w:r>
        <w:rPr>
          <w:rFonts w:cs="Times New Roman" w:ascii="Times New Roman" w:hAnsi="Times New Roman"/>
          <w:sz w:val="24"/>
          <w:szCs w:val="24"/>
          <w:lang w:val="sr-RS"/>
        </w:rPr>
        <w:t xml:space="preserve">165,2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odnosno</w:t>
      </w:r>
      <w:r>
        <w:rPr>
          <w:rFonts w:cs="Times New Roman" w:ascii="Times New Roman" w:hAnsi="Times New Roman"/>
          <w:sz w:val="24"/>
          <w:szCs w:val="24"/>
          <w:lang w:val="sr-RS"/>
        </w:rPr>
        <w:t xml:space="preserve"> došlo je do smanjenja za 102,7 miliona KM ili 38,3%, što se najvećim dijelom odnosi na manja izdvajanja za Kompenzacioni fond.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32,2 miliona KM ili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u najvećoj mjeri rezultat redovnog usklađivanja penzija i kretanja broja korisnika penzije, </w:t>
      </w:r>
      <w:r>
        <w:rPr>
          <w:rFonts w:cs="Times New Roman" w:ascii="Times New Roman" w:hAnsi="Times New Roman"/>
          <w:sz w:val="24"/>
          <w:szCs w:val="24"/>
          <w:lang w:val="sr-Latn-RS"/>
        </w:rPr>
        <w:t>tako da oni iznose</w:t>
      </w:r>
      <w:r>
        <w:rPr>
          <w:rFonts w:cs="Times New Roman" w:ascii="Times New Roman" w:hAnsi="Times New Roman"/>
          <w:sz w:val="24"/>
          <w:szCs w:val="24"/>
          <w:lang w:val="sr-RS"/>
        </w:rPr>
        <w:t xml:space="preserve"> 2.317,3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color w:val="C00000"/>
          <w:sz w:val="24"/>
          <w:szCs w:val="24"/>
          <w:lang w:val="sr-RS"/>
        </w:rPr>
        <w:t xml:space="preserve"> </w:t>
      </w:r>
      <w:r>
        <w:rPr>
          <w:rFonts w:cs="Times New Roman" w:ascii="Times New Roman" w:hAnsi="Times New Roman"/>
          <w:sz w:val="24"/>
          <w:szCs w:val="24"/>
          <w:u w:val="single"/>
          <w:lang w:val="sr-RS"/>
        </w:rPr>
        <w:t>Izdaci po kamatama</w:t>
      </w:r>
      <w:r>
        <w:rPr>
          <w:rFonts w:cs="Times New Roman" w:ascii="Times New Roman" w:hAnsi="Times New Roman"/>
          <w:sz w:val="24"/>
          <w:szCs w:val="24"/>
          <w:lang w:val="sr-RS"/>
        </w:rPr>
        <w:t xml:space="preserve"> su povećani za 15,8 miliona KM ili 12,3%</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44,7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105,9 </w:t>
      </w:r>
      <w:r>
        <w:rPr>
          <w:rFonts w:cs="Times New Roman" w:ascii="Times New Roman" w:hAnsi="Times New Roman"/>
          <w:sz w:val="24"/>
          <w:szCs w:val="24"/>
          <w:lang w:val="sr-Latn-RS"/>
        </w:rPr>
        <w:t>miliona KM i</w:t>
      </w:r>
      <w:r>
        <w:rPr>
          <w:rFonts w:cs="Times New Roman" w:ascii="Times New Roman" w:hAnsi="Times New Roman"/>
          <w:sz w:val="24"/>
          <w:szCs w:val="24"/>
          <w:lang w:val="sr-RS"/>
        </w:rPr>
        <w:t xml:space="preserve"> veće su za 10,9  miliona KM ili 1,0%, što se najvećim dijelom odnosi na uvećanje plata zaposlenih u republičkim organima uprave za minuli rad, kao i povećanje plata kod Fonda za dječiju zaštitu zbog nove organizacije rada u smislu preuzimanja dijela zaposlenih iz centara za socijalni rad.</w:t>
      </w:r>
    </w:p>
    <w:p>
      <w:pPr>
        <w:pStyle w:val="Normal"/>
        <w:spacing w:lineRule="atLeast" w:line="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21.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335,5 miliona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rednjoročni izgledi Budžeta</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Posmatrajući sektor opšte vlade,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487,3 miliona KM u 2022. godini, dok su u 2023. godini planirani u iznosu od 4.646,1 miliona KM. S obzirom na to da je planiran oporavak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Ukupni porezi</w:t>
      </w:r>
      <w:r>
        <w:rPr>
          <w:rFonts w:eastAsia="Times New Roman" w:cs="Times New Roman" w:ascii="Times New Roman" w:hAnsi="Times New Roman"/>
          <w:sz w:val="24"/>
          <w:szCs w:val="24"/>
          <w:lang w:val="sr-RS"/>
        </w:rPr>
        <w:t xml:space="preserve"> planirani su u iznosu od 2.417,5 miliona KM u 2022. godini, dok su u 2023. godinu planirani u iznosu od 2.529,9 miliona KM. U okviru poreskih prihoda najveće učešće imaju prihodi od indirektnih poreza i prihodi od poreza na dohodak i poreza na dobit. Navedena projekcija uzima u obzir stope rasta BDP-a, kao i projektovane stope rasta plata i broja zaposlenih.</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Socijalni doprinosi</w:t>
      </w:r>
      <w:r>
        <w:rPr>
          <w:rFonts w:eastAsia="Times New Roman" w:cs="Times New Roman" w:ascii="Times New Roman" w:hAnsi="Times New Roman"/>
          <w:sz w:val="24"/>
          <w:szCs w:val="24"/>
          <w:lang w:val="sr-RS"/>
        </w:rPr>
        <w:t xml:space="preserve"> planirani su u iznosu od 1.727,4 miliona KM u 2022. godini, dok su za 2023. godinu planirani u iznosu od 1.770,3 miliona KM.</w:t>
      </w:r>
      <w:r>
        <w:rPr>
          <w:rFonts w:cs="Times New Roman" w:ascii="Times New Roman" w:hAnsi="Times New Roman"/>
        </w:rPr>
        <w:t xml:space="preserve"> </w:t>
      </w:r>
      <w:r>
        <w:rPr>
          <w:rFonts w:eastAsia="Times New Roman" w:cs="Times New Roman" w:ascii="Times New Roman" w:hAnsi="Times New Roman"/>
          <w:sz w:val="24"/>
          <w:szCs w:val="24"/>
          <w:lang w:val="sr-RS"/>
        </w:rPr>
        <w:t>Navedena projekcija je usklađena sa dosadašnjim kretanjem istih, kao i sa očekivanim kretanjem bruto plata i broja osiguranika u posmatranom periodu.</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Prihod od imovine</w:t>
      </w:r>
      <w:r>
        <w:rPr>
          <w:rFonts w:eastAsia="Times New Roman" w:cs="Times New Roman" w:ascii="Times New Roman" w:hAnsi="Times New Roman"/>
          <w:sz w:val="24"/>
          <w:szCs w:val="24"/>
          <w:lang w:val="sr-RS" w:eastAsia="bs-BA"/>
        </w:rPr>
        <w:t xml:space="preserve"> planiran je u iznosu od 87 miliona KM u 2022. godini i 91,3 miliona KM u 2023. godini, dok su </w:t>
      </w:r>
      <w:r>
        <w:rPr>
          <w:rFonts w:eastAsia="Times New Roman" w:cs="Times New Roman" w:ascii="Times New Roman" w:hAnsi="Times New Roman"/>
          <w:sz w:val="24"/>
          <w:szCs w:val="24"/>
          <w:u w:val="single"/>
          <w:lang w:val="sr-RS" w:eastAsia="bs-BA"/>
        </w:rPr>
        <w:t>ostali prihodi</w:t>
      </w:r>
      <w:r>
        <w:rPr>
          <w:rFonts w:eastAsia="Times New Roman" w:cs="Times New Roman" w:ascii="Times New Roman" w:hAnsi="Times New Roman"/>
          <w:sz w:val="24"/>
          <w:szCs w:val="24"/>
          <w:lang w:val="sr-RS" w:eastAsia="bs-BA"/>
        </w:rPr>
        <w:t xml:space="preserve"> za sektor opšte vlade planirani u iznosu od 255,4 miliona KM za 2022. godinu i 254,5 miliona KM za 2023. godinu.</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Srednjoročne projekcije </w:t>
      </w:r>
      <w:r>
        <w:rPr>
          <w:rFonts w:eastAsia="TimesNewRomanPSMT;MS Mincho" w:cs="Times New Roman" w:ascii="Times New Roman" w:hAnsi="Times New Roman"/>
          <w:b/>
          <w:sz w:val="24"/>
          <w:szCs w:val="24"/>
          <w:lang w:val="sr-RS"/>
        </w:rPr>
        <w:t>ukupnih rashoda</w:t>
      </w:r>
      <w:r>
        <w:rPr>
          <w:rFonts w:eastAsia="TimesNewRomanPSMT;MS Mincho" w:cs="Times New Roman" w:ascii="Times New Roman" w:hAnsi="Times New Roman"/>
          <w:sz w:val="24"/>
          <w:szCs w:val="24"/>
          <w:lang w:val="sr-RS"/>
        </w:rPr>
        <w:t xml:space="preserve"> opšte vlade Republike Srpske u periodu 2022-2023. godina iznose 4.716,2 miliona KM i 4.770,6 miliona KM, respektivno.</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N</w:t>
      </w:r>
      <w:r>
        <w:rPr>
          <w:rFonts w:cs="Times New Roman" w:ascii="Times New Roman" w:hAnsi="Times New Roman"/>
          <w:sz w:val="24"/>
          <w:szCs w:val="24"/>
          <w:lang w:val="sr-RS"/>
        </w:rPr>
        <w:t xml:space="preserve">a poziciji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planirani su iznosi od 2.355,4 miliona KM i 2.397,9 miliona KM, respektivno. Srednjoročne projekcije </w:t>
      </w:r>
      <w:r>
        <w:rPr>
          <w:rFonts w:cs="Times New Roman" w:ascii="Times New Roman" w:hAnsi="Times New Roman"/>
          <w:sz w:val="24"/>
          <w:szCs w:val="24"/>
          <w:u w:val="single"/>
          <w:lang w:val="sr-RS"/>
        </w:rPr>
        <w:t>naknada zaposlenima</w:t>
      </w:r>
      <w:r>
        <w:rPr>
          <w:rFonts w:cs="Times New Roman" w:ascii="Times New Roman" w:hAnsi="Times New Roman"/>
          <w:sz w:val="24"/>
          <w:szCs w:val="24"/>
          <w:lang w:val="sr-RS"/>
        </w:rPr>
        <w:t xml:space="preserve"> iznose 1.107,8 miliona KM i 1.113,2 miliona KM.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planirani su iznosi od 227,8 miliona KM i 211,6 miliona KM.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planirani su iznosi od 146,7 miliona KM i 146,8 miliona KM, dok su i</w:t>
      </w:r>
      <w:r>
        <w:rPr>
          <w:rFonts w:cs="Times New Roman" w:ascii="Times New Roman" w:hAnsi="Times New Roman"/>
          <w:sz w:val="24"/>
          <w:szCs w:val="24"/>
          <w:u w:val="single"/>
          <w:lang w:val="sr-RS"/>
        </w:rPr>
        <w:t>zdaci po kamatama</w:t>
      </w:r>
      <w:r>
        <w:rPr>
          <w:rFonts w:cs="Times New Roman" w:ascii="Times New Roman" w:hAnsi="Times New Roman"/>
          <w:sz w:val="24"/>
          <w:szCs w:val="24"/>
          <w:lang w:val="sr-RS"/>
        </w:rPr>
        <w:t xml:space="preserve"> planirani su u iznosu od 166,3 miliona KM i 179,7 miliona KM.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U 2022. godini na nivou opšte vlade očekuje se </w:t>
      </w:r>
      <w:r>
        <w:rPr>
          <w:rFonts w:eastAsia="Times New Roman" w:cs="Times New Roman" w:ascii="Times New Roman" w:hAnsi="Times New Roman"/>
          <w:b/>
          <w:sz w:val="24"/>
          <w:szCs w:val="24"/>
          <w:lang w:val="sr-RS" w:eastAsia="bs-BA"/>
        </w:rPr>
        <w:t>deficit</w:t>
      </w:r>
      <w:r>
        <w:rPr>
          <w:rFonts w:eastAsia="Times New Roman" w:cs="Times New Roman" w:ascii="Times New Roman" w:hAnsi="Times New Roman"/>
          <w:sz w:val="24"/>
          <w:szCs w:val="24"/>
          <w:lang w:val="sr-RS" w:eastAsia="bs-BA"/>
        </w:rPr>
        <w:t xml:space="preserve"> od 228,9 miliona KM, dok se u 2023. godini očekuje deficit u iznosu od 124,5 miliona KM.</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periodu 2021‒2023. godine planirano je ukupno finansiranje</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novo zaduženje) u iznosu od 3,1 milijarde KM, od čega 1 milijarda KM u 2021. godini, 0,8 milijardi </w:t>
      </w:r>
    </w:p>
    <w:p>
      <w:pPr>
        <w:pStyle w:val="Normal"/>
        <w:spacing w:lineRule="atLeast" w:line="0" w:before="0" w:after="0"/>
        <w:rPr/>
      </w:pPr>
      <w:r>
        <w:rPr>
          <w:rFonts w:cs="Times New Roman" w:ascii="Times New Roman" w:hAnsi="Times New Roman"/>
          <w:sz w:val="24"/>
          <w:szCs w:val="24"/>
          <w:lang w:val="sr-BA" w:eastAsia="en-US"/>
        </w:rPr>
        <w:t>KM u 2022. godini, te 1,3 milijarde KM u 2023. godini.</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Tokom datog perioda finansiranje se većim dijelom vrši iz spoljnih izvora, pri čemu u 2021. godini učešće spoljnih izvora finansiranja iznosi 94%, u 2022. godini 52%, te 78% u 2023. godini. Planirano finansiranje se realizuje najvećim dijelom putem dugoročnih (domaćih i spoljnih) instrumenata. Učešće finansiranja putem HoV (domaćih kratkoročnih i dugoročnih, te spoljnih dugoročnih) tokom datog perioda, izuzev u 2022. godini, je dominantije, te 2021. godini iznosi 72%, u 2022. godini iznosi 40%, dok u 2023. godini 85% od ukupnog planiranog finansiranj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Investicioni projekti će se u potpunosti finansirati iz spoljnih izvora, kao rezultat maksimalnog iskorištavanja pristupa koncesionim izvorima finansiranja (Svjetska banka, EIB, EBRD, IFAD, KfW, Razvojna banka Savjeta Evrope itd.). Domaći i spoljni izvori finansiranja će se koristiti za finansiranje budžetske potrošnje</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ukturni bilans</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Za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 prilagođenog (primarnog) </w:t>
      </w:r>
      <w:r>
        <w:rPr>
          <w:rFonts w:eastAsia="Times New Roman" w:cs="Times New Roman" w:ascii="Times New Roman" w:hAnsi="Times New Roman"/>
          <w:sz w:val="24"/>
          <w:szCs w:val="24"/>
          <w:lang w:val="sr-RS"/>
        </w:rPr>
        <w:t>bilansa</w:t>
      </w:r>
      <w:r>
        <w:rPr>
          <w:rFonts w:eastAsia="Times New Roman" w:cs="Times New Roman" w:ascii="Times New Roman" w:hAnsi="Times New Roman"/>
          <w:sz w:val="24"/>
          <w:szCs w:val="24"/>
          <w:lang w:val="hr-HR"/>
        </w:rPr>
        <w:t xml:space="preserve"> konsolid</w:t>
      </w:r>
      <w:r>
        <w:rPr>
          <w:rFonts w:eastAsia="Times New Roman" w:cs="Times New Roman" w:ascii="Times New Roman" w:hAnsi="Times New Roman"/>
          <w:sz w:val="24"/>
          <w:szCs w:val="24"/>
          <w:lang w:val="sr-RS"/>
        </w:rPr>
        <w:t>ov</w:t>
      </w:r>
      <w:r>
        <w:rPr>
          <w:rFonts w:eastAsia="Times New Roman" w:cs="Times New Roman" w:ascii="Times New Roman" w:hAnsi="Times New Roman"/>
          <w:sz w:val="24"/>
          <w:szCs w:val="24"/>
          <w:lang w:val="hr-HR"/>
        </w:rPr>
        <w:t xml:space="preserve">ane opšte </w:t>
      </w:r>
      <w:r>
        <w:rPr>
          <w:rFonts w:eastAsia="Times New Roman" w:cs="Times New Roman" w:ascii="Times New Roman" w:hAnsi="Times New Roman"/>
          <w:sz w:val="24"/>
          <w:szCs w:val="24"/>
          <w:lang w:val="sr-RS"/>
        </w:rPr>
        <w:t>vla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Republike Srpske</w:t>
      </w:r>
      <w:r>
        <w:rPr>
          <w:rFonts w:eastAsia="Times New Roman" w:cs="Times New Roman" w:ascii="Times New Roman" w:hAnsi="Times New Roman"/>
          <w:sz w:val="24"/>
          <w:szCs w:val="24"/>
          <w:lang w:val="hr-HR"/>
        </w:rPr>
        <w:t xml:space="preserve"> u </w:t>
      </w:r>
      <w:r>
        <w:rPr>
          <w:rFonts w:eastAsia="Times New Roman" w:cs="Times New Roman" w:ascii="Times New Roman" w:hAnsi="Times New Roman"/>
          <w:sz w:val="24"/>
          <w:szCs w:val="24"/>
          <w:lang w:val="sr-RS"/>
        </w:rPr>
        <w:t>perio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godina</w:t>
      </w:r>
      <w:r>
        <w:rPr>
          <w:rFonts w:eastAsia="Times New Roman" w:cs="Times New Roman" w:ascii="Times New Roman" w:hAnsi="Times New Roman"/>
          <w:sz w:val="24"/>
          <w:szCs w:val="24"/>
          <w:lang w:val="hr-HR"/>
        </w:rPr>
        <w:t xml:space="preserve">, ciklično prilagođen </w:t>
      </w:r>
      <w:r>
        <w:rPr>
          <w:rFonts w:eastAsia="Times New Roman" w:cs="Times New Roman" w:ascii="Times New Roman" w:hAnsi="Times New Roman"/>
          <w:sz w:val="24"/>
          <w:szCs w:val="24"/>
          <w:lang w:val="sr-RS"/>
        </w:rPr>
        <w:t>budžetski</w:t>
      </w:r>
      <w:r>
        <w:rPr>
          <w:rFonts w:eastAsia="Times New Roman" w:cs="Times New Roman" w:ascii="Times New Roman" w:hAnsi="Times New Roman"/>
          <w:sz w:val="24"/>
          <w:szCs w:val="24"/>
          <w:lang w:val="hr-HR"/>
        </w:rPr>
        <w:t xml:space="preserve"> saldo je izračunat na osnovu poluagregatne metode Evropske komisije.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g dijela sald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koji </w:t>
      </w:r>
      <w:r>
        <w:rPr>
          <w:rFonts w:eastAsia="Times New Roman" w:cs="Times New Roman" w:ascii="Times New Roman" w:hAnsi="Times New Roman"/>
          <w:sz w:val="24"/>
          <w:szCs w:val="24"/>
          <w:lang w:val="sr-RS"/>
        </w:rPr>
        <w:t>s</w:t>
      </w:r>
      <w:r>
        <w:rPr>
          <w:rFonts w:eastAsia="Times New Roman" w:cs="Times New Roman" w:ascii="Times New Roman" w:hAnsi="Times New Roman"/>
          <w:sz w:val="24"/>
          <w:szCs w:val="24"/>
          <w:lang w:val="hr-HR"/>
        </w:rPr>
        <w:t>provodi Evropska komisij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se na uobičajenom postupku u dva koraka: (1) na ocjeni jaza agregatne proizvodnje kao pokazatelja </w:t>
      </w:r>
      <w:r>
        <w:rPr>
          <w:rFonts w:eastAsia="Times New Roman" w:cs="Times New Roman" w:ascii="Times New Roman" w:hAnsi="Times New Roman"/>
          <w:sz w:val="24"/>
          <w:szCs w:val="24"/>
          <w:lang w:val="sr-RS"/>
        </w:rPr>
        <w:t>privrednog</w:t>
      </w:r>
      <w:r>
        <w:rPr>
          <w:rFonts w:eastAsia="Times New Roman" w:cs="Times New Roman" w:ascii="Times New Roman" w:hAnsi="Times New Roman"/>
          <w:sz w:val="24"/>
          <w:szCs w:val="24"/>
          <w:lang w:val="hr-HR"/>
        </w:rPr>
        <w:t xml:space="preserve"> ciklus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te (2) procjeni elastičnosti ukupnih prihoda i rashoda u odnosu na taj jaz</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prvom koraku ocjenjuje se ciklično stanje </w:t>
      </w:r>
      <w:r>
        <w:rPr>
          <w:rFonts w:eastAsia="Times New Roman" w:cs="Times New Roman" w:ascii="Times New Roman" w:hAnsi="Times New Roman"/>
          <w:sz w:val="24"/>
          <w:szCs w:val="24"/>
          <w:lang w:val="sr-RS"/>
        </w:rPr>
        <w:t>ekonom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engl.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oređenjem</w:t>
      </w:r>
      <w:r>
        <w:rPr>
          <w:rFonts w:eastAsia="Times New Roman" w:cs="Times New Roman" w:ascii="Times New Roman" w:hAnsi="Times New Roman"/>
          <w:sz w:val="24"/>
          <w:szCs w:val="24"/>
          <w:lang w:val="hr-HR"/>
        </w:rPr>
        <w:t xml:space="preserve"> stvarnog BDP-a s</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hr-HR"/>
        </w:rPr>
        <w:t xml:space="preserve"> potencijalnim. S obzirom na nedostupnost podataka, za ocjenu jaza agregatne proizvodnje nije se mogla koristi</w:t>
      </w:r>
      <w:r>
        <w:rPr>
          <w:rFonts w:eastAsia="Times New Roman" w:cs="Times New Roman" w:ascii="Times New Roman" w:hAnsi="Times New Roman"/>
          <w:sz w:val="24"/>
          <w:szCs w:val="24"/>
          <w:lang w:val="sr-RS"/>
        </w:rPr>
        <w:t>ti</w:t>
      </w:r>
      <w:r>
        <w:rPr>
          <w:rFonts w:eastAsia="Times New Roman" w:cs="Times New Roman" w:ascii="Times New Roman" w:hAnsi="Times New Roman"/>
          <w:sz w:val="24"/>
          <w:szCs w:val="24"/>
          <w:lang w:val="hr-HR"/>
        </w:rPr>
        <w:t xml:space="preserve"> metoda proizvodne funkcije. Tako se procjena potencijalnog BDP-a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na </w:t>
      </w:r>
      <w:r>
        <w:rPr>
          <w:rFonts w:eastAsia="Times New Roman" w:cs="Times New Roman" w:ascii="Times New Roman" w:hAnsi="Times New Roman"/>
          <w:sz w:val="24"/>
          <w:szCs w:val="24"/>
          <w:lang w:val="sr-RS"/>
        </w:rPr>
        <w:t xml:space="preserve">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hr-HR"/>
        </w:rPr>
        <w:t>filt</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hr-HR"/>
        </w:rPr>
        <w:t xml:space="preserve">ru, zbog njegove transparentnosti i jednostavnosti, uz koeficijent </w:t>
      </w:r>
      <w:r>
        <w:rPr>
          <w:rFonts w:eastAsia="Times New Roman" w:cs="Times New Roman" w:ascii="Times New Roman" w:hAnsi="Times New Roman"/>
          <w:sz w:val="24"/>
          <w:szCs w:val="24"/>
          <w:lang w:val="sr-RS"/>
        </w:rPr>
        <w:t>izravnavanja</w:t>
      </w:r>
      <w:r>
        <w:rPr>
          <w:rFonts w:eastAsia="Times New Roman" w:cs="Times New Roman" w:ascii="Times New Roman" w:hAnsi="Times New Roman"/>
          <w:sz w:val="24"/>
          <w:szCs w:val="24"/>
          <w:lang w:val="hr-HR"/>
        </w:rPr>
        <w:t xml:space="preserve"> (λ) za godišnje podatke,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drugom koraku procjenjuje se učinak cikličnih kretanja na </w:t>
      </w:r>
      <w:r>
        <w:rPr>
          <w:rFonts w:eastAsia="Times New Roman" w:cs="Times New Roman" w:ascii="Times New Roman" w:hAnsi="Times New Roman"/>
          <w:sz w:val="24"/>
          <w:szCs w:val="24"/>
          <w:lang w:val="sr-RS"/>
        </w:rPr>
        <w:t>budžet</w:t>
      </w:r>
      <w:r>
        <w:rPr>
          <w:rFonts w:eastAsia="Times New Roman" w:cs="Times New Roman" w:ascii="Times New Roman" w:hAnsi="Times New Roman"/>
          <w:sz w:val="24"/>
          <w:szCs w:val="24"/>
          <w:lang w:val="hr-HR"/>
        </w:rPr>
        <w:t xml:space="preserve"> primjenom </w:t>
      </w:r>
      <w:r>
        <w:rPr>
          <w:rFonts w:eastAsia="Times New Roman" w:cs="Times New Roman" w:ascii="Times New Roman" w:hAnsi="Times New Roman"/>
          <w:sz w:val="24"/>
          <w:szCs w:val="24"/>
          <w:lang w:val="sr-RS"/>
        </w:rPr>
        <w:t>budžetskih</w:t>
      </w:r>
      <w:r>
        <w:rPr>
          <w:rFonts w:eastAsia="Times New Roman" w:cs="Times New Roman" w:ascii="Times New Roman" w:hAnsi="Times New Roman"/>
          <w:sz w:val="24"/>
          <w:szCs w:val="24"/>
          <w:lang w:val="hr-HR"/>
        </w:rPr>
        <w:t xml:space="preserve"> elastičnosti. Ukupna elastičnost prihoda/rashoda izvodi se kao ponderisani zb</w:t>
      </w:r>
      <w:r>
        <w:rPr>
          <w:rFonts w:eastAsia="Times New Roman" w:cs="Times New Roman" w:ascii="Times New Roman" w:hAnsi="Times New Roman"/>
          <w:sz w:val="24"/>
          <w:szCs w:val="24"/>
          <w:lang w:val="sr-RS"/>
        </w:rPr>
        <w:t>ir</w:t>
      </w:r>
      <w:r>
        <w:rPr>
          <w:rFonts w:eastAsia="Times New Roman" w:cs="Times New Roman" w:ascii="Times New Roman" w:hAnsi="Times New Roman"/>
          <w:sz w:val="24"/>
          <w:szCs w:val="24"/>
          <w:lang w:val="hr-HR"/>
        </w:rPr>
        <w:t xml:space="preserve"> elastičnosti pojedinih kategorija prihoda/rashoda</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w:t>
      </w:r>
      <w:r>
        <w:rPr>
          <w:rFonts w:eastAsia="Times New Roman" w:cs="Times New Roman" w:ascii="Times New Roman" w:hAnsi="Times New Roman"/>
          <w:sz w:val="24"/>
          <w:szCs w:val="24"/>
          <w:lang w:val="sr-RS"/>
        </w:rPr>
        <w:t xml:space="preserve">Dobijeni rezultati u najvećoj mjeri zavise od dužine korištene serije, te pouzdanosti i kvaliteta podataka. </w:t>
      </w:r>
      <w:r>
        <w:rPr>
          <w:rFonts w:eastAsia="Times New Roman" w:cs="Times New Roman" w:ascii="Times New Roman" w:hAnsi="Times New Roman"/>
          <w:sz w:val="24"/>
          <w:szCs w:val="24"/>
          <w:lang w:val="hr-HR"/>
        </w:rPr>
        <w:t xml:space="preserve">Nakon izračunavanja ukupne osjetljivosti budžetskog salda, ciklična komponenta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kog salda se dobija množ</w:t>
      </w:r>
      <w:r>
        <w:rPr>
          <w:rFonts w:eastAsia="Times New Roman" w:cs="Times New Roman" w:ascii="Times New Roman" w:hAnsi="Times New Roman"/>
          <w:sz w:val="24"/>
          <w:szCs w:val="24"/>
          <w:lang w:val="sr-RS"/>
        </w:rPr>
        <w:t>en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roizvodnog jaza</w:t>
      </w:r>
      <w:r>
        <w:rPr>
          <w:rFonts w:eastAsia="Times New Roman" w:cs="Times New Roman" w:ascii="Times New Roman" w:hAnsi="Times New Roman"/>
          <w:sz w:val="24"/>
          <w:szCs w:val="24"/>
          <w:lang w:val="hr-HR"/>
        </w:rPr>
        <w:t xml:space="preserve"> i ukupne ciklične osjetljivosti.</w:t>
      </w:r>
      <w:r>
        <w:rPr>
          <w:rFonts w:eastAsia="Times New Roman" w:cs="Times New Roman" w:ascii="Times New Roman" w:hAnsi="Times New Roman"/>
          <w:sz w:val="24"/>
          <w:szCs w:val="24"/>
          <w:lang w:val="sr-RS"/>
        </w:rPr>
        <w:t xml:space="preserve"> Izračunata na opisan način, ukupna elastičnost budžetskog salda opšte vlade iznosi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dok je procijenjena ciklična osjetljivost prihoda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a rashoda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Kako bi se pokazao stvarni karakter diskrecione fiskalne politike, izračunava se fiskalna pozicija. Ona se mjeri kao godišnja promjena cikličn</w:t>
      </w:r>
      <w:r>
        <w:rPr>
          <w:rFonts w:eastAsia="Times New Roman" w:cs="Times New Roman" w:ascii="Times New Roman" w:hAnsi="Times New Roman"/>
          <w:sz w:val="24"/>
          <w:szCs w:val="24"/>
          <w:lang w:val="sr-RS"/>
        </w:rPr>
        <w:t>o</w:t>
      </w:r>
      <w:r>
        <w:rPr>
          <w:rFonts w:eastAsia="Times New Roman" w:cs="Times New Roman" w:ascii="Times New Roman" w:hAnsi="Times New Roman"/>
          <w:sz w:val="24"/>
          <w:szCs w:val="24"/>
          <w:lang w:val="hr-HR"/>
        </w:rPr>
        <w:t xml:space="preserve"> prilagođenog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og salda umanjenog za jednokratne mjere (strukturni primarni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i saldo). </w:t>
      </w:r>
      <w:r>
        <w:rPr>
          <w:rFonts w:eastAsia="Times New Roman" w:cs="Times New Roman" w:ascii="Times New Roman" w:hAnsi="Times New Roman"/>
          <w:sz w:val="24"/>
          <w:szCs w:val="24"/>
          <w:lang w:val="sr-RS"/>
        </w:rPr>
        <w:t xml:space="preserve">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r>
        <w:br w:type="page"/>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Grafikon</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Stvarni i ciklično prilagođeni fiskalni bilans (% u BDP) u periodu </w:t>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godina</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4959985"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4959985"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Iz prethodnog grafikona koji prikazuje stvarni fiskalni saldo, ciklično prilagođeni fiskalni saldo i proizvodni jaz, te karakter fiskalne politike može se vidjeti da, nakon perioda pozitivnog pro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ijevala smanjiti fiskalni deficit, odnosno ostvariti ciklično prilagođeni suficit. U 2017. godini je, uz rast budžetskih prihoda i blagi pad rashoda, ostvaren fiskalni suficit. S druge strane, u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2019. godini, ostvareni BDP je veći od potencijalnog, potrošnja je rasla, posebno ulaganja u fiksni kapital, što se odrazilo kroz fiskalni defici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U 2020. godini, pojavom pandemije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mjerama zatvaranja u privredi, uslijedio je pad re</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 xml:space="preserve">lnog BDP-a ispod potencijalnog. Paralelno se sprovodi pomoć privredi i zdravstvenom sektoru u vidu značajnog rasta potrošnje, odnosno ekspanzivna fiskalna politika u vidu rasta rashoda, što uz pad prihoda rezultuje veliki fiskalni deficit. Prema projekcijama, u 2021. godini, prelazi se u restriktivnu fiskalnu politiku smanjenjem rashoda koja rezultuje značajnim smanjenjem deficit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Prema raspoloživim podacima i projekcijama u periodu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godina, projektovani BDP približava se potencijalnim vrijednostima. Uz dalje sprovođenje restriktivne fiskalne politike, planira se postepeno smanjenje fiskalnog deficit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ind w:firstLine="54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Nivo zaduženosti i razvoj događaja, analiza vanrednih operacija i usklađivanje toka i stanja</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fondovi socijalne sigurnosti ne mogu ih izdavati). Zakonom o fiskalnoj odgovornosti</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septembru 2019. godine Vlada Republike Srpske je usvojila dokument Strategija upravljanja dugom Republike Srpske za period 2019‒2022. godine, a koji je pripremilo Ministarstvo finansija. Strategijom upravljanja dugom Republike Srpske za period 2019‒2022. godine</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 i to:</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valutnim rizikom, dug izražen u stranoj valuti (isključujući dug u EUR) treba biti manji od 35% ukupnog posmatranog duga, dok s ciljem razvoja domaćeg tržišta unutrašnji dug treba biti veći od 25% ukupnog posmatranog duga;</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refinansiranja, prosječno vrijeme do dospijeća treba da je duže od četiri godine, a kratkoročni dug da je manji od 8% prihoda ostvarenih u prethodnoj godini;</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kamatnih stopa, dug po fiksnim uslovima treba iznositi više od 60% ukupnog posmatranog duga, dok prosječna ponderisana kamatna stopa treba biti niža od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Napominjemo da je u toku izrada dokumenta Strategija upravljanja dugom Republike Srpske za period 2020‒2023. godine, koju će Vlada Republike Srpske usvojiti do kraja decembra 2020.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jun 2020. godine iznosi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miliona KM</w:t>
      </w:r>
      <w:r>
        <w:rPr>
          <w:rFonts w:eastAsia="Times New Roman" w:cs="Times New Roman" w:ascii="Times New Roman" w:hAnsi="Times New Roman"/>
          <w:sz w:val="24"/>
          <w:lang w:val="sr-BA" w:eastAsia="en-US"/>
        </w:rPr>
        <w:t xml:space="preserve">, što je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BDP-a</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dok stanje </w:t>
      </w:r>
      <w:r>
        <w:rPr>
          <w:rFonts w:eastAsia="Times New Roman" w:cs="Times New Roman" w:ascii="Times New Roman" w:hAnsi="Times New Roman"/>
          <w:b/>
          <w:sz w:val="24"/>
          <w:lang w:val="sr-BA" w:eastAsia="en-US"/>
        </w:rPr>
        <w:t>ukupnog duga Republike Srpske</w:t>
      </w:r>
      <w:r>
        <w:rPr>
          <w:rFonts w:eastAsia="Times New Roman" w:cs="Times New Roman" w:ascii="Times New Roman" w:hAnsi="Times New Roman"/>
          <w:sz w:val="24"/>
          <w:lang w:val="sr-BA" w:eastAsia="en-US"/>
        </w:rPr>
        <w:t xml:space="preserve"> iznosi </w:t>
      </w:r>
      <w:r>
        <w:rPr>
          <w:rFonts w:eastAsia="Times New Roman" w:cs="Times New Roman" w:ascii="Times New Roman" w:hAnsi="Times New Roman"/>
          <w:b/>
          <w:sz w:val="24"/>
          <w:lang w:val="sr-BA" w:eastAsia="en-US"/>
        </w:rPr>
        <w:t>5.870,9 milion</w:t>
      </w:r>
      <w:r>
        <w:rPr>
          <w:rFonts w:eastAsia="Times New Roman" w:cs="Times New Roman" w:ascii="Times New Roman" w:hAnsi="Times New Roman"/>
          <w:b/>
          <w:sz w:val="24"/>
          <w:lang w:val="sr-RS" w:eastAsia="en-US"/>
        </w:rPr>
        <w:t>a</w:t>
      </w:r>
      <w:r>
        <w:rPr>
          <w:rFonts w:eastAsia="Times New Roman" w:cs="Times New Roman" w:ascii="Times New Roman" w:hAnsi="Times New Roman"/>
          <w:b/>
          <w:sz w:val="24"/>
          <w:lang w:val="sr-BA" w:eastAsia="en-US"/>
        </w:rPr>
        <w:t xml:space="preserve"> KM</w:t>
      </w:r>
      <w:r>
        <w:rPr>
          <w:rFonts w:eastAsia="Times New Roman" w:cs="Times New Roman" w:ascii="Times New Roman" w:hAnsi="Times New Roman"/>
          <w:sz w:val="24"/>
          <w:lang w:val="sr-BA" w:eastAsia="en-US"/>
        </w:rPr>
        <w:t>, tj. 53,9% BDP-a. Stanje ukupnog spoljnog duga iznosi 3.586,7 miliona KM, dok stanje ukupnog unutrašnjeg duga iznosi 2.284,2 miliona KM.</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Na dan 30. jun 2020. godine, ukupan dug Republike Srpske koji podliježe zakonskom ograničenju iznosi 5.800,3 miliona KM (53,2% BDP-a), dok javni dug koji podliježe zakonskom ograničenju iznosi 4.664,2 miliona KM (42,8% BDP-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Sa 30. junom 2020. godine ukupna izloženost Republike Srpske po izdatim garancijama iznosi 680,2 miliona KM (6,2% BDP-a), dok stanje duga po osnovu kreditnih zaduženja za koje je Vlada Republike Srpske izdala garancije iznosi 609,5 miliona KM.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valutnoj strukturi ukupnog duga dominiraju tri valute: KM (38,9%), EUR (37,4%), i SDR (16,7%). Visoko učešće KM-a i EUR-a obezbjeđuje visok stepen predvidljivosti budućih obaveza, zbog čega je Republika Srpska manje izložena valutnom rizik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d ukupnog duga Republike Srpske na kratkoročni dug se odnosi samo 2,2%, dok je čitav preostali dug dugoročan i njegovo učešće iznosi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Veći dio ukupnog duga, tj. 76,1% otplaćuje se po fiksnim kamatnim stopama. Od ukupnog spoljnog duga se po fiksnim uslovima otplaćuje 67,5%, dok se od ukupnog unutrašnjeg duga po fiksnim uslovima otplaćuje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fazi otplate je 49,7% ukupnog duga Republike Srpske, dok je preostalih 50,3% duga u grace periodu. Od ukupnog spoljnog duga otplata je počela za 52,9% duga (pri čemu je od „starog“ duga u otplati 97,4%, a od ”novog” duga u otplati je 48,1%), dok je od ukupnog unutrašnjeg duga u fazi otplate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Tabela 4.2: Servis i stanje ukupnog duga Republike Srpske u periodu 2019‒2023. godine (u milionima KM</w:t>
      </w:r>
      <w:r>
        <w:rPr/>
        <w:t>)</w:t>
      </w:r>
    </w:p>
    <w:tbl>
      <w:tblPr>
        <w:tblW w:w="9140" w:type="dxa"/>
        <w:jc w:val="center"/>
        <w:tblInd w:w="0" w:type="dxa"/>
        <w:tblLayout w:type="fixed"/>
        <w:tblCellMar>
          <w:top w:w="0" w:type="dxa"/>
          <w:left w:w="108" w:type="dxa"/>
          <w:bottom w:w="0" w:type="dxa"/>
          <w:right w:w="108" w:type="dxa"/>
        </w:tblCellMar>
      </w:tblPr>
      <w:tblGrid>
        <w:gridCol w:w="551"/>
        <w:gridCol w:w="621"/>
        <w:gridCol w:w="2981"/>
        <w:gridCol w:w="760"/>
        <w:gridCol w:w="1203"/>
        <w:gridCol w:w="756"/>
        <w:gridCol w:w="756"/>
        <w:gridCol w:w="756"/>
        <w:gridCol w:w="756"/>
      </w:tblGrid>
      <w:tr>
        <w:trPr>
          <w:trHeight w:val="14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Red.</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broj</w:t>
            </w:r>
          </w:p>
        </w:tc>
        <w:tc>
          <w:tcPr>
            <w:tcW w:w="3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OPI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sa 30. junom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lan</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rojekcije</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Servis ukupnog duga Republike Srpske (1 +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3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ervis duga iz Budžet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2.04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n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4.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4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koji podliježe zakonskom ograničenju (4.1.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koji podliježe zakonskom ograničenju (4.1.1. + 4.2. + 4.3.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tanje kratkoročnog dug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Izloženost Republike Srpske po izdatim garancijam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vor: Ministarstvo finansija RS, izvještaji jedinica lokalne samouprave, fondova socijalne sigurnosti</w:t>
      </w:r>
    </w:p>
    <w:p>
      <w:pPr>
        <w:pStyle w:val="Normal"/>
        <w:spacing w:lineRule="atLeast" w:line="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rPr>
        <w:t>Prikazano prethodnom tabelom, projektovano stanje spoljnog duga u originalnoj valuti u periodu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godine se zasniva na iznosu povučenih kreditnih sredstava sa 30. septembrom 2020. godine uvećanom za procijenjena povlačenja po investicionim projektima u implementaciji</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i povlačenja u svrhu finansiranja budžetske potrošnje, a umanjenom za procijenjeni iznos servisa glavnice spoljnog duga. Za preračunavanje tako procijenjenog stanja spoljnog duga iz originalnih valuta u KM korištene su procijenjene vrijednosti deviznih kurseva zasnovane na pretpostavci da će do kraja 2020. godine doći do aprecijacije vrijednosti svih valuta u odnosu na KM u iznosu od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u odnosu na vrijednosti na dan 31. decembar 2019. godine, te da će se njihove vrijednosti zadržati na istom nivou u periodu 2021‒2023. godine. Projektovano stanje unutrašnjeg duga Republike Srpske i indirektnog unutrašnjeg duga Republike Srpske u periodu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godine se zasniva na stanju duga sa 30. septembrom 2020. godine, uvećanom za emisije HoV i povlačenja kredita u narednom periodu, a umanjenom za procijenjeni iznos servisa glavnice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istim. Projekcije stanja i servisa direktnog duga jedinica lokalne samouprave i fondova socijalne sigurnosti su preuzete od istih, te su uvećane za potencijalna zaduženja u 2020. godini i 2021. godini za koja je Ministarstvo finansija izdalo saglasnosti, do datuma sačinjavanja dokumenta, a lokalne zajednice nisu realizovale</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i/>
          <w:sz w:val="24"/>
          <w:szCs w:val="24"/>
          <w:lang w:val="sr-BA" w:eastAsia="en-US"/>
        </w:rPr>
        <w:t xml:space="preserve">Tokovi stvaranja zaduženja i rizici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Prema procjenama</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za</w:t>
      </w:r>
      <w:r>
        <w:rPr>
          <w:rFonts w:eastAsia="Times New Roman" w:cs="Times New Roman" w:ascii="Times New Roman" w:hAnsi="Times New Roman"/>
          <w:sz w:val="24"/>
          <w:lang w:val="sr-BA" w:eastAsia="en-US"/>
        </w:rPr>
        <w:t xml:space="preserve"> period 2021‒2023. godine, pokazatelji zaduženja kretaće se na sljedeći način:</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neto zaduženje</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će iznositi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BDP-a, u 2022. godini 3% BDP-a,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2,4% BDP-a;</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Nominalni rast ukupnog, tj. javnog dug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tj.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dok će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iznosit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Stanj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tj.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Troškovi servisiranja (servis po osnovu kamat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iznosiće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godini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dok će u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iznositi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tj.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Osnovni rizici ostvarivanja gore pomenutih pokazatelja zaduženja ogledaju se u:</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ostvarenju pretpostavki o rastu, deficitu/suficitu, te potreba za finansiranjem, što direktno utiče na smanjenje/povećanje nivoa duga,</w:t>
      </w:r>
    </w:p>
    <w:p>
      <w:pPr>
        <w:pStyle w:val="Normal"/>
        <w:numPr>
          <w:ilvl w:val="0"/>
          <w:numId w:val="7"/>
        </w:numPr>
        <w:spacing w:before="0" w:after="0"/>
        <w:ind w:left="850" w:hanging="360"/>
        <w:contextualSpacing/>
        <w:rPr/>
      </w:pPr>
      <w:r>
        <w:rPr>
          <w:rFonts w:eastAsia="Times New Roman" w:cs="Times New Roman" w:ascii="Times New Roman" w:hAnsi="Times New Roman"/>
          <w:sz w:val="24"/>
          <w:lang w:val="sr-RS"/>
        </w:rPr>
        <w:t>ostvarenju pretpostavki o vrijednostima promjenljivih kamatnih stopa, deviznih kurseva, povlačenju kreditnih sredstava (za finansiranje investicionih projekata u implementaciji i budžetske potrošnje) i dostupnosti planiranih instrumenata duga za finansiranje budžetske potrošnje u projektovanom periodu,</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povlačenju sredstva po osnovu potencijalnih kredita za investicione projekte, kao i kredita za koje su upućeni zahtjevi za izdavanje garancije Republike Srpske, koji su u različitim fazama pripreme (ista nisu uključena u procjene),</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mogućnosti promjena u zakonskim odredbama koje bi regulisale obavezu izmirenja unutrašnjeg duga na način drugačiji od postojećih zakonskih rješenja.</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Analiza osjetljivosti i upoređivanje sA prethodnim programom</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Projekcije prihoda </w:t>
      </w:r>
      <w:r>
        <w:rPr>
          <w:rFonts w:cs="Times New Roman" w:ascii="Times New Roman" w:hAnsi="Times New Roman"/>
          <w:sz w:val="24"/>
          <w:szCs w:val="24"/>
          <w:lang w:val="sr-RS"/>
        </w:rPr>
        <w:t>urađene su na osnovu pretpostavki da se u narednom periodu očekuje postepeni oporavak i rast ekonomske aktivnosti, a sve to uz pretpostavku postepenog prestanka pandemije.</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Projekcije prihoda od direktnih poreza i neporeskih prihoda</w:t>
      </w:r>
      <w:r>
        <w:rPr>
          <w:rFonts w:cs="Times New Roman" w:ascii="Times New Roman" w:hAnsi="Times New Roman"/>
          <w:sz w:val="24"/>
          <w:szCs w:val="24"/>
          <w:lang w:val="sr-RS"/>
        </w:rPr>
        <w:t xml:space="preserve">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Projekcije prihoda od indirektnih poreza </w:t>
      </w:r>
      <w:r>
        <w:rPr>
          <w:rFonts w:cs="Times New Roman" w:ascii="Times New Roman" w:hAnsi="Times New Roman"/>
          <w:sz w:val="24"/>
          <w:szCs w:val="24"/>
          <w:lang w:val="sr-RS"/>
        </w:rPr>
        <w:t xml:space="preserve">koji pripadaju Republici Srpskoj, pored uočenih tekućih trendova u naplati prihoda i postojeće poreske politike u oblasti indirektnog oporezivanja, bazirane su na prognozama makroekonomskih pokazatelja za BiH i Republiku Srpsku. </w:t>
      </w:r>
      <w:r>
        <w:rPr>
          <w:rFonts w:cs="Times New Roman" w:ascii="Times New Roman" w:hAnsi="Times New Roman"/>
          <w:sz w:val="24"/>
          <w:szCs w:val="24"/>
          <w:lang w:val="sr-BA"/>
        </w:rPr>
        <w:t>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Promjena bilo koje od pretpostavki na kojima se zasniva projekcija prihoda zahtijevaće izmjenu projekcije prihoda koje su navedene u ovom dokument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snovni rizici za ostvarenje navedenih projekcija prihoda mogu biti: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eizvjesnost u pogledu intenziteta i dužine trajanja pandemije, kao i restriktivnih mjera s ciljem suzbijanja pandemije, ali i efikasnosti ekonomskih mjera Vlade Republike Srpske za ublažavanje negativnih efekata izazvanih ovom krizom;</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Odstupanje makroekonomskih pokazatelja od projektovanih vrijednosti, s obzirom na usku povezanost ovih projekcija sa projekcijama prihoda, odnosno</w:t>
      </w:r>
      <w:r>
        <w:rPr>
          <w:rFonts w:eastAsia="Times New Roman" w:cs="Times New Roman" w:ascii="Times New Roman" w:hAnsi="Times New Roman"/>
          <w:spacing w:val="-2"/>
          <w:sz w:val="24"/>
          <w:szCs w:val="24"/>
          <w:lang w:val="sr-BA"/>
        </w:rPr>
        <w:t xml:space="preserve"> na stepen korelacije pojedinih vrsta prihoda sa kretanjem makroekonomskih agregata</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Promjene politike oporezivanja u oblasti direktnih i indirektnih poreza, doprinosa i neporeskih prihod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Značajnija odstupanja u kretanju koeficijenta raspodjele prihoda od indirektnih poreza između Republike Srpske i FBiH u odnosu na procijenjeni nivo;</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Neočekivane fluktuacije na međunarodnom deviznom tržištu kroz promjene u servisiranju spoljnog duga mogu dovesti do odstupanja ostvarenih u odnosu na projektovane prihode od indirektnih porez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d poreske administracije ima značajan uticaj na kretanje prihoda. Poreski prihodi zavise od unapređivanja poreske discipline;</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zvoj drugih događaja (elementarne nepogode i dr.).</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Osnovni politički rizici za ostvarenje navedene projekcije prihoda od indirektnih poreza su sljedeći:</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Prilikom projekcije prihoda od indirektnih poreza uzeti su godišnji iznosi od </w:t>
      </w:r>
      <w:r>
        <w:rPr>
          <w:rFonts w:eastAsia="Times New Roman" w:cs="Times New Roman" w:ascii="Times New Roman" w:hAnsi="Times New Roman"/>
          <w:sz w:val="24"/>
          <w:szCs w:val="24"/>
          <w:lang w:val="sr-RS"/>
        </w:rPr>
        <w:t xml:space="preserve">780 miliona KM za finansiranje institucija BiH koja se izdvajaju s računa Uprave za indirektno oporezivanje, a planirani su </w:t>
      </w:r>
      <w:r>
        <w:rPr>
          <w:rFonts w:eastAsia="Times New Roman" w:cs="Times New Roman" w:ascii="Times New Roman" w:hAnsi="Times New Roman"/>
          <w:spacing w:val="-6"/>
          <w:sz w:val="24"/>
          <w:szCs w:val="24"/>
          <w:lang w:val="sr-RS"/>
        </w:rPr>
        <w:t>Globalnim okvirom fiskalnog bilansa i politika u BiH za period 2021–2023.</w:t>
      </w:r>
      <w:r>
        <w:rPr>
          <w:rFonts w:eastAsia="Times New Roman" w:cs="Times New Roman" w:ascii="Times New Roman" w:hAnsi="Times New Roman"/>
          <w:sz w:val="24"/>
          <w:szCs w:val="24"/>
          <w:lang w:val="sr-RS"/>
        </w:rPr>
        <w:t xml:space="preserve"> godina. Promjena ovog iznosa značajno utiče na raspodjelu prihoda od indirektnih poreza;</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pPr>
      <w:r>
        <w:rPr>
          <w:rFonts w:eastAsia="Times New Roman" w:cs="Times New Roman" w:ascii="Times New Roman" w:hAnsi="Times New Roman"/>
          <w:sz w:val="24"/>
          <w:szCs w:val="24"/>
          <w:lang w:val="sr-RS"/>
        </w:rPr>
        <w:t>Uvođenje novog automatskog sistema raspodjele prihoda s računa Uprave za indirektno oporeziva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BA"/>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Ostvarenje projekcija rashoda zavisi i od trajanja pandemije i neizvjesnosti u pogledu potreba za izdvajanjem dodatnih sredstava za saniranje posljedica nastalih zbog širenja bolesti izazvane korona virus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ko se uporede dokumenti PER RS za period 2021–2023. godina i PER RS za period 2020‒2022. godina evidentno je da su u periodu 2020‒2022. značajno izmijenjeni planirani budžetski rezultati, prvenstveno zbog novonastale situacije izazvane širenjem bolesti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Mjerama zatvaranja došlo je do </w:t>
      </w:r>
      <w:r>
        <w:rPr>
          <w:rFonts w:cs="Times New Roman" w:ascii="Times New Roman" w:hAnsi="Times New Roman"/>
          <w:sz w:val="24"/>
          <w:szCs w:val="24"/>
          <w:lang w:val="sr-RS"/>
        </w:rPr>
        <w:t xml:space="preserve">značajnog smanjenja privredne aktivnosti, što je rezultovalo smanjenjem prihoda, a s druge strane mjere za pomoć privredi i zdravstvenom sektoru su dovele do značajnog rasta rashoda. U prethodnom programu planirani su budžetski suficiti, ali zbog prethodno navedenog u ovom programu planirani su budžetski deficiti za posmatrani period uz tendenciju postepenog oporavka.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Fiskalno upravljanje i budžetski okvir</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Upravljanje javnim finansijama u Republici Srpskoj predstavlja prioritet Vlade Republike Srpske. Uspostavljanje sveobuhvatnih i dobro organizovanih javnih finansija predstavlja preduslov za uspješne procese reformi i dalji razvoj svih sektora društva. Okvir i osnov za vođenje fiskalne politike su zakoni, strategije i aranžmani navedeni u nastavk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budžetskom sistemu Republike Srpske</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m savjetu BiH</w:t>
      </w:r>
      <w:r>
        <w:rPr>
          <w:rFonts w:cs="Times New Roman" w:ascii="Times New Roman" w:hAnsi="Times New Roman"/>
          <w:sz w:val="24"/>
          <w:szCs w:val="24"/>
          <w:lang w:val="sr-RS"/>
        </w:rPr>
        <w:t>, kojim je definisano postojanje Fiskalnog savjeta BiH koji koordinira fiskalnu politiku BiH i usvaja Globalni okvir fiskalnog bilansa i politika BiH koji se donosi svake godine za sljedeću godinu i naredne dvije godine. U ovom dokumentu prikazuju se fiskalni ciljevi budžeta i gornje granice zaduženja institucija BiH, FBiH, Republike Srpske i Brčko Distrikta BiH.</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j odgovornosti Republike Srpske</w:t>
      </w:r>
      <w:r>
        <w:rPr>
          <w:rFonts w:cs="Times New Roman" w:ascii="Times New Roman" w:hAnsi="Times New Roman"/>
          <w:sz w:val="24"/>
          <w:szCs w:val="24"/>
          <w:lang w:val="sr-RS"/>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ListParagraph"/>
        <w:numPr>
          <w:ilvl w:val="0"/>
          <w:numId w:val="16"/>
        </w:numPr>
        <w:spacing w:lineRule="atLeast" w:line="0"/>
        <w:jc w:val="both"/>
        <w:rPr/>
      </w:pPr>
      <w:r>
        <w:rPr>
          <w:rFonts w:eastAsia="Calibri"/>
          <w:lang w:val="sr-RS"/>
        </w:rPr>
        <w:t>Pravilo o dugu: Javni dug Republike Srpske na kraju fiskalne godine ne može da bude veći od 55% ostvarenog BDP-a u toj godini;</w:t>
      </w:r>
    </w:p>
    <w:p>
      <w:pPr>
        <w:pStyle w:val="ListParagraph"/>
        <w:numPr>
          <w:ilvl w:val="0"/>
          <w:numId w:val="16"/>
        </w:numPr>
        <w:spacing w:lineRule="atLeast" w:line="0"/>
        <w:jc w:val="both"/>
        <w:rPr/>
      </w:pPr>
      <w:r>
        <w:rPr>
          <w:rFonts w:eastAsia="Calibri"/>
          <w:lang w:val="sr-RS"/>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Strategijom upravljanja dugom Republike Srpske za period 2019‒2022. godina</w:t>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vajanjem </w:t>
      </w:r>
      <w:r>
        <w:rPr>
          <w:rFonts w:cs="Times New Roman" w:ascii="Times New Roman" w:hAnsi="Times New Roman"/>
          <w:b/>
          <w:sz w:val="24"/>
          <w:szCs w:val="24"/>
          <w:lang w:val="sr-RS"/>
        </w:rPr>
        <w:t>Strategije upravljanja javnim finansijama Republike Srpske</w:t>
      </w:r>
      <w:r>
        <w:rPr>
          <w:rFonts w:cs="Times New Roman" w:ascii="Times New Roman" w:hAnsi="Times New Roman"/>
          <w:sz w:val="24"/>
          <w:szCs w:val="24"/>
          <w:lang w:val="sr-RS"/>
        </w:rPr>
        <w:t xml:space="preserve"> u narednom periodu, jasno će biti definisani pravci reformi u oblasti javnih finansija i zaokružen sistem unapređivanja fiskalne odgovornosti i dugoročne fiskalne stabilnosti Republike Srpsk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blasti </w:t>
      </w:r>
      <w:r>
        <w:rPr>
          <w:rFonts w:cs="Times New Roman" w:ascii="Times New Roman" w:hAnsi="Times New Roman"/>
          <w:b/>
          <w:sz w:val="24"/>
          <w:szCs w:val="24"/>
          <w:lang w:val="sr-RS"/>
        </w:rPr>
        <w:t>finansijskog izvještavanja</w:t>
      </w:r>
      <w:r>
        <w:rPr>
          <w:rFonts w:cs="Times New Roman" w:ascii="Times New Roman" w:hAnsi="Times New Roman"/>
          <w:sz w:val="24"/>
          <w:szCs w:val="24"/>
          <w:lang w:val="sr-RS"/>
        </w:rPr>
        <w:t xml:space="preserve">, dalje će se unapređivati sistem izvještavanja vladinog sektora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Održivost javnih finansija</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pPr>
      <w:r>
        <w:rPr>
          <w:rFonts w:cs="Times New Roman" w:ascii="Times New Roman" w:hAnsi="Times New Roman"/>
          <w:sz w:val="24"/>
          <w:szCs w:val="24"/>
          <w:lang w:val="sr-RS"/>
        </w:rPr>
        <w:t>Vlada Republike Srpske je u prethodnom periodu kao ključni cilj postavila unapređenje fiskalne discipline, odnosn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svajanjem Zakona o fiskalnoj odgovornosti u Republici Srpskoj i uspostavljanjem Fiskalnog savjeta Republike Srpske, unapređenje fiskalne odgovornosti je posebno postignuto kod jedinica lokalne samouprave, te kod svih onih subjekata koji su uključeni u budžetski sistem Republike Srpske, a imali su neizmirene obaveze iz prethodnom period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2016. godini usvojen je set zakona sa ciljem ustanovljavanja i s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s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Izazovi za naredni period posebno su vezani za potpunu realizaciju </w:t>
      </w:r>
      <w:r>
        <w:rPr>
          <w:rFonts w:cs="Times New Roman" w:ascii="Times New Roman" w:hAnsi="Times New Roman"/>
          <w:b/>
          <w:sz w:val="24"/>
          <w:szCs w:val="24"/>
          <w:lang w:val="sr-RS"/>
        </w:rPr>
        <w:t>reforme zdravstvenog sistema</w:t>
      </w:r>
      <w:r>
        <w:rPr>
          <w:rFonts w:cs="Times New Roman" w:ascii="Times New Roman" w:hAnsi="Times New Roman"/>
          <w:sz w:val="24"/>
          <w:szCs w:val="24"/>
          <w:lang w:val="sr-RS"/>
        </w:rPr>
        <w:t>, pri čemu posebnu pažnju treba posvetiti ubr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značajna je </w:t>
      </w:r>
      <w:r>
        <w:rPr>
          <w:rFonts w:eastAsia="Times New Roman" w:cs="Times New Roman" w:ascii="Times New Roman" w:hAnsi="Times New Roman"/>
          <w:sz w:val="24"/>
          <w:szCs w:val="24"/>
          <w:lang w:val="sr-BA"/>
        </w:rPr>
        <w:t xml:space="preserve">realizacija aktivnosti koje se odnose na </w:t>
      </w:r>
      <w:r>
        <w:rPr>
          <w:rFonts w:eastAsia="Times New Roman" w:cs="Times New Roman" w:ascii="Times New Roman" w:hAnsi="Times New Roman"/>
          <w:b/>
          <w:sz w:val="24"/>
          <w:szCs w:val="24"/>
          <w:lang w:val="sr-BA"/>
        </w:rPr>
        <w:t>formiranje registra podsticaja privredi</w:t>
      </w:r>
      <w:r>
        <w:rPr>
          <w:rFonts w:cs="Times New Roman" w:ascii="Times New Roman" w:hAnsi="Times New Roman"/>
          <w:sz w:val="24"/>
          <w:szCs w:val="24"/>
          <w:lang w:val="sr-RS"/>
        </w:rPr>
        <w:t xml:space="preserve"> s ciljem efikasnije i efektivnije upotrebe javnih sredstava, koji obuhvata podsticaje na svim nivoima vlasti u Republici Srpskoj. </w:t>
      </w:r>
      <w:r>
        <w:rPr>
          <w:rFonts w:eastAsia="Times New Roman" w:cs="Times New Roman" w:ascii="Times New Roman" w:hAnsi="Times New Roman"/>
          <w:sz w:val="24"/>
          <w:szCs w:val="24"/>
          <w:lang w:val="sr-BA"/>
        </w:rPr>
        <w:t xml:space="preserve">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U toku su aktivnosti sveobuhvatnog </w:t>
      </w:r>
      <w:r>
        <w:rPr>
          <w:rFonts w:cs="Times New Roman" w:ascii="Times New Roman" w:hAnsi="Times New Roman"/>
          <w:b/>
          <w:sz w:val="24"/>
          <w:szCs w:val="24"/>
          <w:lang w:val="sr-RS"/>
        </w:rPr>
        <w:t>mapiranja svih socijalnih davanja</w:t>
      </w:r>
      <w:r>
        <w:rPr>
          <w:rFonts w:cs="Times New Roman" w:ascii="Times New Roman" w:hAnsi="Times New Roman"/>
          <w:sz w:val="24"/>
          <w:szCs w:val="24"/>
          <w:lang w:val="sr-RS"/>
        </w:rPr>
        <w:t xml:space="preserve"> u Republici Srpskoj, koja se dodjeljuju na svim nivoima vlasti. Cilj navedenih aktivnosti je pravednija raspodjela i bolje „ciljanje“ socijalnih davanja, kako bi se socijalne naknade zasnivale na potrebama, a ne na statusu i pripadnosti pojedinoj kategoriji društv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Reforma penzijskog sistema</w:t>
      </w:r>
      <w:r>
        <w:rPr>
          <w:rFonts w:cs="Times New Roman" w:ascii="Times New Roman" w:hAnsi="Times New Roman"/>
          <w:sz w:val="24"/>
          <w:szCs w:val="24"/>
          <w:lang w:val="sr-R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I na kraju, </w:t>
      </w:r>
      <w:r>
        <w:rPr>
          <w:rFonts w:cs="Times New Roman" w:ascii="Times New Roman" w:hAnsi="Times New Roman"/>
          <w:b/>
          <w:sz w:val="24"/>
          <w:szCs w:val="24"/>
          <w:lang w:val="sr-RS"/>
        </w:rPr>
        <w:t>reforma javnih preduzeća</w:t>
      </w:r>
      <w:r>
        <w:rPr>
          <w:rFonts w:cs="Times New Roman" w:ascii="Times New Roman" w:hAnsi="Times New Roman"/>
          <w:sz w:val="24"/>
          <w:szCs w:val="24"/>
          <w:lang w:val="sr-RS"/>
        </w:rPr>
        <w:t>, mogla bi se posmatrati kroz tri segmenta: javna preduzeća koja opterećuju ili traže dodatna sredstva iz Budžeta Republike, te komunalna javna preduzeća u vlasništvu jedinica lokalne samouprave, čije reformisanje je potrebno hitno započeti, te strateška javna preduzeća od kojih se očekuje da budu izuzetno profitabilna i budu jedan od izvora prihoda budžeta Republike, čija reforma mora da bude pažljivo sprovedena s ciljem efikasnijeg i produktivnijeg poslovanja, a sve sa ciljem ostvarivanja značajnije dobiti.</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5. STRUKTURNE REFORME U PERIODU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su </w:t>
      </w:r>
      <w:r>
        <w:rPr>
          <w:rFonts w:cs="Times New Roman" w:ascii="Times New Roman" w:hAnsi="Times New Roman"/>
          <w:sz w:val="24"/>
          <w:szCs w:val="24"/>
          <w:lang w:val="sr-RS"/>
        </w:rPr>
        <w:t xml:space="preserve">analiza stanja resornih ministarstava po oblastima, identifikacija ključnih prepreka za </w:t>
      </w:r>
      <w:r>
        <w:rPr>
          <w:rFonts w:cs="Times New Roman" w:ascii="Times New Roman" w:hAnsi="Times New Roman"/>
          <w:sz w:val="24"/>
          <w:szCs w:val="24"/>
          <w:lang w:val="bs-BA" w:eastAsia="en-US"/>
        </w:rPr>
        <w:t>konkurentnost i inkluzivn</w:t>
      </w:r>
      <w:r>
        <w:rPr>
          <w:rFonts w:cs="Times New Roman" w:ascii="Times New Roman" w:hAnsi="Times New Roman"/>
          <w:sz w:val="24"/>
          <w:szCs w:val="24"/>
          <w:lang w:val="sr-BA" w:eastAsia="en-US"/>
        </w:rPr>
        <w:t>i</w:t>
      </w:r>
      <w:r>
        <w:rPr>
          <w:rFonts w:cs="Times New Roman" w:ascii="Times New Roman" w:hAnsi="Times New Roman"/>
          <w:sz w:val="24"/>
          <w:szCs w:val="24"/>
          <w:lang w:val="bs-BA" w:eastAsia="en-US"/>
        </w:rPr>
        <w:t xml:space="preserve"> rast</w:t>
      </w:r>
      <w:r>
        <w:rPr>
          <w:rFonts w:cs="Times New Roman" w:ascii="Times New Roman" w:hAnsi="Times New Roman"/>
          <w:sz w:val="24"/>
          <w:szCs w:val="24"/>
          <w:lang w:val="sr-RS"/>
        </w:rPr>
        <w:t xml:space="preserve">, kao i </w:t>
      </w:r>
      <w:r>
        <w:rPr>
          <w:rFonts w:cs="Times New Roman" w:ascii="Times New Roman" w:hAnsi="Times New Roman"/>
          <w:sz w:val="24"/>
          <w:szCs w:val="24"/>
          <w:lang w:val="bs-BA"/>
        </w:rPr>
        <w:t>nov</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preprek</w:t>
      </w:r>
      <w:r>
        <w:rPr>
          <w:rFonts w:cs="Times New Roman" w:ascii="Times New Roman" w:hAnsi="Times New Roman"/>
          <w:sz w:val="24"/>
          <w:szCs w:val="24"/>
          <w:lang w:val="sr-BA"/>
        </w:rPr>
        <w:t>a</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i</w:t>
      </w:r>
      <w:r>
        <w:rPr>
          <w:rFonts w:cs="Times New Roman" w:ascii="Times New Roman" w:hAnsi="Times New Roman"/>
          <w:sz w:val="24"/>
          <w:szCs w:val="24"/>
          <w:lang w:val="bs-BA"/>
        </w:rPr>
        <w:t>zazvan</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 xml:space="preserve">pandemijom COVID 19 </w:t>
      </w:r>
      <w:r>
        <w:rPr>
          <w:rFonts w:cs="Times New Roman" w:ascii="Times New Roman" w:hAnsi="Times New Roman"/>
          <w:sz w:val="24"/>
          <w:szCs w:val="24"/>
          <w:lang w:val="sr-BA"/>
        </w:rPr>
        <w:t xml:space="preserve">i </w:t>
      </w:r>
      <w:r>
        <w:rPr>
          <w:rFonts w:cs="Times New Roman" w:ascii="Times New Roman" w:hAnsi="Times New Roman"/>
          <w:sz w:val="24"/>
          <w:szCs w:val="24"/>
          <w:lang w:val="sr-RS"/>
        </w:rPr>
        <w:t xml:space="preserve">Smjernice Evropske komisije za Programe ekonomskih reformi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zemlja treba da ispuni za otvaranje pregovora za članstvo u Evropskoj uniji. Polazna osnova za definisanje reformskih mjera u Republici Srpskoj bila je i Procjena Evropske komisije o PER-u 2020‒2022, koja identifikuje četiri glavna izazova za unapređenje konkurentnosti i dugoročnog inkluzivnog rasta: poboljšanje integrisanosti tržišta rada, unapređenje poslovnog okruženja, olakšavanje pokretanja preduzeća i veća efikasnost jav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ravno, Zajedničke socioekonomske reforme za period 2019‒2022. godina, koje su usvojile Vlada Republike Srpske, Vlada Federacije BiH i Savjet ministara,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udruženja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tim, u periodu 2021‒2023. godine biće nastavljene inicijative i reformski procesi koji su</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IDENTIFIKACIJA KLJUČNIH PREPREKA ZA KONKURENTNOST I INKLUZIVNI RAST</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Detaljne prepreke za konkurentnost i inkluzivni rast analizirane su u okviru svake oblasti reforme, dok se u nastavku navodi pet ključnih prepreka za konkurentnost i inkluzivni rast:</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51"/>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S druge strane, produktivnost predstavlja jedini realan ekonomski model za moguće povećanje pla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 Dodatno, panedemija je istakla potrebu za reformom zdravstvenog sektor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nema potrebe, stvara se jaz između obrazovnog sektora i tržišta rada i nezadovoljstvo onih koji završavaju fakultete za kojim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SAŽETAK REFORMSKIH MJERA</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definisane su strukturne mjere za predstojeći trogodišnji period, koje značajnim dijelom predstavljaju nastavak strukturnih mjera definisanih PER RS 2020‒2022, imajući u vidu da Vlada Republike Srpske izrađuje Program ekonomskih reformi na godišnjem nivou za trogodišnji period, te da je riječ o složenim i opsežnim višegodišnjim reformskim procesi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Mjera planirana u PER RS 2020‒2022, a čiji nastavak realizacije nije predložen za PER RS 2021–2023, odnosi se na </w:t>
      </w:r>
      <w:r>
        <w:rPr>
          <w:i/>
          <w:sz w:val="24"/>
          <w:szCs w:val="24"/>
          <w:lang w:val="sr-BA" w:eastAsia="fr-BE" w:bidi="fr-BE"/>
        </w:rPr>
        <w:t xml:space="preserve">Uvođenje modela postepene deregulacije i liberalizacije cijena osiguranja od auto-odgovornosti, </w:t>
      </w:r>
      <w:r>
        <w:rPr>
          <w:sz w:val="24"/>
          <w:szCs w:val="24"/>
          <w:lang w:val="sr-BA"/>
        </w:rPr>
        <w:t>imajući u vidu da je vremenski okvir za realizaciju ove mjere prolongiran do 2023. godine</w:t>
      </w:r>
      <w:r>
        <w:rPr>
          <w:rStyle w:val="FootnoteCharacters"/>
          <w:rStyle w:val="FootnoteAnchor"/>
          <w:sz w:val="24"/>
          <w:szCs w:val="24"/>
          <w:lang w:val="sr-BA"/>
        </w:rPr>
        <w:footnoteReference w:id="45"/>
      </w:r>
      <w:r>
        <w:rPr>
          <w:sz w:val="24"/>
          <w:szCs w:val="24"/>
          <w:lang w:val="sr-BA"/>
        </w:rPr>
        <w:t xml:space="preserve">, i to: </w:t>
      </w:r>
      <w:r>
        <w:rPr>
          <w:i/>
          <w:sz w:val="24"/>
          <w:szCs w:val="24"/>
          <w:lang w:val="sr-BA"/>
        </w:rPr>
        <w:t xml:space="preserve">Period djelimične liberalizacije </w:t>
      </w:r>
      <w:r>
        <w:rPr>
          <w:sz w:val="24"/>
          <w:szCs w:val="24"/>
          <w:lang w:val="sr-BA"/>
        </w:rPr>
        <w:t xml:space="preserve">(od 2023. do 2026. godine) i </w:t>
      </w:r>
      <w:r>
        <w:rPr>
          <w:i/>
          <w:sz w:val="24"/>
          <w:szCs w:val="24"/>
          <w:lang w:val="sr-BA"/>
        </w:rPr>
        <w:t>Period potpune liberalizacije</w:t>
      </w:r>
      <w:r>
        <w:rPr>
          <w:sz w:val="24"/>
          <w:szCs w:val="24"/>
          <w:lang w:val="sr-BA"/>
        </w:rPr>
        <w:t xml:space="preserve"> (od 2026. godine).</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Mjera </w:t>
      </w:r>
      <w:r>
        <w:rPr>
          <w:rFonts w:eastAsia="Times New Roman" w:cs="Times New Roman" w:ascii="Times New Roman" w:hAnsi="Times New Roman"/>
          <w:i/>
          <w:sz w:val="24"/>
          <w:szCs w:val="24"/>
          <w:lang w:val="sr-BA" w:eastAsia="fr-BE" w:bidi="fr-BE"/>
        </w:rPr>
        <w:t xml:space="preserve">Suđenje u razumnom roku </w:t>
      </w:r>
      <w:r>
        <w:rPr>
          <w:rFonts w:eastAsia="Times New Roman" w:cs="Times New Roman" w:ascii="Times New Roman" w:hAnsi="Times New Roman"/>
          <w:sz w:val="24"/>
          <w:szCs w:val="24"/>
          <w:lang w:val="sr-BA" w:eastAsia="fr-BE" w:bidi="fr-BE"/>
        </w:rPr>
        <w:t xml:space="preserve">je realizovana, imajući u vidu da je </w:t>
      </w:r>
      <w:r>
        <w:rPr>
          <w:rFonts w:cs="Times New Roman" w:ascii="Times New Roman" w:hAnsi="Times New Roman"/>
          <w:sz w:val="24"/>
          <w:szCs w:val="24"/>
          <w:lang w:val="sr-BA"/>
        </w:rPr>
        <w:t>Narodna skupština</w:t>
      </w:r>
      <w:r>
        <w:rPr>
          <w:rFonts w:cs="Times New Roman" w:ascii="Times New Roman" w:hAnsi="Times New Roman"/>
          <w:sz w:val="24"/>
          <w:szCs w:val="24"/>
        </w:rPr>
        <w:t> </w:t>
      </w:r>
      <w:r>
        <w:rPr>
          <w:rFonts w:cs="Times New Roman" w:ascii="Times New Roman" w:hAnsi="Times New Roman"/>
          <w:sz w:val="24"/>
          <w:szCs w:val="24"/>
          <w:lang w:val="sr-BA"/>
        </w:rPr>
        <w:t>Republike Srpske na 12. sjednici, održanoj 24. septembra 2020. godine, usvojila Prijedlog zakona o zaštiti prava na suđenje u razumnom roku</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Takođe, po pitanju mjera planiranih u PER RS 2019‒2021. i PER RS 2020‒2022, realizovane su planirane aktivnosti koje se odnose na mjeru </w:t>
      </w:r>
      <w:r>
        <w:rPr>
          <w:b/>
          <w:sz w:val="24"/>
          <w:szCs w:val="24"/>
          <w:lang w:val="sr-BA"/>
        </w:rPr>
        <w:t>formiranja registra podsticaja privredi</w:t>
      </w:r>
      <w:r>
        <w:rPr>
          <w:sz w:val="24"/>
          <w:szCs w:val="24"/>
          <w:lang w:val="sr-BA"/>
        </w:rPr>
        <w:t xml:space="preserve">. 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još iz Reformske agende za period 2015-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xml:space="preserve">, kroz stvaranje stimulativnih uslova za poboljšanje položaja radnika i povećanje plata, Zakonom o podsticajima u privredi Republike Srpske uvedena je podsticajna mjera kojom su omogućeni podsticaji za povećanje plata radnicima u realnom sektor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će u narednom trogodišnjem periodu nastaviti sa sprovođenjem </w:t>
      </w:r>
      <w:r>
        <w:rPr>
          <w:rFonts w:cs="Times New Roman" w:ascii="Times New Roman" w:hAnsi="Times New Roman"/>
          <w:b/>
          <w:sz w:val="24"/>
          <w:szCs w:val="24"/>
          <w:lang w:val="sr-BA"/>
        </w:rPr>
        <w:t>reformi u oblasti tržišta energije i transporta</w:t>
      </w:r>
      <w:r>
        <w:rPr>
          <w:rFonts w:cs="Times New Roman" w:ascii="Times New Roman" w:hAnsi="Times New Roman"/>
          <w:sz w:val="24"/>
          <w:szCs w:val="24"/>
          <w:lang w:val="sr-BA"/>
        </w:rPr>
        <w:t xml:space="preserve">, uključujući restrukturiranje Željeznica Republike Srpske a. d. Dob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blasti poljoprivrede, nastaviće se sa sprovođenjem aktivnosti na </w:t>
      </w:r>
      <w:r>
        <w:rPr>
          <w:rFonts w:cs="Times New Roman" w:ascii="Times New Roman" w:hAnsi="Times New Roman"/>
          <w:b/>
          <w:sz w:val="24"/>
          <w:szCs w:val="24"/>
          <w:lang w:val="sr-BA"/>
        </w:rPr>
        <w:t>unapređenju konkurentnosti poljoprivrede, šumarstva i vodoprivrede</w:t>
      </w:r>
      <w:r>
        <w:rPr>
          <w:rFonts w:cs="Times New Roman" w:ascii="Times New Roman" w:hAnsi="Times New Roman"/>
          <w:sz w:val="24"/>
          <w:szCs w:val="24"/>
          <w:lang w:val="sr-BA"/>
        </w:rPr>
        <w:t xml:space="preserve">, a izvršeno je povećanje subvencija poljoprivredi. </w:t>
      </w:r>
      <w:r>
        <w:rPr>
          <w:rFonts w:cs="Times New Roman" w:ascii="Times New Roman" w:hAnsi="Times New Roman"/>
          <w:sz w:val="24"/>
          <w:lang w:val="sr-BA" w:eastAsia="en-US"/>
        </w:rPr>
        <w:t xml:space="preserve">S ciljem prevazilaženja negativnih uticaja pandemije virusa korona na poslovanje privrede, planirana je </w:t>
      </w:r>
      <w:r>
        <w:rPr>
          <w:rFonts w:cs="Times New Roman" w:ascii="Times New Roman" w:hAnsi="Times New Roman"/>
          <w:b/>
          <w:sz w:val="24"/>
          <w:lang w:val="sr-BA" w:eastAsia="en-US"/>
        </w:rPr>
        <w:t>podrška prerađivačkoj industriji</w:t>
      </w:r>
      <w:r>
        <w:rPr>
          <w:rFonts w:cs="Times New Roman" w:ascii="Times New Roman" w:hAnsi="Times New Roman"/>
          <w:sz w:val="24"/>
          <w:lang w:val="sr-BA" w:eastAsia="en-US"/>
        </w:rPr>
        <w:t xml:space="preserve">, kroz realizaciju projekata i podršku razvoju domaćeg proizvoda i bazne industrije. Takođe, zbog višestrukih uticaja na poslovanje, planirana je mjera koja se odnosi n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B</w:t>
      </w:r>
      <w:r>
        <w:rPr>
          <w:rFonts w:cs="Times New Roman" w:ascii="Times New Roman" w:hAnsi="Times New Roman"/>
          <w:sz w:val="24"/>
          <w:szCs w:val="24"/>
          <w:lang w:val="sr-BA"/>
        </w:rPr>
        <w:t xml:space="preserve">iće nastavljene aktivnosti </w:t>
      </w:r>
      <w:r>
        <w:rPr>
          <w:rFonts w:cs="Times New Roman" w:ascii="Times New Roman" w:hAnsi="Times New Roman"/>
          <w:b/>
          <w:sz w:val="24"/>
          <w:szCs w:val="24"/>
          <w:lang w:val="sr-BA"/>
        </w:rPr>
        <w:t>u oblasti turizma</w:t>
      </w:r>
      <w:r>
        <w:rPr>
          <w:rFonts w:cs="Times New Roman" w:ascii="Times New Roman" w:hAnsi="Times New Roman"/>
          <w:sz w:val="24"/>
          <w:szCs w:val="24"/>
          <w:lang w:val="sr-BA"/>
        </w:rPr>
        <w:t xml:space="preserve"> kroz </w:t>
      </w:r>
      <w:r>
        <w:rPr>
          <w:rFonts w:cs="Times New Roman" w:ascii="Times New Roman" w:hAnsi="Times New Roman"/>
          <w:b/>
          <w:sz w:val="24"/>
          <w:szCs w:val="24"/>
          <w:lang w:val="sr-BA"/>
        </w:rPr>
        <w:t>realizaciju mjera za smanjenje uticaja pandemije virusa koron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Takođe, kao što je prethodno već istaknuto, s ciljem </w:t>
      </w:r>
      <w:r>
        <w:rPr>
          <w:rFonts w:cs="Times New Roman" w:ascii="Times New Roman" w:hAnsi="Times New Roman"/>
          <w:b/>
          <w:sz w:val="24"/>
          <w:szCs w:val="24"/>
          <w:lang w:val="sr-BA"/>
        </w:rPr>
        <w:t>poboljšanja kvaliteta i efikasnosti zdravstvene zaštite</w:t>
      </w:r>
      <w:r>
        <w:rPr>
          <w:rFonts w:cs="Times New Roman" w:ascii="Times New Roman" w:hAnsi="Times New Roman"/>
          <w:sz w:val="24"/>
          <w:szCs w:val="24"/>
          <w:lang w:val="sr-BA"/>
        </w:rPr>
        <w:t xml:space="preserve">, jedan od glavnih ciljeva politika u narednom periodu ostaje sprovođenje reforme zdravstvenog sistema i socijalne zaštite, kao i aktivnosti u oblasti </w:t>
      </w:r>
      <w:r>
        <w:rPr>
          <w:rFonts w:cs="Times New Roman" w:ascii="Times New Roman" w:hAnsi="Times New Roman"/>
          <w:b/>
          <w:sz w:val="24"/>
          <w:szCs w:val="24"/>
          <w:lang w:val="sr-BA"/>
        </w:rPr>
        <w:t>povećanja efikasnosti tržišta rada</w:t>
      </w:r>
      <w:r>
        <w:rPr>
          <w:rFonts w:cs="Times New Roman" w:ascii="Times New Roman" w:hAnsi="Times New Roman"/>
          <w:sz w:val="24"/>
          <w:szCs w:val="24"/>
          <w:lang w:val="sr-BA"/>
        </w:rPr>
        <w:t xml:space="preserve"> uključujući </w:t>
      </w:r>
      <w:r>
        <w:rPr>
          <w:rFonts w:cs="Times New Roman" w:ascii="Times New Roman" w:hAnsi="Times New Roman"/>
          <w:sz w:val="24"/>
          <w:szCs w:val="24"/>
          <w:lang w:val="sr-RS"/>
        </w:rPr>
        <w:t xml:space="preserve">i institucionalno jačanje </w:t>
      </w:r>
      <w:r>
        <w:rPr>
          <w:rFonts w:cs="Times New Roman" w:ascii="Times New Roman" w:hAnsi="Times New Roman"/>
          <w:sz w:val="24"/>
          <w:szCs w:val="24"/>
          <w:lang w:val="sr-BA"/>
        </w:rPr>
        <w:t xml:space="preserve">Zavoda za zapošljavanje, i </w:t>
      </w:r>
      <w:r>
        <w:rPr>
          <w:rFonts w:cs="Times New Roman" w:ascii="Times New Roman" w:hAnsi="Times New Roman"/>
          <w:b/>
          <w:sz w:val="24"/>
          <w:szCs w:val="24"/>
          <w:lang w:val="sr-BA"/>
        </w:rPr>
        <w:t>unapređenje usklađenosti obrazovanja sa tržištem rada</w:t>
      </w:r>
      <w:r>
        <w:rPr>
          <w:rFonts w:cs="Times New Roman" w:ascii="Times New Roman" w:hAnsi="Times New Roman"/>
          <w:sz w:val="24"/>
          <w:szCs w:val="24"/>
          <w:lang w:val="sr-BA"/>
        </w:rPr>
        <w:t xml:space="preserve"> s ciljem njihove bolje povezanosti, što predstavlja jedan od najozbiljnijih i najhitnijih izazova.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Dalje, u narednom programskom periodu biće nastavljeno uspostavljanje </w:t>
      </w:r>
      <w:r>
        <w:rPr>
          <w:rFonts w:cs="Times New Roman" w:ascii="Times New Roman" w:hAnsi="Times New Roman"/>
          <w:b/>
          <w:sz w:val="24"/>
          <w:szCs w:val="24"/>
          <w:lang w:val="sr-BA"/>
        </w:rPr>
        <w:t>efikasnijeg sistema upravljanja naučnoistraživačkim i inovacionim potencijalom</w:t>
      </w:r>
      <w:r>
        <w:rPr>
          <w:rFonts w:cs="Times New Roman" w:ascii="Times New Roman" w:hAnsi="Times New Roman"/>
          <w:sz w:val="24"/>
          <w:szCs w:val="24"/>
          <w:lang w:val="sr-BA"/>
        </w:rPr>
        <w:t xml:space="preserv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ebna pažnja biće posvećena drugoj fazi </w:t>
      </w:r>
      <w:r>
        <w:rPr>
          <w:rFonts w:cs="Times New Roman" w:ascii="Times New Roman" w:hAnsi="Times New Roman"/>
          <w:b/>
          <w:sz w:val="24"/>
          <w:szCs w:val="24"/>
          <w:lang w:val="sr-BA"/>
        </w:rPr>
        <w:t>reforme Inspektorata Republike Srpske i inspekcija svih nivoa vlasti</w:t>
      </w:r>
      <w:r>
        <w:rPr>
          <w:rFonts w:cs="Times New Roman" w:ascii="Times New Roman" w:hAnsi="Times New Roman"/>
          <w:sz w:val="24"/>
          <w:szCs w:val="24"/>
          <w:lang w:val="sr-BA"/>
        </w:rPr>
        <w:t xml:space="preserve"> u Republici Srpskoj. Cilj je povećanje transparentnosti i kontrola rada inspekcijskih organa, radi eliminisanja mogućnosti selektivnog pristupa u izboru i tretmanu preduzeća koja su predmet inspekcije. Ujedno, dugoročni cilj je objedinjavanje inspekcija svih nivoa vlasti Republike Srpske u Inspektorat Republike Srpske, kako ne bi bilo preklapanja nadležnosti i nekoordinisanog pristupa, a s ciljem smanjenja sive ekonomije i olakšavanja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kontinuiranim sprovođenjem aktivnosti na promociji pozitivnih primjera, sprovođenjem promotivne akcije za najveće i najredovnije poreske obveznike, kao i akcije u vezi sa rastom poreske discipline građana. Takođe, sprovodiće se aktivnosti na promociji kartičnog načina plaćanja, jer kroz lakše evidentiranje prometa se smanjuje nivo neformalne ekono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U oblasti pronatalitetne politike obezbijediće se besplatni udžbenici za sve učenike prvog i drugog razreda, kao i za treće </w:t>
      </w:r>
      <w:r>
        <w:rPr>
          <w:sz w:val="24"/>
          <w:szCs w:val="24"/>
        </w:rPr>
        <w:t>i svako naredno dijete iz porodica sa troje i više djece (učenike od trećeg do devetog razreda osnovnih škola).</w:t>
      </w:r>
      <w:r>
        <w:rPr>
          <w:color w:val="181818"/>
          <w:lang w:val="sr-RS"/>
        </w:rPr>
        <w:t xml:space="preserve"> </w:t>
      </w:r>
      <w:r>
        <w:rPr>
          <w:sz w:val="24"/>
          <w:szCs w:val="24"/>
          <w:lang w:val="sr-BA"/>
        </w:rPr>
        <w:t xml:space="preserve">Sa Savezom opština i gradova Republike Srpske dogovoreno je da jedinice lokalne samouprave obezbijede besplatne udžbenike od trećeg do devetog razreda za svu djecu iz socijalno ugroženih kategorija. Sa ciljem podrške najvrednijim i najtalentovanijim, biće obezbijeđeni i besplatni udžbenici od trećeg do devetog razreda za sve pobjednike republičkih takmičenja. Takođe, Zakonom o visokom obrazovanju </w:t>
      </w:r>
      <w:r>
        <w:rPr>
          <w:sz w:val="24"/>
          <w:szCs w:val="24"/>
        </w:rPr>
        <w:t>predviđeno je oslobađanje od plaćanja školarine za sve studente prvog i drugog ciklusa studija koji prvu godinu studija upisuju u skladu sa brojem studenata definisanim odlukom Vlade R</w:t>
      </w:r>
      <w:r>
        <w:rPr>
          <w:sz w:val="24"/>
          <w:szCs w:val="24"/>
          <w:lang w:val="sr-RS"/>
        </w:rPr>
        <w:t>epublike Srpske.</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U oblasti socijalne politike, uveden je grant Udruženju penzionera za banjsko liječenje najugroženijih kategorija stanovništva, a konstantno se radi i na uvećanju davanja boračkim kategorijama. Od </w:t>
      </w:r>
      <w:r>
        <w:rPr>
          <w:rStyle w:val="StrongEmphasis"/>
          <w:b w:val="false"/>
          <w:sz w:val="24"/>
          <w:szCs w:val="24"/>
        </w:rPr>
        <w:t xml:space="preserve">novembra </w:t>
      </w:r>
      <w:r>
        <w:rPr>
          <w:rStyle w:val="StrongEmphasis"/>
          <w:b w:val="false"/>
          <w:sz w:val="24"/>
          <w:szCs w:val="24"/>
          <w:lang w:val="sr-RS"/>
        </w:rPr>
        <w:t>2020. godine o</w:t>
      </w:r>
      <w:r>
        <w:rPr>
          <w:rStyle w:val="StrongEmphasis"/>
          <w:b w:val="false"/>
          <w:sz w:val="24"/>
          <w:szCs w:val="24"/>
        </w:rPr>
        <w:t>siguranici</w:t>
      </w:r>
      <w:r>
        <w:rPr>
          <w:rStyle w:val="StrongEmphasis"/>
          <w:b w:val="false"/>
          <w:sz w:val="24"/>
          <w:szCs w:val="24"/>
          <w:lang w:val="sr-RS"/>
        </w:rPr>
        <w:t>ma Fonda zdravstvenog osiguranja Republike Srpske</w:t>
      </w:r>
      <w:r>
        <w:rPr>
          <w:rStyle w:val="StrongEmphasis"/>
          <w:b w:val="false"/>
          <w:sz w:val="24"/>
          <w:szCs w:val="24"/>
        </w:rPr>
        <w:t xml:space="preserve"> koji su preležali infekciju virusa korona, nakon bolničkog liječenja</w:t>
      </w:r>
      <w:r>
        <w:rPr>
          <w:rStyle w:val="StrongEmphasis"/>
          <w:b w:val="false"/>
          <w:sz w:val="24"/>
          <w:szCs w:val="24"/>
          <w:lang w:val="sr-RS"/>
        </w:rPr>
        <w:t xml:space="preserve">, omogućeno je </w:t>
      </w:r>
      <w:r>
        <w:rPr>
          <w:rStyle w:val="StrongEmphasis"/>
          <w:b w:val="false"/>
          <w:sz w:val="24"/>
          <w:szCs w:val="24"/>
        </w:rPr>
        <w:t>banjsko liječenj</w:t>
      </w:r>
      <w:r>
        <w:rPr>
          <w:rStyle w:val="StrongEmphasis"/>
          <w:b w:val="false"/>
          <w:sz w:val="24"/>
          <w:szCs w:val="24"/>
          <w:lang w:val="sr-RS"/>
        </w:rPr>
        <w:t>e</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I na kraju, </w:t>
      </w:r>
      <w:r>
        <w:rPr>
          <w:rFonts w:cs="Times New Roman" w:ascii="Times New Roman" w:hAnsi="Times New Roman"/>
          <w:b/>
          <w:sz w:val="24"/>
          <w:szCs w:val="24"/>
          <w:lang w:val="sr-BA"/>
        </w:rPr>
        <w:t>reforma javnih preduzeća</w:t>
      </w:r>
      <w:r>
        <w:rPr>
          <w:rFonts w:cs="Times New Roman" w:ascii="Times New Roman" w:hAnsi="Times New Roman"/>
          <w:sz w:val="24"/>
          <w:szCs w:val="24"/>
          <w:lang w:val="sr-BA"/>
        </w:rPr>
        <w:t xml:space="preserve"> je, pored reforme zdravstvenog sistema, najvažniji zadatak. </w:t>
      </w:r>
      <w:r>
        <w:rPr>
          <w:rFonts w:eastAsia="Times New Roman" w:cs="Times New Roman" w:ascii="Times New Roman" w:hAnsi="Times New Roman"/>
          <w:sz w:val="24"/>
          <w:szCs w:val="24"/>
          <w:lang w:val="sr-BA"/>
        </w:rPr>
        <w:t xml:space="preserve">Sva javna preduzeća u Republici Srpskoj treba da izađu sa planom reorganizacije, te jasno definisanim smanjenjem broja radnika, načinom smanjenja obaveza i jasno definisanim prihodom koji će obezbijediti kroz domaćinsko poslovanje bazirano na korporativnim principima. </w:t>
      </w:r>
      <w:r>
        <w:rPr>
          <w:rFonts w:eastAsia="Times New Roman" w:cs="Times New Roman" w:ascii="Times New Roman" w:hAnsi="Times New Roman"/>
          <w:sz w:val="24"/>
          <w:szCs w:val="24"/>
          <w:lang w:val="sr-Latn-CS" w:eastAsia="en-US"/>
        </w:rPr>
        <w:t>U saradnji sa tehničkom misijom Međunarodnog monetarnog fonda, sprovešće se nezavisna revizija poslovanja javnih preduzeća, te nakon toga definisati jasan niz koraka u reformi javnih preduzeća, sa ciljem povećanja transparentnosti i odgovornosti u njihovom ra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Na osnovu svega navedenog, strukturne mjere za period 2021‒2023. godin</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su:</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Reforma tržišta energije i transporta</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Reforma tržišta električne energije,</w:t>
      </w:r>
    </w:p>
    <w:p>
      <w:pPr>
        <w:pStyle w:val="Normal"/>
        <w:widowControl w:val="false"/>
        <w:numPr>
          <w:ilvl w:val="0"/>
          <w:numId w:val="33"/>
        </w:numPr>
        <w:tabs>
          <w:tab w:val="clear" w:pos="720"/>
          <w:tab w:val="left" w:pos="1418" w:leader="none"/>
        </w:tabs>
        <w:autoSpaceDE w:val="false"/>
        <w:spacing w:lineRule="atLeast" w:line="0" w:before="0" w:after="0"/>
        <w:ind w:left="1710" w:hanging="292"/>
        <w:rPr/>
      </w:pPr>
      <w:r>
        <w:rPr>
          <w:rFonts w:eastAsia="Times New Roman" w:cs="Times New Roman" w:ascii="Times New Roman" w:hAnsi="Times New Roman"/>
          <w:sz w:val="24"/>
          <w:szCs w:val="24"/>
          <w:lang w:val="sr-BA" w:eastAsia="fr-BE" w:bidi="fr-BE"/>
        </w:rPr>
        <w:t>Unapređenje regulatornog okvira u oblasti elektroenergetskog sektora,</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Restrukturiranje i reorganizacija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pPr>
      <w:r>
        <w:rPr>
          <w:rFonts w:eastAsia="Times New Roman" w:cs="Times New Roman" w:ascii="Times New Roman" w:hAnsi="Times New Roman"/>
          <w:sz w:val="24"/>
          <w:szCs w:val="24"/>
          <w:lang w:val="sr-BA" w:eastAsia="fr-BE" w:bidi="fr-BE"/>
        </w:rPr>
        <w:t>Restrukturiranje Željeznica Republike Srpske,</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ljoprivreda, industrija i usluge</w:t>
      </w:r>
    </w:p>
    <w:p>
      <w:pPr>
        <w:pStyle w:val="Normal"/>
        <w:widowControl w:val="false"/>
        <w:numPr>
          <w:ilvl w:val="1"/>
          <w:numId w:val="67"/>
        </w:numPr>
        <w:tabs>
          <w:tab w:val="clear" w:pos="720"/>
          <w:tab w:val="left" w:pos="1276" w:leader="none"/>
        </w:tabs>
        <w:autoSpaceDE w:val="false"/>
        <w:spacing w:lineRule="atLeast" w:line="0" w:before="0" w:after="0"/>
        <w:ind w:left="2161" w:hanging="1310"/>
        <w:rPr/>
      </w:pPr>
      <w:r>
        <w:rPr>
          <w:rFonts w:eastAsia="Times New Roman" w:cs="Times New Roman" w:ascii="Times New Roman" w:hAnsi="Times New Roman"/>
          <w:sz w:val="24"/>
          <w:szCs w:val="24"/>
          <w:lang w:val="sr-BA" w:eastAsia="fr-BE" w:bidi="fr-BE"/>
        </w:rPr>
        <w:t>Unapređenje konkurentnosti poljoprivrede, šumarstva i vodoprivrede,</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Podrška prerađivačkoj industriji,</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Smanjenje uticaja posljedica virusa korona na </w:t>
      </w:r>
      <w:r>
        <w:rPr>
          <w:rFonts w:eastAsia="Times New Roman" w:cs="Times New Roman" w:ascii="Times New Roman" w:hAnsi="Times New Roman"/>
          <w:sz w:val="24"/>
          <w:szCs w:val="24"/>
          <w:lang w:val="sr-BA" w:eastAsia="fr-BE" w:bidi="fr-BE"/>
        </w:rPr>
        <w:t>turizam</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Poslovno okruženje i smanjenje neformalne ekono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zdravstvenog sistema,</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Inspektorata Republike Srpsk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učešća izdataka za tekuću potrošnju u javnoj upravi,</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Jačanje podrške oporavku preduzetništva nakon pande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sive zone u prikazivanju prometa pomoću implementacije novog sistema fiskalnih kas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Razvoj pravnog i planskog okvira u sektoru slobodnog kretanja rob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Unapređenje sektora slobodnog pružanja uslug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Unapređenje bezbjednog ambijenta za poslovanj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Istraživanje, razvoj i inovacije i digitalna transformacija</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spostavljanje efikasnijeg sistema upravljanja naučnoistraživačkim i inovacionim potencijalom u Republici Srpskoj,</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Elektronska uprava Republike Srpske – put prema digitalnom društvu,</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Reforme </w:t>
      </w:r>
      <w:r>
        <w:rPr>
          <w:rFonts w:cs="Times New Roman" w:ascii="Times New Roman" w:hAnsi="Times New Roman"/>
          <w:b/>
          <w:sz w:val="24"/>
          <w:szCs w:val="24"/>
          <w:lang w:val="sr-RS" w:eastAsia="fr-BE" w:bidi="fr-BE"/>
        </w:rPr>
        <w:t>ekonomske integracije</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Uređenje oblasti posredovanja u prometu nepokretnosti,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Obrazovanje i vještine</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povezanosti obrazovanja i tržišta rada i jačanje pristupa i kvaliteta obrazovanja,</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Zapošljavanje i tržište rad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Povećanje efikasnosti tržišta rada </w:t>
      </w:r>
      <w:r>
        <w:rPr>
          <w:rFonts w:cs="Times New Roman" w:ascii="Times New Roman" w:hAnsi="Times New Roman"/>
          <w:sz w:val="24"/>
          <w:szCs w:val="24"/>
          <w:lang w:val="sr-RS"/>
        </w:rPr>
        <w:t xml:space="preserve">i institucionalno jačanje </w:t>
      </w:r>
      <w:r>
        <w:rPr>
          <w:rFonts w:eastAsia="Times New Roman" w:cs="Times New Roman" w:ascii="Times New Roman" w:hAnsi="Times New Roman"/>
          <w:sz w:val="24"/>
          <w:szCs w:val="24"/>
          <w:lang w:val="sr-BA"/>
        </w:rPr>
        <w:t xml:space="preserve">Zavoda za zapošljavanje </w:t>
      </w:r>
      <w:r>
        <w:rPr>
          <w:rFonts w:cs="Times New Roman" w:ascii="Times New Roman" w:hAnsi="Times New Roman"/>
          <w:sz w:val="24"/>
          <w:szCs w:val="24"/>
          <w:lang w:val="sr-RS"/>
        </w:rPr>
        <w:t>putem unapređenja usluga korisnicima</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Socijalna zaštita i inkluzij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sistema socijalne zaštit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 kraju, potr</w:t>
      </w:r>
      <w:r>
        <w:rPr>
          <w:rFonts w:cs="Times New Roman" w:ascii="Times New Roman" w:hAnsi="Times New Roman"/>
          <w:sz w:val="24"/>
          <w:szCs w:val="24"/>
          <w:lang w:val="sr-Latn-RS"/>
        </w:rPr>
        <w:t>e</w:t>
      </w:r>
      <w:r>
        <w:rPr>
          <w:rFonts w:cs="Times New Roman" w:ascii="Times New Roman" w:hAnsi="Times New Roman"/>
          <w:sz w:val="24"/>
          <w:szCs w:val="24"/>
          <w:lang w:val="sr-BA"/>
        </w:rPr>
        <w:t>bno je istaći da su po oblastima reforme date samo ključne reformske mjere, u skladu sa Smjernicama Evropske komisije, dok postoji značajan broj mjera koje nisu strukturne</w:t>
      </w:r>
      <w:r>
        <w:rPr>
          <w:rFonts w:cs="Times New Roman" w:ascii="Times New Roman" w:hAnsi="Times New Roman"/>
          <w:sz w:val="24"/>
          <w:szCs w:val="24"/>
        </w:rPr>
        <w:t>,</w:t>
      </w:r>
      <w:r>
        <w:rPr>
          <w:rFonts w:cs="Times New Roman" w:ascii="Times New Roman" w:hAnsi="Times New Roman"/>
          <w:sz w:val="24"/>
          <w:szCs w:val="24"/>
          <w:lang w:val="sr-BA"/>
        </w:rPr>
        <w:t xml:space="preserve"> ali će njihova realizacija doprinijeti realizaciji prethodno definisanih ciljeva Vlade Republike Srpske za mandatni period 2018‒2022,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pPr>
      <w:r>
        <w:rPr>
          <w:color w:val="000000"/>
          <w:szCs w:val="24"/>
          <w:lang w:val="sr-BA"/>
        </w:rPr>
        <w:t xml:space="preserve">ANALIZA PO OBLASTIMA I MJERAMA STRUKTURNIH REFORMI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stanja i glavnih prepreka za konkurentnost i inkluzivni rast, prema svakoj od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w:t>
      </w:r>
      <w:r>
        <w:rPr>
          <w:rFonts w:cs="Times New Roman" w:ascii="Times New Roman" w:hAnsi="Times New Roman"/>
          <w:sz w:val="24"/>
          <w:szCs w:val="24"/>
        </w:rPr>
        <w:t>a</w:t>
      </w:r>
      <w:r>
        <w:rPr>
          <w:rFonts w:cs="Times New Roman" w:ascii="Times New Roman" w:hAnsi="Times New Roman"/>
          <w:sz w:val="24"/>
          <w:szCs w:val="24"/>
          <w:lang w:val="sr-BA"/>
        </w:rPr>
        <w:t xml:space="preserve">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Reforma tržišta energije i transport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eforma tržišta električne energije</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trenutnoj situaciji na tržištu električne energije, poslovanje na potpuno tržišnim principima bi moglo dovesti do povećanja cijena za električnu energiju</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imajući u vidu niže nivoe cijena električne energije u Republici Srpskoj u odnosu na veleprodajne/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većanje prihoda elektroenergetskog sektora (primarno „Elektroprivrede RS“) bi se pozitivno odrazilo na njegovu sposobnost za investiranje u nove infrastrukturne projekte i povećanje energetske sigurnosti, dok bi uvođenje konkurencije trebalo da dovede do povećanja kvaliteta usluga u sektoru. Povećanje tarifa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zagađujuću proizvodnju,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formske mjere u oblasti tržišta električne energije su:</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Unapređenje regulatornog okvira u oblasti elektroenergetskog sektora</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Donošenje podzakonskih propisa na osnovu Zakona o električnoj energiji; s</w:t>
      </w:r>
      <w:r>
        <w:rPr>
          <w:rFonts w:cs="Times New Roman" w:ascii="Times New Roman" w:hAnsi="Times New Roman"/>
          <w:sz w:val="24"/>
          <w:szCs w:val="24"/>
          <w:lang w:val="sr-BA"/>
        </w:rPr>
        <w:t>manjenje subvencija za obnovljive izvore energije kroz donošenje novog Zakona o obnovljivim izvorima energije i efikasnoj kogeneraciji povećanjem konkurentnosti među proizvođačima iz obnovljivih izvora energije i ograničenjem sistema podsticaja uvođenjem sistema aukcija za proizvođače</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nastavak aktivnosti u skladu sa novim Zakonom o električnoj energiji kroz usvajanje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Realizacija prethodno navedenih mjera predstavlja implementaciju novog Zakona o električnoj energiji u skladu sa odgovarajućim direktivama Evropske unije, odnosno Direktivama Trećeg energetskog paketa, kroz potpuno otvaranje tržišta električne energije bez diskriminacije za sve učesnike na tržištu. Ovo se odnosi na razdvajanje djelatanosti distribucije i snabdijevanja električnom energijom, te 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Novim </w:t>
      </w:r>
      <w:r>
        <w:rPr>
          <w:rFonts w:cs="Times New Roman" w:ascii="Times New Roman" w:hAnsi="Times New Roman"/>
          <w:sz w:val="24"/>
          <w:szCs w:val="24"/>
          <w:lang w:val="sr-BA"/>
        </w:rPr>
        <w:t>Zakonom o električnoj energiji definisana su pravila za snabdijevanje, proizvodnju i distribuciju električnom energijom na tržištu Republike Srpske, prema obavezama iz Ugovora o osnivanju Energetske zajednice, odnosno odredbama tzv. „Trećeg energetskog pake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lanom 107. Sporazuma o stabilizaciji i pridruživanju, za BiH</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je predviđeno da će saradnja u oblasti energetike biti usmjerena na prioritete pravne stečevine (acquis) Zajednice i da će saradnja biti zasnovana na Ugovoru o osnivanju Energetske zajednice, te će se razvijati s</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ciljem integrisanja BiH u evropska energetska tržišta. Iz toga je jasno da se Sporazum o stabilizaciji i pridruživanju za oblast energetike sprovodi kroz implementaciju Ugovora o osnivanju Energetske zajednice.</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rugi segment reforme tržišta električne energije predstavlja napuštanje trenutnog sistema podsticaja za obnovljive izvore energije kroz ograničenje subvencija za obnovljive izvore energije. Za to je neophodno donošenje novog Zakona o obnovljivim izvorima energije, te povećanje konkurentnosti među proizvođačima iz obnovljivih izvora energije kroz uvođenje sistema aukcija za proizvođač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Povezanost sa strateškim dokumentima:</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Strategija razvoja energetike Republike Srpske do 2035. godine,</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Vlade Republike Srpske za 2020.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Narodne skupštine Republike Srpske za 2019.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Akcioni plan za realizaciju Programa rada Vlade Republike Srpske za period 2019‒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Mišljenje Evropske komisije o zahtjevu BiH za članstvo u Evropskoj uniji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dio Energija.</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onošenje novog Zakona o obnovljivim izvorima energije,</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podzakonskih propisa na osnovu Zakona o električnoj energiji (Ministarstvo energetike i rudarstva –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843"/>
        <w:gridCol w:w="3827"/>
        <w:gridCol w:w="1062"/>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Zakon o obnovljivim izvorima energ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Ograničenje subvencija za obnovljive izvore energije kroz donošenje novog Zakona o obnovljivim izvorima energije i uvođenje sistema aukcija za proizvođače</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ivo vertikalnog razdvajanja između svakog pojedinog segmenta elektroenergetskog sek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istribucija i snabdijevanje u okviru jednog pravnog lica (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Snabdijevanje u okviru univerzalne usluge vrše i dalje u okviru distribucije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prelazni period. Snabdijevanje izvan univerzalne usluge odvojeno od distribucije (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nabdijevanje pravno i funkcionalno odvojeno od distribucije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tržišni udio najvećeg elektroenergetskog preduzeć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mpleksnoj procjeni koja zahtijeva izradu posebne studije, Ministarstvo nije u mogućnosti da kvantifikuje ove indikato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om momentu nije moguće procijeniti iznos troškova.</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dođe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nošenje novog Zakona o obnovljivim izvorima energije</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roz ograničenje subvencija za obnovljive izvore energije i uvođenje sistema aukcija za proizvođače, će se pozitivno odraziti na konkurentnost među proizvođačima električne energije i smanjiti opterećenje na kupce električne energije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tarifa za podsticaj </w:t>
      </w:r>
      <w:r>
        <w:rPr>
          <w:rFonts w:eastAsia="Times New Roman" w:cs="Times New Roman" w:ascii="Times New Roman" w:hAnsi="Times New Roman"/>
          <w:sz w:val="24"/>
          <w:szCs w:val="24"/>
          <w:lang w:val="sr-BA" w:eastAsia="fr-BE" w:bidi="fr-BE"/>
        </w:rPr>
        <w:t>obnovljivih izvora energije</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 xml:space="preserve">Generalno pozitivan uticaj posebno u domenu korišćenja obnovljivih izvora energije. </w:t>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95" w:type="dxa"/>
        <w:tblLayout w:type="fixed"/>
        <w:tblCellMar>
          <w:top w:w="0" w:type="dxa"/>
          <w:left w:w="0" w:type="dxa"/>
          <w:bottom w:w="0" w:type="dxa"/>
          <w:right w:w="0" w:type="dxa"/>
        </w:tblCellMar>
      </w:tblPr>
      <w:tblGrid>
        <w:gridCol w:w="3150"/>
        <w:gridCol w:w="1350"/>
        <w:gridCol w:w="459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kon o obnovljivim izvorima energije neće biti usvojen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Otkloniti prepreke koje sprečavaju realizaciju mjere</w:t>
            </w:r>
            <w:r>
              <w:rPr>
                <w:rFonts w:eastAsia="Times New Roman" w:cs="Times New Roman" w:ascii="Times New Roman" w:hAnsi="Times New Roman"/>
                <w:sz w:val="20"/>
                <w:szCs w:val="20"/>
                <w:lang w:val="sr-Latn-CS" w:eastAsia="fr-BE" w:bidi="fr-BE"/>
              </w:rPr>
              <w:t>.</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dzakonski akti neće biti usvojeni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Otkloniti prepreke koje sprečavaju realizaciju mjere.</w:t>
            </w:r>
          </w:p>
        </w:tc>
      </w:tr>
      <w:tr>
        <w:trPr>
          <w:trHeight w:val="14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MH „Elektroprivreda RS“ neće uraditi Plan reorganizacije u skladu sa zakonskim rokovima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 ali i niz drugih preduslova koji se odnosne na vlasničku, pravnu i funkcionalnu transformaciju MH „Elektroprivreda RS“.</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Potrebno pronaći pravovremeno rješenje u skladu sa zakonima, propisanim opcijama i u koordinaciji sa Upravom MH „Elektroprivreda RS“ MP a. d. Trebinje</w:t>
            </w:r>
            <w:r>
              <w:rPr>
                <w:rFonts w:eastAsia="Times New Roman" w:cs="Times New Roman" w:ascii="Times New Roman" w:hAnsi="Times New Roman"/>
                <w:sz w:val="20"/>
                <w:szCs w:val="20"/>
                <w:lang w:val="sr-Latn-CS" w:eastAsia="fr-BE" w:bidi="fr-BE"/>
              </w:rPr>
              <w:t>.</w:t>
            </w:r>
          </w:p>
        </w:tc>
      </w:tr>
      <w:tr>
        <w:trPr>
          <w:trHeight w:val="135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bs-BA" w:eastAsia="fr-BE" w:bidi="fr-BE"/>
              </w:rPr>
              <w:t>Uprave, s</w:t>
            </w:r>
            <w:r>
              <w:rPr>
                <w:rFonts w:eastAsia="Times New Roman" w:cs="Times New Roman" w:ascii="Times New Roman" w:hAnsi="Times New Roman"/>
                <w:sz w:val="20"/>
                <w:szCs w:val="20"/>
                <w:lang w:val="sr-BA" w:eastAsia="fr-BE" w:bidi="fr-BE"/>
              </w:rPr>
              <w:t>indikati i radnici u MH „Elektroprivreda RS“ će se protiviti reorganizaciji zbog smanjenja broja radnika ili gubitka određenih prava ili prihoda od djelatno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no sa sindikatom i upravama ZP MH „Elektroprivreda RS“ usaglasiti kompromisno rješenje</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Restrukturiranje Željeznica Republike Srpske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vesticije koje su Željeznice RS realizovale u posljednjih 1pet godina su bile bazirane prvenstveno na infrastrukturu i realizovane su putem kreditnih sredstava, a odnosile su se na remont i podizanje sigurnosti ugradnjom savremenih SS i TK uređaja na pruzi Jošavka</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Kostajnica (Doboj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Banja Lu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e karakteristike radne snage kojom Željeznice PC 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1. jul 2020. godine zapošljavale su 2.244 radnika. Pri tome je potrebno istaknuti nepovoljnu starosnu strukturu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Trošak radne snage predstavlja najveći trošak u strukturi ukupnih rashoda Željeznica Pepublike Crpske. Pored broja zaposlenih, na povećanje troškova po osnovu radne snage uticala su i određena zakonska rješenja. Željeznice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ao veoma složen sistem sa visokim bezbjednosnim standardima</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Projekat restrukturiranja predviđen je do kraja 2021. godine, odnosno potrebno je završiti restrukturiranje Željeznica RS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Republika Srps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će </w:t>
      </w:r>
      <w:r>
        <w:rPr>
          <w:rFonts w:eastAsia="Times New Roman" w:cs="Times New Roman" w:ascii="Times New Roman" w:hAnsi="Times New Roman"/>
          <w:sz w:val="24"/>
          <w:szCs w:val="24"/>
          <w:lang w:val="sr-BA"/>
        </w:rPr>
        <w:t>postati vlasnik više od 99% akcija Željeznica RS, nakon čega će se pristupiti otkupu akcija manjinskih akcionara.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ranje sprovodi se kroz smanjenje broja zaposlenih, razdvajanje poslova infrastrukture i poslova operacija na računovodstveno odvojene organizacione cjeline, te kroz formiranje profitnih centara od pojedinih organizacionih dijelova preduzeć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Vlasničko restrukturiranje preduzeća kroz konverziju duga u akcije, te otkup akcija manjinskih akcionara; Restrukturiranje Željeznica RS se sprovodi na osnovu Zakona o stečaju</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a u skladu sa Planom o finansijskom i organizacionom restrukturiranju koga je usvojila Vlada Republike Srpske i koji je dostavljen Okružnom privrednom sudu u Doboju na postupak. Vlasničko restrukturiranje sprovodi Ministarstvo saobraćaja i veza (MSV) kao resorno nadležno, Ministarstvo finansija i Komisija za hartije od vrijednosti,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Završiti aktivnosti oko organizacionog restrukturiranja koje se sprovodi uz pomoć konsultanta sa kojim je potpisan ugovor, a čija je obaveza da predloži model funkcionalne i ekonomski održive organizacije Željeznica RS,</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Završiti sa aktivnostima oko izrade planova poslovanja i ugovora za finansiranje infrastrukture i putničkog saobraćaja; Potpisivanje ugovora sa Vladom Republike Srpske za održavanje infrastrukture i podršku operateru kroz sufinansiranje putničkog saobraćaja (Željeznice RS, MSV). Ova aktivnost će se sprovoditi uz pomoć konsultanta za planiranje i ugovaranje,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dvajanje poslova infrastrukture i poslova operacija na računovodstveno odvojene organizacione cjeline, te formiranje profitnih centara od pojedinih organizacionih dijelova preduzeća (Željeznice RS, MSV),</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manjenje broja radnika za 300 (Željeznice RS, MS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0" w:type="dxa"/>
        <w:jc w:val="left"/>
        <w:tblInd w:w="-5" w:type="dxa"/>
        <w:tblLayout w:type="fixed"/>
        <w:tblCellMar>
          <w:top w:w="0" w:type="dxa"/>
          <w:left w:w="0" w:type="dxa"/>
          <w:bottom w:w="0" w:type="dxa"/>
          <w:right w:w="0" w:type="dxa"/>
        </w:tblCellMar>
      </w:tblPr>
      <w:tblGrid>
        <w:gridCol w:w="2977"/>
        <w:gridCol w:w="2552"/>
        <w:gridCol w:w="1671"/>
        <w:gridCol w:w="180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etvaranje duga u kapi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ništva Republike Srpske u ukupnom vlasništvu</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 d. do 91%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publika Srpska je vlasnik ŽRS, ŽRS nemaju obaveza prema kreditorima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mirenje dugovanja prema radnicima i fondovima za period 2011‒2018. (na dan 31. jul 2018. godine) u iznosu od 42,7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 periodu 2018‒2020. godine izmirene obaveze za period 2011–20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dovno izmirenje obaveza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godina ‒ nema neizmirenih obaveza prema radnicima,</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ŽRS je samoodrživo preduzeć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s restrukturiranja radne snage, tj. smanjenje broja radnika u periodu 2018‒2020. godine za 1.000 radnika (penzionisanje, odlazak uz stimulativne otpremnine i tehnološki višak) u iznosu od 3,5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 osnovu izmjena i dopuna Zakona o željeznicama, dobrovoljnim odlascima i otkazima ugovora o radu smanjen je broj radnika za 500 (2018), 200 (2019) i 300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 dan 31. jul 2020. ŽRS ima 2.244 radn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ŽRS imaju 2.098 radnika postignut cilj restrukturiranja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decembar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Organizaciono restrukturiranje kompanije u iznosu od 5 miliona E</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Izabran konsultant za organizaciono restrukturiranje i konsultant za planiranje i ugovaranje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bavljen IT sistem za upravljanje poslovima u ŽRS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ŽRS samoodrživ sistem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Troškovi implementacije su jednaki ukupnom zajmu od Svjetske banke koji iznosi 51,3 miliona</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za realizaciju sve tri faze restrukturiranja. Opterećenje za </w:t>
      </w:r>
      <w:r>
        <w:rPr>
          <w:rFonts w:eastAsia="Times New Roman" w:cs="Times New Roman" w:ascii="Times New Roman" w:hAnsi="Times New Roman"/>
          <w:sz w:val="24"/>
          <w:szCs w:val="24"/>
          <w:lang w:val="sr-RS"/>
        </w:rPr>
        <w:t>b</w:t>
      </w:r>
      <w:r>
        <w:rPr>
          <w:rFonts w:eastAsia="Times New Roman" w:cs="Times New Roman" w:ascii="Times New Roman" w:hAnsi="Times New Roman"/>
          <w:sz w:val="24"/>
          <w:szCs w:val="24"/>
          <w:lang w:val="sr-BA"/>
        </w:rPr>
        <w:t xml:space="preserve">udžet Republike Srpske je otplata duga po osnovu zaduženja kod Svjetske banke za finansiranje komponente 1 (izmirenje dugovanja prema radnicima i Poreskoj upravi), u iznosu od 42,7 miliona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strukturiranje preduzeća dovešće do smanjenja broja zaposlenih. Planirano je da se broj zaposlenih smanji za 1.000 radnik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i to 500 zaposlenih do kraja 2018. godine i preostalih 500 do okončanja procesa restrukturiranja do kraja 2020. godine. 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prestane ugovor o radu će biti zbrinuti na način da će imati mogućnost ostvarivanja prava na punu penziju. U 2018. i 2019. godini sprovedeni su i postupci dobrovoljnog odlaska uz dobijanje posebnih naknada za dobrovoljni odlazak. Željeznice RS na dan 31. juli 2020. godine zapošljavale 2244 radnika. </w:t>
      </w:r>
    </w:p>
    <w:p>
      <w:pPr>
        <w:pStyle w:val="Normal"/>
        <w:spacing w:lineRule="atLeast" w:line="0" w:before="0" w:after="0"/>
        <w:rPr/>
      </w:pPr>
      <w:r>
        <w:rPr>
          <w:rFonts w:eastAsia="Times New Roman" w:cs="Times New Roman" w:ascii="Times New Roman" w:hAnsi="Times New Roman"/>
          <w:sz w:val="24"/>
          <w:szCs w:val="24"/>
          <w:lang w:val="sr-BA"/>
        </w:rPr>
        <w:t>Realizacija mjere nema efekat na rodno pita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Nema utica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ako vlasničko restrukturiranje Društva nije dio kreditnog sporazuma, tj. projekta organizacionog restrukturiranja, uspješna realizacija ove faze je neophodna da bi se projekat uspješno okončao. Vlasničko restrukturiranje sprovodi se prema Zakonu o stečaj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uspješna realizacija projekta organizacionog restrukturiranj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ljučivanje više stručnog kadra da se izbjegne kašnjenje realizacije</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Poljoprivreda, industrija i usluge</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konkurentnosti poljoprivrede, šumarstva i vodoprivred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Ograničen rast poljoprivredne proizvodnje i, s tim u vezi, dodane vrijednosti u poljoprivredi, uzrokovan j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ako pos</w:t>
      </w:r>
      <w:r>
        <w:rPr>
          <w:rFonts w:cs="Times New Roman" w:ascii="Times New Roman" w:hAnsi="Times New Roman"/>
          <w:sz w:val="24"/>
          <w:szCs w:val="24"/>
          <w:lang w:val="sr-RS"/>
        </w:rPr>
        <w:t>lj</w:t>
      </w:r>
      <w:r>
        <w:rPr>
          <w:rFonts w:cs="Times New Roman" w:ascii="Times New Roman" w:hAnsi="Times New Roman"/>
          <w:sz w:val="24"/>
          <w:szCs w:val="24"/>
          <w:lang w:val="sr-BA"/>
        </w:rPr>
        <w:t>edicama izazvanim pojavom pandemije virusa korona, tako i još uvijek nedovoljnim nivoom finansiranja sektora poljoprivrede, te izuzetno niskim nivoom investicija u poljoprivredi. Takođe, nisko učešće visokodohodovnih kultura u strukturi poljoprivredne proizvodnje, kao i proizvodnje izvozno orijentisanih proizvoda, umanjuje pozitivan ekonomski rezultat u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isoko decentralizovana poljoprivredna proizvodnja, koja uključuje poljoprivredu malog obima sa mješovitim proizvodnim sistemima, proizvodi male količine tržišnog viška, dok fragmentirana proizvodnja i nedostatak mehanizacije i znanja otežavaju poljoprivrednicima da postignu ekonomiju obima u proizvodnji i proizvedu količine potrebne za neka tržišta, što ograničava rast poljoprivred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ticaj otvorenog tržišta, poroznosti granica i izostanak adekvatnih mjera zaštite domaće proizvodnje predstavlja strukturnu prepreku za rast i konkurentnost. S tim u vezi, pojedine članice CEFTA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Osim toga, pojedini bilateralni sporazumi i njihovo otežano sprovođenje uzrokovano političkom situacijom u BiH usporili su, odnosno zaustavili izvoz pojedinih proizvoda iz BiH. Uticaj klimatskih promjena i sve učestalijih vremenskih ekstrema, kao i pojava zaraznih bolesti koje su nove za ova područja predstavljaju dodatni rizik ne samo za razvoj sektora, već i za zdravlje ljudi.</w:t>
      </w:r>
    </w:p>
    <w:p>
      <w:pPr>
        <w:pStyle w:val="Normal"/>
        <w:spacing w:lineRule="atLeast" w:line="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Unapređenje konkurentnosti poljoprivrede, šumarstva i vodoprivred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Kontinuirane aktivnosti u periodu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godine</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novog informacionog sistema u šumarstvu (Ministarstvo poljoprivrede, šumarstva i vodoprivrede – MPŠV, JPŠ Šume Republike Srpske):</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započeta je u 2020. godini, u skladu sa planom aktivnosti. JPŠ Šume Republike Srpske je potpisalo ugovor sa izvođačem radova i realizovan je značajan dio u izradi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1. godini planiran je početak realizacije druge faze razvoja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2. godini u planiran je početak realizacije treće faze razvoja informacionog sistema,</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spoljnotrgovinskog poslovanja i zaštite domaće poljoprivredne </w:t>
      </w:r>
      <w:r>
        <w:rPr>
          <w:rFonts w:cs="Times New Roman" w:ascii="Times New Roman" w:hAnsi="Times New Roman"/>
          <w:sz w:val="24"/>
          <w:szCs w:val="24"/>
          <w:lang w:val="sr-BA"/>
        </w:rPr>
        <w:t>proizvodnje</w:t>
      </w:r>
      <w:r>
        <w:rPr>
          <w:rFonts w:eastAsia="Times New Roman" w:cs="Times New Roman" w:ascii="Times New Roman" w:hAnsi="Times New Roman"/>
          <w:bCs/>
          <w:sz w:val="24"/>
          <w:szCs w:val="24"/>
          <w:lang w:val="sr-BA" w:eastAsia="fr-BE" w:bidi="fr-BE"/>
        </w:rPr>
        <w:t xml:space="preserve"> (MPŠV) – </w:t>
      </w:r>
      <w:r>
        <w:rPr>
          <w:rFonts w:cs="Times New Roman" w:ascii="Times New Roman" w:hAnsi="Times New Roman"/>
          <w:sz w:val="24"/>
          <w:szCs w:val="24"/>
          <w:lang w:val="sr-BA"/>
        </w:rPr>
        <w:t>mjera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PARD procedure i operativne strukture, kao preduslov za otvaranje mogućnosti korišćenja EU fondova za ruralni razvoj (MPŠV, Ministarstvo spoljne trgovine i ekonomskih odnos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uslova za uspostavljanje IPARD operativne strukture u BiH (Upravljačko tijelo i IPARD platna agencija) – 2021.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mjera agrarne politike usklađenih sa IPARD procedurama – 2022.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Nastavak aktivnosti na izgradnji IPARD operativne strukture i usklađivanje mjera agrarne politike koje sprovodi Republika Srpska sa pravilima i procedurama pretpristupnih fondova za poljoprivredu i ruralni razvoj, kao i unapređenje kapaciteta u sektoru,</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republičkog vodnog informacionog sistem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identifikacije zemljišnih parcela – inventarizacija zemljišnih resursa (MPŠV), nastavak aktivnost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Sprovođenje procesa identifikacije životinja kroz usavršavanje sistema kontrole kretanja životinja (MPŠV). </w:t>
      </w:r>
      <w:r>
        <w:rPr>
          <w:rFonts w:cs="Times New Roman" w:ascii="Times New Roman" w:hAnsi="Times New Roman"/>
          <w:sz w:val="24"/>
          <w:szCs w:val="24"/>
          <w:lang w:val="sr-BA"/>
        </w:rPr>
        <w:t>Aktivnosti resora za veterinarstvo u izradi prve faze VIS-a odvijaju se prema planu, sa prolongiranjem za 63 dana u 2021. godini kao posljedica pandemije</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1. </w:t>
      </w:r>
      <w:r>
        <w:rPr>
          <w:rFonts w:cs="Times New Roman" w:ascii="Times New Roman" w:hAnsi="Times New Roman"/>
          <w:b/>
          <w:sz w:val="24"/>
          <w:szCs w:val="24"/>
          <w:lang w:val="sr-BA"/>
        </w:rPr>
        <w:t>godin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dsticajima, novog Zakona o poljoprivredi i novog Strateškog okvira za poljoprivredu i ruralni razvoj do 2025. godine. Kreiranje novog strateškog i zakonodavnog okvira u oblasti poljoprivrede i ruralnog razvoja u narednom periodu treba da doprinese usklađivanju sa EU acquis i rezultira povećanjem konkurentnosti, produktivnosti i obimom formalnog zapošljavanja u sektoru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praćenja rezultata poljoprivrednih gazdinstava i na bazi tih podataka analiza opravdanosti podsticanja određenih kultur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vezivanje domaće primarne proizvodnje i domaće prehrambene industrije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Akcionog plana za sprovođenje strateških mjera za razvoj poljoprivrede i ruralnih područja (MPŠV).</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2. </w:t>
      </w:r>
      <w:r>
        <w:rPr>
          <w:rFonts w:cs="Times New Roman" w:ascii="Times New Roman" w:hAnsi="Times New Roman"/>
          <w:b/>
          <w:sz w:val="24"/>
          <w:szCs w:val="24"/>
          <w:lang w:val="sr-BA"/>
        </w:rPr>
        <w:t>godini</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 mjera se prenosi iz 2021. godine,</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svajanjem novog strateškog i zakonodavnog okvira u prethodnoj godini počeće realizacija novog ciklusa mjera koje će se finansirati iz agrarnog budžeta, a čiji cilj je modernizacija i podizanje tehnološkog nivoa proizvodnje u sektoru, povećanje obima investicija, povećanje produktivnosti i bruto dodane vrijednosti sektora, te povećanje formalne zaposlenosti (MPŠV) – nastavak aktivnosti.</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MPŠ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1" w:type="dxa"/>
        <w:jc w:val="center"/>
        <w:tblInd w:w="0" w:type="dxa"/>
        <w:tblLayout w:type="fixed"/>
        <w:tblCellMar>
          <w:top w:w="0" w:type="dxa"/>
          <w:left w:w="0" w:type="dxa"/>
          <w:bottom w:w="0" w:type="dxa"/>
          <w:right w:w="0" w:type="dxa"/>
        </w:tblCellMar>
      </w:tblPr>
      <w:tblGrid>
        <w:gridCol w:w="2627"/>
        <w:gridCol w:w="2126"/>
        <w:gridCol w:w="2126"/>
        <w:gridCol w:w="2272"/>
      </w:tblGrid>
      <w:tr>
        <w:trPr>
          <w:trHeight w:val="54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informacioni sistem, odnosno baza podataka u poljoprivredi, vodoprivredi i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izradi (inventarizacija zemljišnih parcela i informacioni sistem u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Četiri sistema u izradi (inventarizacija zemljišnih parcela i informacioni sistem u šumarstvu, veterinarski informacioni sistem i informacioni sistem u vodoprivred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Broj podsticajnih mjera usklađenih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mj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mjer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mjere</w:t>
            </w:r>
          </w:p>
        </w:tc>
      </w:tr>
      <w:tr>
        <w:trPr>
          <w:trHeight w:val="57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tak agrarnog budžeta za investicije u poljoprivre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ndikatori uticaja na konkurentnost:</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gazdinstava.</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Reformska mje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Troškov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Izvori finansiranja</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Unapređenje konkurentnosti poljoprivrede, šumarstva i vodoprivred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šumarstv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vodoprivred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Uspostavljanje sistema identifikacije zemljišnih parcela - inventarizacija zemljišnih resurs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budžet RS</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Sprovođenje procesa identifikacije životinja kroz usavršavanje sistema kontrole kretanja životin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Budžet RS,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Unapređenje spoljnotrgovinskog poslovanja i zaštite domaće poljoprivredne proizvodnj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Kreiranje novog strateškog i zakonodavnog okvira u oblasti poljoprivrede i ruraln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Kreiranje uslova za uspostavljanje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operativne strukture u Bi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Realizacija novih strateških mjera za unapređenje konkurentnosti, produktivnosti i održiv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 kredit Svjetske banke</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životnu sredinu odnosi se na efikasno korišćenje resursa, i šumskih i zemljišnih resursa. U tom smislu uticaj mjere je relevantan i na kratkoročnom i na dugoročnom planu. Mjera ima jak kratkoročni i dugoročni kvalitativni uticaj, dok je kvantitativni uticaj povećanje korišćenih poljoprivrednih površina za 10%, povećanje godišnjeg etata u šumarstvu za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Elementarne nepog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jere osiguranja od elementarnih nepogod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navodnjavanje,</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zaštitu od mraz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stitucionalna koordinacija na nivou Vlade Republike Srpske za upravljanje krizom uzrokovanom elementarnim nepogoda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da strateških dokumenata za prilagođavanje klimatskim promjen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Odsustvo saradnje sa institucijama na nivou BiH po pitanju realizacije aktivnosti:</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obilježavanje životinja,</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izrad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operativne strukture, </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uspostavljanje LPIS-a i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vođenje mjera zaštite poljoprivredne proizvod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Mjere ublažavanja odnose se na aktivnosti koje može sprovoditi Republika Srpska samostalno:</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siguranje vlastitih sredstava budžeta za sprovođenje obilježavanja životinja i uspostavljanje veterinarskog informacionog siste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usklađivanje mjera agrarne politike koje se finansiraju iz budžeta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 i sticanje iskustva u pilot-projekti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dvajanje vlastitih sredstava budžeta za inventarizaciju zemljišnih površina i kreditnih sredstava Svjetske banke za unapređenje informacionih sistema u poljoprivredi,</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titih izvora finansiranja za investicije u poljoprivredi usvajanjem novog zakona o podsticajima i novog strateškog okvira za razvoj sektora poljoprivrede i ruralnih područj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Podrška prerađivačkoj industriji</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Sektor prerađivačke industrije je ključan sektor za stvaranje dodatne vrijedno</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ti i zaposlenosti, za rast produktivnosti i drugih sektora, te posredno za ekonomski razvoj i rast konkurentnosti jedne ekonomije. I pored činjenice da je riječ o pretežno izvoznom sektoru, značajno je naglasiti da u strukturi izvoza učestvuju proizvodi niže faze prerade, sirovine ili proizvodi sa niskom dodatnom vrijednošću.</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Zbog dominatnog učešća radno intezivne industrije, odnosno industrije bazirane na lon poslovima, te niske tehničko-tehnološke složenosti, dodatni otežavajući faktor u razvoju prerađivačke industrije je direktna zavisnost od kooperanta sa kojim posluju u proizvodnom lancu vrijednosti, što utiče na neadekvatno prilagođavanje promjenama koje se dešavaju u globalnom okruženju. Naime, navedeno je posebno došlo do izražaja u periodu pandemije virusa korona, jer je zbog nemogućnosti, kako nabavke sirovine, tako i plasmana gotovih proizvoda, došlo do prestanka proizvodnog procesa.</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Ključne prepreke za konkurentnost i inkluzivan rast prerađivačke industrije su: </w:t>
      </w:r>
      <w:r>
        <w:rPr>
          <w:rFonts w:eastAsia="Times New Roman" w:cs="Times New Roman" w:ascii="Times New Roman" w:hAnsi="Times New Roman"/>
          <w:sz w:val="24"/>
          <w:szCs w:val="24"/>
          <w:lang w:val="sr-BA"/>
        </w:rPr>
        <w:t>nedostatak obrtnih sredstava zbog smanjenja poslovnih aktivnosti usljed štetnog uticaja pandemije, niska konkurentnost proizvoda, nezadovoljavajući nivo investicija, nizak nivo tehnološkog razvoja, nedostatak stručne radne snage i razvojnih kapaciteta.</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S ciljem otklanjanja identifikovanih problema, odnosno prevazilaženja negativnih uticaja pandemije virusa korona na poslovanje privrede, potrebno je podržati realizaciju projekata u prerađivačkoj industriji, te podržati razvoj domaćeg proizvoda i bazne industrije.</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pPr>
      <w:r>
        <w:rPr>
          <w:rFonts w:cs="Times New Roman" w:ascii="Times New Roman" w:hAnsi="Times New Roman"/>
          <w:sz w:val="24"/>
          <w:lang w:val="sr-BA" w:eastAsia="en-US"/>
        </w:rPr>
        <w:t>Navedena mjera odnosi se na:</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Podršku oporavku privrednih </w:t>
      </w:r>
      <w:r>
        <w:rPr>
          <w:rFonts w:cs="Times New Roman" w:ascii="Times New Roman" w:hAnsi="Times New Roman"/>
          <w:b/>
          <w:sz w:val="24"/>
          <w:szCs w:val="24"/>
          <w:lang w:val="sr-RS"/>
        </w:rPr>
        <w:t>društava</w:t>
      </w:r>
      <w:r>
        <w:rPr>
          <w:rFonts w:cs="Times New Roman" w:ascii="Times New Roman" w:hAnsi="Times New Roman"/>
          <w:b/>
          <w:iCs/>
          <w:sz w:val="24"/>
          <w:szCs w:val="24"/>
          <w:lang w:val="sr-RS" w:eastAsia="en-US"/>
        </w:rPr>
        <w:t xml:space="preserve"> iz oblasti prerađivačke industrije od ekonomske krize izazvane pandemijom virusa korona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Finansijska podrška će se usmjeriti na saniranje stanja u privrednim društvima koja su pretrpjela štete usljed djelovanja štetnih uticaja izazvanih pandemijom virusa korona na njihovo poslovanje, a s ciljem održavanja proizvodnje i zaposlenosti u istim. Finansijska podrška će se dodjeljivati radi poboljšanja likvidnosti privrednih društava, u smislu dodjele sredstava podrške za nesmetano obavljanje proizvodnih aktivnosti i izmirenje obaveza privrednih društava. </w:t>
      </w:r>
      <w:r>
        <w:rPr>
          <w:rFonts w:cs="Times New Roman" w:ascii="Times New Roman" w:hAnsi="Times New Roman"/>
          <w:iCs/>
          <w:sz w:val="24"/>
          <w:szCs w:val="24"/>
          <w:lang w:val="sr-BA" w:eastAsia="en-US"/>
        </w:rPr>
        <w:t>P</w:t>
      </w:r>
      <w:r>
        <w:rPr>
          <w:rFonts w:cs="Times New Roman" w:ascii="Times New Roman" w:hAnsi="Times New Roman"/>
          <w:iCs/>
          <w:sz w:val="24"/>
          <w:szCs w:val="24"/>
          <w:lang w:val="bs-BA" w:eastAsia="en-US"/>
        </w:rPr>
        <w:t>odršk</w:t>
      </w:r>
      <w:r>
        <w:rPr>
          <w:rFonts w:cs="Times New Roman" w:ascii="Times New Roman" w:hAnsi="Times New Roman"/>
          <w:iCs/>
          <w:sz w:val="24"/>
          <w:szCs w:val="24"/>
          <w:lang w:val="sr-BA" w:eastAsia="en-US"/>
        </w:rPr>
        <w:t xml:space="preserve">a je namijenjena privrednim društvima </w:t>
      </w:r>
      <w:r>
        <w:rPr>
          <w:rFonts w:cs="Times New Roman" w:ascii="Times New Roman" w:hAnsi="Times New Roman"/>
          <w:iCs/>
          <w:sz w:val="24"/>
          <w:szCs w:val="24"/>
          <w:lang w:val="bs-BA" w:eastAsia="en-US"/>
        </w:rPr>
        <w:t>koj</w:t>
      </w:r>
      <w:r>
        <w:rPr>
          <w:rFonts w:cs="Times New Roman" w:ascii="Times New Roman" w:hAnsi="Times New Roman"/>
          <w:iCs/>
          <w:sz w:val="24"/>
          <w:szCs w:val="24"/>
          <w:lang w:val="sr-BA" w:eastAsia="en-US"/>
        </w:rPr>
        <w:t>a</w:t>
      </w:r>
      <w:r>
        <w:rPr>
          <w:rFonts w:cs="Times New Roman" w:ascii="Times New Roman" w:hAnsi="Times New Roman"/>
          <w:iCs/>
          <w:sz w:val="24"/>
          <w:szCs w:val="24"/>
          <w:lang w:val="bs-BA" w:eastAsia="en-US"/>
        </w:rPr>
        <w:t xml:space="preserve"> se bave proizvodnjom ili proizvodno-uslužnom djelatnošću u okviru sljedećih oblasti prerađivačke industrije</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drvna industrija, metalna i elektroindustrija, tekstilna industrija, industrija kože i obuće, industrija gume i plastike, grafička industrija i papirno-celulozna industrija.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Podršku realizacije investicionih projekata u svrhu podsticanja inovativnosti, primjene novih tehnologija, zapošljavanja i jačanja konkurentnosti</w:t>
      </w:r>
    </w:p>
    <w:p>
      <w:pPr>
        <w:pStyle w:val="NoSpacing"/>
        <w:spacing w:lineRule="atLeast" w:line="0"/>
        <w:ind w:left="284" w:hanging="0"/>
        <w:jc w:val="both"/>
        <w:rPr/>
      </w:pPr>
      <w:r>
        <w:rPr>
          <w:rFonts w:cs="Times New Roman" w:ascii="Times New Roman" w:hAnsi="Times New Roman"/>
          <w:sz w:val="24"/>
          <w:lang w:val="sr-BA" w:eastAsia="en-US"/>
        </w:rPr>
        <w:t>Imajući u vidu da je prerađivački sektor značajno pogođen pandemijom, te da dostupne studije projektuju pad direktnih stranih ulaganja za više od 30%, za održivost prerađivačke industrije neophodna je finansijska podrška. Podrška predstavlja podsticaje za direktna ulaganja u realizaciju investicionih projekata u minimalnom iznosu od 10.000.000 KM. Navedena mjera će se sprovoditi u skladu sa Zakonom o podsticajima u privredi Republike Srpske</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i Uredbom o postupku dodjele podsticaja za direktna ulaganja</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Posebnu podršku prerađivačkom sektoru kod nabavke novih tehnologija treba obezbijediti kroz kreditnu liniju Investiciono-razvojne banke Republike Srpske u iznosu od 20.000.000 KM sa dogovorenom subvencijom od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Podršku razvoju konkurentne bazne industrije i domaćeg proizvoda</w:t>
      </w:r>
    </w:p>
    <w:p>
      <w:pPr>
        <w:pStyle w:val="NoSpacing"/>
        <w:spacing w:lineRule="atLeast" w:line="0"/>
        <w:ind w:left="284" w:hanging="0"/>
        <w:jc w:val="both"/>
        <w:rPr/>
      </w:pPr>
      <w:r>
        <w:rPr>
          <w:rFonts w:cs="Times New Roman" w:ascii="Times New Roman" w:hAnsi="Times New Roman"/>
          <w:sz w:val="24"/>
          <w:lang w:val="sr-BA" w:eastAsia="en-US"/>
        </w:rPr>
        <w:t>Zavisnost privrede Republike Srpske od inostranog tržišta naročito je došla do izražaja u periodu pandemije, što je ukazalo na nedovoljno korišćenje domaćih resursa. S tim u vezi, neophodno je kreirati mjere podrške razvoju bazne industrije i domaćeg proizvoda. Potrebno je izvršiti mapiranje potreba i mogućnosti privrednih subjekata za razvoj domaćeg proizvoda, analizirati dostupne baze podataka o materijalima i proizvodima koji se uvoze u Republiku Srpsku, te izradu studije, promociju potencijala i dr.</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R</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ešavanje statusa privrednih društava iz oblasti prerađivačke industrije u državnom vlasništvu</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U prerađivačkoj industriji još uvijek nije završen proces privatizacije državnog kapitala. </w:t>
      </w:r>
      <w:r>
        <w:rPr>
          <w:rFonts w:cs="Times New Roman" w:ascii="Times New Roman" w:hAnsi="Times New Roman"/>
          <w:sz w:val="24"/>
          <w:szCs w:val="24"/>
          <w:lang w:val="sr-RS"/>
        </w:rPr>
        <w:t>Imajući u vidu da je privatna svojina najefikasniji oblik svojine, u narednom periodu prioritetno treba da se sprovode aktivnosti na r</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ešavanju statusa privrednih društava u državnom vlasništvu, što</w:t>
      </w:r>
      <w:r>
        <w:rPr>
          <w:rFonts w:cs="Times New Roman" w:ascii="Times New Roman" w:hAnsi="Times New Roman"/>
          <w:sz w:val="24"/>
          <w:szCs w:val="24"/>
          <w:lang w:val="sr-RS"/>
        </w:rPr>
        <w:t xml:space="preserve"> podrazumijeva sljedeć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Sp</w:t>
      </w:r>
      <w:r>
        <w:rPr>
          <w:rFonts w:cs="Times New Roman" w:ascii="Times New Roman" w:hAnsi="Times New Roman"/>
          <w:sz w:val="24"/>
          <w:szCs w:val="24"/>
          <w:lang w:val="sr-RS"/>
        </w:rPr>
        <w:t>rovođenje procesa privatizacije u privrednim društvima,</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Restrukturisanje privrednih društava, u sklopu priprema za sprovođenje njihove privatizacij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Pokretanje i okončanje stečajnog postupka i likvidacije u privrednim društvima u kojima privatizacija i/ili restrukturiranje ne bi dali pozitivne efekte. U slučaju da za to postoje odgovarajuće pretpostavke, u stečaju će se sprovoditi postupak reogranizacije s ciljem očuvanja proizvodnje i zaposlenosti.</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Cilj ove mjere je pokretanje/oživljavanje proizvodnje, povećanje obima industrijske proizvodnje i zaposlenosti u privrednim društvima sa državnim kapitalom</w:t>
      </w:r>
      <w:r>
        <w:rPr>
          <w:rFonts w:cs="Times New Roman" w:ascii="Times New Roman" w:hAnsi="Times New Roman"/>
          <w:sz w:val="24"/>
          <w:szCs w:val="24"/>
          <w:lang w:val="sr-BA"/>
        </w:rPr>
        <w:t xml:space="preserve"> iz oblasti prerađivačke industrije</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Sprovođenje ove mjere predviđeno je strateškim dokumentom</w:t>
      </w:r>
      <w:r>
        <w:rPr>
          <w:rFonts w:cs="Times New Roman" w:ascii="Times New Roman" w:hAnsi="Times New Roman"/>
          <w:sz w:val="24"/>
          <w:lang w:val="sr-RS"/>
        </w:rPr>
        <w:t xml:space="preserve"> „Strategija i politika razvoja industrije Republike Srpske za period 2016‒2020. godina“.</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Poboljšanje poslovnog ambijenta za privredna </w:t>
      </w:r>
      <w:r>
        <w:rPr>
          <w:rFonts w:cs="Times New Roman" w:ascii="Times New Roman" w:hAnsi="Times New Roman"/>
          <w:b/>
          <w:sz w:val="24"/>
          <w:szCs w:val="24"/>
          <w:lang w:val="sr-RS"/>
        </w:rPr>
        <w:t>društva</w:t>
      </w:r>
      <w:r>
        <w:rPr>
          <w:rFonts w:cs="Times New Roman" w:ascii="Times New Roman" w:hAnsi="Times New Roman"/>
          <w:b/>
          <w:iCs/>
          <w:sz w:val="24"/>
          <w:szCs w:val="24"/>
          <w:lang w:val="sr-RS" w:eastAsia="en-US"/>
        </w:rPr>
        <w:t xml:space="preserve"> iz oblasti prerađivačke industrije putem unapređenja regulatornog okvira</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Sprovodiće se aktivnosti na analizi postojećih zakonskih rješenja koja imaju uticaj na poslovanje privrednih društava iz oblasti prerađivačke industrije, prevashodno Zakona </w:t>
      </w:r>
      <w:r>
        <w:rPr>
          <w:rFonts w:cs="Times New Roman" w:ascii="Times New Roman" w:hAnsi="Times New Roman"/>
          <w:sz w:val="24"/>
          <w:szCs w:val="24"/>
          <w:lang w:val="sr-BA"/>
        </w:rPr>
        <w:t xml:space="preserve">o privrednim društvima, Zakona o javnim preduzećima i Zakona o tehničkim propisima. </w:t>
      </w:r>
      <w:r>
        <w:rPr>
          <w:rFonts w:cs="Times New Roman" w:ascii="Times New Roman" w:hAnsi="Times New Roman"/>
          <w:iCs/>
          <w:sz w:val="24"/>
          <w:szCs w:val="24"/>
          <w:lang w:val="sr-RS" w:eastAsia="en-US"/>
        </w:rPr>
        <w:t xml:space="preserve">U okviru navedenih aktivnosti izvršiće se analiza </w:t>
      </w:r>
      <w:r>
        <w:rPr>
          <w:rFonts w:cs="Times New Roman" w:ascii="Times New Roman" w:hAnsi="Times New Roman"/>
          <w:sz w:val="24"/>
          <w:szCs w:val="24"/>
          <w:lang w:val="sr-BA"/>
        </w:rPr>
        <w:t>implementacije postojećih zakonskih rješenja, razmotriti dosadašnja iskustva u primjeni zakona i definisati ograničenja i problemi sa kojima se u praksi susreću privredna društva i ostale zainteresovane strane koji primjenjuju i/ili na koje se primjenjuju odredbe ovih zakona, kao i usklađenost istih sa propisima EU i aktuelnim pravcima promjena u evropskoj regulativi. Na osnovu prethodno sprovedenih analiza izradiće se konkretne izmjene zakonskih i podzakonskih rješenja u sferi tehničkih propisa, a što ima za cilj uspostavljanje kontrole usaglašenosti proizvoda koji su u prometu, tj. na tržištu Republike Srpske sa tehničkim zahtjevima i relevantnom evropskom tehničkom regulativom. Nadalje, ovo ima za cilj da obezbijedi kontrolu proizvoda sa aspekta njegovog kvaliteta i bezbjednosti krajnjih korisnika, kao i zaštitu domaćih proizvođača od nelojalne konkurencije, u smislu sprečavanja uvoza i plasmana nekvalitetnih proizvoda iz inostranstva na naše tržište. Izmjene Zakona o privrednim društvima doprinijeće jednostavnijem i efikasnijem upravljanju privrednim društvima, odnosno kompanijama, a na bazi pozitivnih privrednih praksi, zasnovanih na implementaciji ključnih principa korporativnog upravljanja i usklađenosti sa EU zakonodavstvo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Identifikovanje privrednih djelatnosti čije je poslovanje i opstanak na tržištu ugrožen zbog negativnih uticaja pandemije, </w:t>
      </w:r>
      <w:r>
        <w:rPr>
          <w:rFonts w:cs="Times New Roman" w:ascii="Times New Roman" w:hAnsi="Times New Roman"/>
          <w:sz w:val="24"/>
          <w:szCs w:val="24"/>
          <w:lang w:val="sr-BA"/>
        </w:rPr>
        <w:t>u</w:t>
      </w:r>
      <w:r>
        <w:rPr>
          <w:rFonts w:cs="Times New Roman" w:ascii="Times New Roman" w:hAnsi="Times New Roman"/>
          <w:sz w:val="24"/>
          <w:szCs w:val="24"/>
          <w:lang w:val="sr-RS"/>
        </w:rPr>
        <w:t>tvrđivanje kriterijuma i dodjela podrške za oporavak privrednih subjekata iz oblasti prerađivačke industrije od ekonomske krize izazvane pandemijom virusa koron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tvrđivanje kriterijuma za dodjelu podrške i raspisivanje javnog poziva i dodjela finansijskih sredstava za podršku realizacije investicionih projekat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Mapiranje potreba i mogućnosti privrednih subjekata za razvoj vlastitog proizvoda, odnosno uspostavljanje kontakta sa potencijalnim proizvođačima domaćeg proizvoda, identifikovanje ključnih ograničenja u donošenju odluka o razvoju vlastitog proizvod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iranje dostupnih baza podataka o materijalima i proizvodima koji se uvoze u Republiku Srpsku, s ciljem prezentovanja mogućnosti pokretanja isplative proizvodnje proizvoda koji nedostaju domaćem tržištu,</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a postojećih zakonskih rješenja koja imaju uticaj na poslovanje privrednih društava iz oblasti prerađivačke industrije, prevashodno Zakona o privrednim društvima, Zakona o javnim preduzećima i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Izmjene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Izrada studije o mogućnosti proizvodnje vlastitog proizvod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Promocija potencijala za razvoj domaćeg proizvod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Izmjene/donošenje novog Zakona o privrednim društvim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omocija potencijala za razvoj domaćeg proizvod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Definisanje podsticajnih mjera za razvoj domaćeg proizvoda (posebno u sektorima u kojima imamo potencijalne bazne industrije),</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užanje podrške pri plasmanu domaćeg proizvoda na tržištu,</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136" w:type="dxa"/>
        <w:jc w:val="left"/>
        <w:tblInd w:w="-113" w:type="dxa"/>
        <w:tblLayout w:type="fixed"/>
        <w:tblCellMar>
          <w:top w:w="0" w:type="dxa"/>
          <w:left w:w="108" w:type="dxa"/>
          <w:bottom w:w="0" w:type="dxa"/>
          <w:right w:w="108" w:type="dxa"/>
        </w:tblCellMar>
      </w:tblPr>
      <w:tblGrid>
        <w:gridCol w:w="3374"/>
        <w:gridCol w:w="2095"/>
        <w:gridCol w:w="1781"/>
        <w:gridCol w:w="1886"/>
      </w:tblGrid>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Indikator</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pPr>
            <w:r>
              <w:rPr>
                <w:b/>
                <w:sz w:val="20"/>
                <w:szCs w:val="20"/>
                <w:lang w:val="sr-BA" w:eastAsia="en-US"/>
              </w:rPr>
              <w:t>(2021. godin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Prelazni cilj (2022. godin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TableParagraph"/>
              <w:spacing w:lineRule="atLeast" w:line="0"/>
              <w:ind w:left="107" w:hanging="0"/>
              <w:jc w:val="center"/>
              <w:rPr/>
            </w:pPr>
            <w:r>
              <w:rPr>
                <w:b/>
                <w:sz w:val="20"/>
                <w:szCs w:val="20"/>
                <w:lang w:val="sr-BA" w:eastAsia="en-US"/>
              </w:rPr>
              <w:t>(2023. godin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Broj privrednih subjekata koji su dobili podršku za oporavak od ekonomske krize izazvane pandemijom virusa korona</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Zavisno od raspoloživih sredstav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Zavisno od raspoloživih sredstav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podržanih investicionih projekat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i više zavisno od raspoloživih sredstav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Izvršeno mapiranje potreba i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sektor tekstila, kože i obuć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drvoprerađivački i metalni sek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vršeno mapiranje za ključne sektore prerađivačke industr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Izrađena studija o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nalaženje načina finansiranja za izradu studije i izvor konsultan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rađena studij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mocija rezultata stud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Broj privatizovanih privrednih društav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 Zakona o tehničkim propis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Zakona o tehničkim propisim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donošenje novog Zakona o privrednim društv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novi Zakon o privrednim društvim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tehničkih propisa usaglašenih sa EU zakonodavstvo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eastAsia="en-US"/>
        </w:rPr>
        <w:t>Realizacijom navedenih mjera podržaće se opstanak i razvoj privrednih subjekata iz prerađivačke indsutrije. Navedeno će uticati na poboljšanje likvidnosti, održavanje zaposlenosti, te će se samim tim direktno odraziti na povećanje konkurentnosti prerađivačke indsutrije. Razvojem domaćeg proizvoda kako na mikro nivou, tako i na nivou sektora direktno doprinosi smanjenju zavisnosti privrede Republike Srpske od poremećaja na globalnom tržištu.</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U ovom momentu nije moguće procjeniti troškove realizacije navedene mjere. Sredstva za podršku realizaciji projekata za prevazilaženje posljedica pandemije biće obezbijeđena iz Budžeta Republike Srpske, a dio sredstava za realizaciju mjere kroz podršku donator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8" w:type="dxa"/>
        <w:jc w:val="left"/>
        <w:tblInd w:w="-113" w:type="dxa"/>
        <w:tblLayout w:type="fixed"/>
        <w:tblCellMar>
          <w:top w:w="0" w:type="dxa"/>
          <w:left w:w="108" w:type="dxa"/>
          <w:bottom w:w="0" w:type="dxa"/>
          <w:right w:w="108" w:type="dxa"/>
        </w:tblCellMar>
      </w:tblPr>
      <w:tblGrid>
        <w:gridCol w:w="2660"/>
        <w:gridCol w:w="1701"/>
        <w:gridCol w:w="4837"/>
      </w:tblGrid>
      <w:tr>
        <w:trPr>
          <w:trHeight w:val="24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Cs w:val="20"/>
                <w:lang w:val="sr-BA" w:eastAsia="en-US"/>
              </w:rPr>
              <w:t>Vjerovatnoća (niska/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Planirane mjere ublažavanj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astavak pandemije virusa korona i njen uticaj na domaću i svjetsku privre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rFonts w:ascii="Times New Roman" w:hAnsi="Times New Roman" w:cs="Times New Roman"/>
                <w:szCs w:val="20"/>
                <w:lang w:val="sr-BA" w:eastAsia="en-US"/>
              </w:rPr>
            </w:pPr>
            <w:r>
              <w:rPr>
                <w:rFonts w:cs="Times New Roman" w:ascii="Times New Roman" w:hAnsi="Times New Roman"/>
                <w:szCs w:val="20"/>
                <w:lang w:val="sr-BA" w:eastAsia="en-US"/>
              </w:rPr>
              <w:t>Finasijski i drugi vidovi podrške privrednim subjektima s ciljem saniranja posljedica pandemije virusa koron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stupnost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DOB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planirana su sredstva za realizaciju projekata u iznosu od 2 miliona KM,</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aktivnosti na povećanju dostupnih sredstava za podršku realizacije projeka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zainteresovanost investitora za ulaganje u razvoj domaćeg proiz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izak</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promocija potencijala i mogućnosti plasmana proizvoda,</w:t>
            </w:r>
          </w:p>
          <w:p>
            <w:pPr>
              <w:pStyle w:val="NoSpacing"/>
              <w:spacing w:lineRule="atLeast" w:line="0"/>
              <w:ind w:left="70" w:hanging="0"/>
              <w:jc w:val="both"/>
              <w:rPr>
                <w:rFonts w:ascii="Times New Roman" w:hAnsi="Times New Roman" w:cs="Times New Roman"/>
                <w:szCs w:val="20"/>
                <w:lang w:val="sr-BA" w:eastAsia="en-US"/>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definisanje podsticajnih mjera za ulaganje u projekte bazne industrije i razvoja domaćeg proizvod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Smanjenje uticaja posljedica virusa korona na </w:t>
      </w:r>
      <w:r>
        <w:rPr>
          <w:rFonts w:eastAsia="Times New Roman" w:cs="Times New Roman" w:ascii="Times New Roman" w:hAnsi="Times New Roman"/>
          <w:b/>
          <w:iCs/>
          <w:sz w:val="24"/>
          <w:szCs w:val="24"/>
          <w:u w:val="single"/>
          <w:lang w:val="sr-BA" w:eastAsia="fr-BE" w:bidi="fr-BE"/>
        </w:rPr>
        <w:t>turizam</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turizma za planirani trogodišnji period predviđa se unapređenje zakonskog i strateškog okvira, te realizacija mjera za smanjenje uticaja pandemije virusa korona na ovaj sektor. Ključne prepreke su ograničena budžetska sredstva, zatvorene granice, nemogućnost povećanja potrošnje kroz posjetu stranih turista, te smanjenje domaće potrošnje usljed ograničenja kretanja i restriktivnih mje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ime, pad broja i dolazaka turista u 2020. godini iznosio je oko 70%, što je uticalo na pad prometa i prihoda u ugostiteljskim objektima kao što su hoteli, moteli, restorani, kafe barovi i sl. Pad prometa i prihoda zabilježen je i kod turističkih agencija. Turizam i ugostiteljstvo su grane koje su najviše pogođene pandemijom virusa korona, te su ugrožena radna mjesta, kako u Republici Srpskoj, tako i u svijetu. Pad prometa osjetile su i druge djelatnosti vezane za turizam (saobraćaj i sl.).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Smanjenje uticaja posljedica virusa korona na turizam jedna je od najvažnijih mjera. Kao prioriteti izdvajaju se izrada strateškog akta sa prijedlogom mjera za ublažavanje posljedica pandemije, te kreiranje stimulativne politike za turistički sektor. Naime, u svrhu oporavka turizma, potrebno je uticati na razvoj domaćeg turizma putem promocije i određenih kampanja, jer usljed pandemije turizam više ne može računati na strane goste. Pored domaćeg tržišta, potrebno je fokus usmjeriti ka tržištu Srbije, imajući u vidu da je oko 70% građana Srbije posjetilo Republiku Srpsku, kao i ka tržištu regiona.</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Kontinuirane aktivnosti u periodu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godine</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Izrada strateškog akta sa mjerama pomoći turizmu,</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Izmjena važećih propisa iz oblasti turizma i ugostiteljstva, </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alizacija kampanja promocije domaćeg i receptivnog turizma,</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sorna saradnja nadležnih ministarstava po pitanju zajedničkih aktivnosti na razvoju turizma i smanjenja posljedica pandemije virusa korona,</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Podsticaj domaćeg turizma i domaće potrošnje kroz uvođenje standarda i realizaciju međunarodnih projekata i korišćenja donatorskih sredstava (USAID, GIZ, UNDP i dr.),</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Saniranje posljedica virusa korona u skladu sa preporukama Svjetske turističke organizacije i drugih međunarodnih organizacija.</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1. </w:t>
      </w:r>
      <w:r>
        <w:rPr>
          <w:b/>
          <w:lang w:val="sr-BA"/>
        </w:rPr>
        <w:t>godini</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Izrada strateškog akta i izmjena važećeg propisa iz oblasti turizma.</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2. </w:t>
      </w:r>
      <w:r>
        <w:rPr>
          <w:b/>
          <w:lang w:val="sr-BA"/>
        </w:rPr>
        <w:t>godini</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Izmjena važećih propisa iz oblasti turizma i ugostiteljstva</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2" w:type="dxa"/>
        <w:jc w:val="center"/>
        <w:tblInd w:w="0" w:type="dxa"/>
        <w:tblLayout w:type="fixed"/>
        <w:tblCellMar>
          <w:top w:w="0" w:type="dxa"/>
          <w:left w:w="0" w:type="dxa"/>
          <w:bottom w:w="0" w:type="dxa"/>
          <w:right w:w="0" w:type="dxa"/>
        </w:tblCellMar>
      </w:tblPr>
      <w:tblGrid>
        <w:gridCol w:w="5245"/>
        <w:gridCol w:w="1418"/>
        <w:gridCol w:w="1559"/>
        <w:gridCol w:w="970"/>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 strateški i drugi akti sa mjerama ublažavanja posljedica virusa korona na turistički sek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 promet u turizmu i ugostiteljstv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otrebno je unaprijediti zakonski okvir i realizovati strateške projekte.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U trogodišnjem periodu predviđena je izrada strateških akata i zakona iz oblasti turizma i ugostiteljstva, što će uticati na povećanje potrošnje, prihoda i konkurentnosti.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Mjera promovisanja i podsticanja programa putovanja za domaće turiste utiče na jačanje privrede i domaće potrošnje. Domaća potrošnja javlja se kao aktivan faktor privrednog razvoja i očuvanja radnih mjesta. Po osnovu domaćeg turizma obezbjeđuje se prelivanje dohotka iz razvijenih područja i destinacija (izvora tražnje) u relativno manje razvijena područja i destinacije (turistička mjesta). Stoga je potrebno podsticati programe koji su namijenjeni domaćem tržištu. Realizacijom ove mjere i jačom promocijom stvoriće se bolji uslovi za jačanje konkurentnosti Republike Srpske na domaćem tržištu i smanjenje posljedica pandemije virusa korona.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Razvijati receptivni turizam (Srbija, dijaspora, region). Ovom mjerom stimuliše se devizni priliv po osnovu turizma. Potrošnja koju stvaraju strani turisti smatra se „nevidljivim izvozom“, jer turisti izdatke koji nastaju iz putovanja plaćaju novcem zarađenim u matičnoj zemlji. Stimulisanjem dolazaka turista koji dolaze iz Srbije, regiona ili drugih zemalja stvaraju se uslovi za povećanje konkurentnosti na međunarodnom turističkom tržištu.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Troškovi su planirani u okviru budžeta Ministarstva trgovine i turizma Republike Srpske i donatorskih sredstava međunarodnih organizacija (USAID, GIZ, UNDP i dr.).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ad prometa u turizmu i ugostiteljstvu veoma utiče na socijalne ishode kao što je zapošljavanje i siromaštvo. Realizacijom predloženih mjera biće sačuvana radna mjesta, te se na taj način smanjiti siromaštvo.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Turizam može imati i pozitivan i negativan uticaj na životnu sredinu. Međutim, ovaj balans se ostvaruje kroz podsticaj razvoju održivog turizma u Republici Srpskoj. Kroz izradu strateških i drugih akta prioritet se stavlja na razvoj ove vrste turizma. Isto je bitno, naročito u vrijeme trajanja pandemije, gdje se traži balans između privrede i zdravlja. Razvojem održivog turizma moguće je uspostaviti i taj balans, kao i balans između očuvanja resursa i privrede. Na primjer, odlaskom u planine i u ruralna područja koja su ekološki čista i sa čistim vazduhom, utiče se na zdravlje a ujedno se utiče i na potrošnju.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5" w:type="dxa"/>
        <w:jc w:val="center"/>
        <w:tblInd w:w="0" w:type="dxa"/>
        <w:tblLayout w:type="fixed"/>
        <w:tblCellMar>
          <w:top w:w="0" w:type="dxa"/>
          <w:left w:w="0" w:type="dxa"/>
          <w:bottom w:w="0" w:type="dxa"/>
          <w:right w:w="0" w:type="dxa"/>
        </w:tblCellMar>
      </w:tblPr>
      <w:tblGrid>
        <w:gridCol w:w="1839"/>
        <w:gridCol w:w="1843"/>
        <w:gridCol w:w="533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stavak pandemije virusa koro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nstitucionalna koordinacija na nivou Vlade Republike Srpske,</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zrada strateških dokumenata sa mjerama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budžetskih sredsta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pPr>
            <w:r>
              <w:rPr>
                <w:sz w:val="20"/>
                <w:szCs w:val="20"/>
                <w:lang w:val="sr-BA" w:eastAsia="fr-BE" w:bidi="fr-BE"/>
              </w:rPr>
              <w:t xml:space="preserve">‒ </w:t>
            </w:r>
            <w:r>
              <w:rPr>
                <w:sz w:val="20"/>
                <w:szCs w:val="20"/>
                <w:lang w:val="sr-BA" w:eastAsia="fr-BE" w:bidi="fr-BE"/>
              </w:rPr>
              <w:t>Usljed nemogućnosti osiguranja vlastitih sredstava budžeta za sprovođenje mjera stimulativne politike i smanjenja posljedica pandemije virusa korona, mjere se neće moći realizovati.</w:t>
            </w:r>
          </w:p>
        </w:tc>
      </w:tr>
    </w:tbl>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Poslovno okruženje i smanjenje neformalne</w:t>
      </w:r>
      <w:r>
        <w:rPr>
          <w:rFonts w:eastAsia="Times New Roman" w:cs="Times New Roman" w:ascii="Times New Roman" w:hAnsi="Times New Roman"/>
          <w:b/>
          <w:bCs/>
          <w:caps/>
          <w:sz w:val="24"/>
          <w:szCs w:val="24"/>
          <w:lang w:val="sr-Latn-BA"/>
        </w:rPr>
        <w:t xml:space="preserve"> </w:t>
      </w:r>
      <w:r>
        <w:rPr>
          <w:rFonts w:eastAsia="Times New Roman" w:cs="Times New Roman" w:ascii="Times New Roman" w:hAnsi="Times New Roman"/>
          <w:b/>
          <w:bCs/>
          <w:caps/>
          <w:sz w:val="24"/>
          <w:szCs w:val="24"/>
          <w:lang w:val="sr-BA"/>
        </w:rPr>
        <w:t>ekono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Reforma zdravstvenog siste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Vlada Republike Srpske je, na prijedlog Ministarstva zdravlja i socijalne zaštite (MZSZ), 28. marta 2019. godine donijela Akcioni plan za osiguranje održivosti zdravstvenog sistema Republike Srpske, čime je resorno ministarstvo preduzelo konkretne korake s ciljem ubrzavanja analiza i sprovođenja potrebnih mjera, koje će zdravstveni sistem učiniti održivim, što je bio i jedan od zadataka MZSZ iz PER-a 2019-2021. Takođe, MZSZ je izvršilo detaljnu analizu obaveza javnih zdravstvenih ustanova Republike Srpske i Javne ustanove Fond zdravstvenog osiguranja, sa stanjem na dan 31. decembra 201</w:t>
      </w:r>
      <w:r>
        <w:rPr>
          <w:rFonts w:cs="Times New Roman" w:ascii="Times New Roman" w:hAnsi="Times New Roman"/>
          <w:sz w:val="24"/>
          <w:lang w:val="sr-Latn-BA"/>
        </w:rPr>
        <w:t>8</w:t>
      </w:r>
      <w:r>
        <w:rPr>
          <w:rFonts w:cs="Times New Roman" w:ascii="Times New Roman" w:hAnsi="Times New Roman"/>
          <w:sz w:val="24"/>
          <w:lang w:val="sr-BA"/>
        </w:rPr>
        <w:t xml:space="preserve">. godine. Kao rezultat analize, Vladi Republike Srpske predložena je na usvajanje „Informacija o stanju obaveza javnih zdravstvenih ustanova i Fonda zdravstvenog osiguranja Republike Srpske na dan 31. decembar 2018. godine“, koja je usvojena 25. aprila 2019. godine.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Strateško opredjeljenje Vlade Republike Srpske je da se u narednom periodu izvrši uvođenje javnih zdravstvenih ustanova i Fonda zdravstvenog osiguranja u trezorski sistem poslovanja. Da bi se ova aktivnost realizovala potrebno je da se ispune dva preduslova, i to:</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Potrebno je definisati i sprovesti mjere koje će zaustaviti dalji rast neizmirenih obaveza u svakoj zdravstvenoj ustanovi pojedinačno,</w:t>
      </w:r>
    </w:p>
    <w:p>
      <w:pPr>
        <w:pStyle w:val="NoSpacing"/>
        <w:numPr>
          <w:ilvl w:val="0"/>
          <w:numId w:val="5"/>
        </w:numPr>
        <w:ind w:left="284" w:hanging="284"/>
        <w:jc w:val="both"/>
        <w:rPr/>
      </w:pPr>
      <w:r>
        <w:rPr>
          <w:rFonts w:cs="Times New Roman" w:ascii="Times New Roman" w:hAnsi="Times New Roman"/>
          <w:sz w:val="24"/>
          <w:lang w:val="sr-BA"/>
        </w:rPr>
        <w:t>Definisati i model za izmirenje neizmirenih obaveza svake zdravstvene ustanove pojedinačno, kako se problem neizmirenih obaveza ne bi prenio na budžete opština i gradova ili budžet Republike.</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Reforma zdravstvenog sistema u narednom periodu od 2021. do 2023. godine treba da obuhvati šest mjera, i to:</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Praćenje i kontinuirano izmirenje obavez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iguranje kontinuiteta poslovanj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Zaustavljanje trenda povećanja ukupnih obaveza u zdravstvenom sistemu,</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mišljavanje i primjena novih modela za finansiranje zdravstvenog sistem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Efikasnije korišćenje raspoloživih sredstva,</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Prilagođavanje organizacije i poslovanja Fonda zdravstvenog osiguranja Republike Srpske i na taj način podrška realizaciji Akcionog plana i ostalih mjera</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Spacing1"/>
        <w:numPr>
          <w:ilvl w:val="0"/>
          <w:numId w:val="75"/>
        </w:numPr>
        <w:ind w:left="567" w:hanging="283"/>
        <w:jc w:val="both"/>
        <w:rPr/>
      </w:pPr>
      <w:r>
        <w:rPr>
          <w:rFonts w:cs="Times New Roman" w:ascii="Times New Roman" w:hAnsi="Times New Roman"/>
          <w:sz w:val="24"/>
          <w:szCs w:val="24"/>
          <w:lang w:val="sr-BA"/>
        </w:rPr>
        <w:t>Prelazak na trezorsko poslovanje:</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odabranih javnih zdravstvenih ustanova i jedinica lokalne samouprave za prelazak na trezorsko poslovanje u 2021. godini i uvođenje trezorskog sistema u odabrane javne zdravstvene ustanove,</w:t>
      </w:r>
    </w:p>
    <w:p>
      <w:pPr>
        <w:pStyle w:val="NoSpacing1"/>
        <w:numPr>
          <w:ilvl w:val="0"/>
          <w:numId w:val="95"/>
        </w:numPr>
        <w:ind w:left="851" w:hanging="283"/>
        <w:jc w:val="both"/>
        <w:rPr/>
      </w:pPr>
      <w:r>
        <w:rPr>
          <w:rFonts w:cs="Times New Roman" w:ascii="Times New Roman" w:hAnsi="Times New Roman"/>
          <w:sz w:val="24"/>
          <w:szCs w:val="24"/>
          <w:lang w:val="sr-BA"/>
        </w:rPr>
        <w:t xml:space="preserve">Priprema odabranih javnih zdravstvenih ustanova i jedinica lokalne samouprave za prelazak na trezorsko poslovanje u 2022. godini i uvođenje trezorskog sistema u odabrane javne zdravstvene ustanove,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preostalih javnih zdravstvenih ustanova, jedinica lokalne samouprave i Fonda zdravstvenog osiguranja za prelazak na trezorsko poslovanje u 2023. godini i završetak procesa uvođenja preostalih javnih zdravstvenih ustanova u trezorsko poslovanje,</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Izgradnja i opremanje nove Bolnice Doboj, rekonstrukcije i opremanje bolničkih ustanova Foča, Zvornik, kao i završetak izgradnje (unutrašnji radovi) i opremanje preostalog prostora u objektu Južno krilo – Poliklinika JZU Univerzitetski klinički centar Republike Srpske – Jug 1, Faza 1 (treći dio).</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godin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 saradnji sa Ministarstvom finansija definisati modele za izmirenje neizmirenih obaveza u zdravstvenom sistem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prioritetnih obaveza javnih zdravstvenih ustanova u odnosu na vrstu obaveza, ročnost i moguću dinamiku izmirivanja, sa naglaskom na obaveze prema Poreskoj upravi i Fondu zdravstvenog osiguranja (</w:t>
      </w:r>
      <w:r>
        <w:rPr>
          <w:rFonts w:cs="Times New Roman" w:ascii="Times New Roman" w:hAnsi="Times New Roman"/>
          <w:sz w:val="24"/>
          <w:lang w:val="sr-BA"/>
        </w:rPr>
        <w:t>MZSZ</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Priprema plana izmirenj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spostavljanje mehanizama za osiguranje namjenskog korišćenja sredstava koja budu uložena za izmirivanje pojedinih vrst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Donošenje novog zakonskog okvira koji reguliše zdravstveni sistem (Zakon o zdravstvenom osiguranju, Zakon o zdravstvenoj zaštiti, Zakon o zdravstvenoj dokumentaciji i evidencijama u oblasti zdravstva i Zakon o djelatnostima u zdravstv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Razmatranje mogućnosti da samostalni preduzetnici bez prepreka koriste prava iz oblasti zdravstvenog osiguranja (bolovanj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akta o nomenklaturi zdravstvenih usluga na primarnom, sekundarnom i tercijarnom nivou zdravstvene zaštit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ovećanje kontrole korišćenja bolovanj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te razmatranje uređivanja modela privremene penzije, a sa ciljem prevazilaženja problema vezanih za radnike čije liječenje nije završeno u roku od 12 mjesec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saglašavanje posebnog kolektivnog ugovora za zaposlene u oblasti zdravst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tvrđivanje, na osnovu zdravstvenih potreba stanovništva vrste, broja, rasporeda, kapaciteta zdravstvenih ustanova čiji je osnivač Republika Srpska, jedinica lokalne samouprave i drugo pravno ili fizičko lic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riprema Plana mreže zdravstvenih ustano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Uputstva za izradu plana ljudskih resursa za period od pet godin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Optimizacija broja zaposlenih u javnim zdravstvenim ustanovama i usklađivanje sa podzakonskim aktima Zakona o zdravstvenoj zaštiti; Preduzimanje aktivnosti na unapređenju sistema praćenja rezultata poslovanja javnih zdravstvenih ustanova, u saradnji sa Svjetskom bankom,</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Realizacija Projekta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sa Svjetskom bankom, s ciljem unapređenja rada u zdravstvenom sektoru za odgovor na pandemiju,</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Sprovođenje kontinuirane aktivnosti na edukaciji radnika o bezbjednosti i zaštiti zdravlja na radu, zdravom</w:t>
      </w:r>
      <w:r>
        <w:rPr>
          <w:rFonts w:eastAsia="Calibri" w:cs="Times New Roman" w:ascii="Times New Roman" w:hAnsi="Times New Roman"/>
          <w:sz w:val="24"/>
          <w:szCs w:val="24"/>
          <w:lang w:val="sr-BA"/>
        </w:rPr>
        <w:t xml:space="preserve"> načinu života i rada i drugim temama koje mogu povećati nivo zdravlja stanovništva,</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koji su ispunili preduslove, na trezorski način poslovanja,</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Izrada i realizacija Programa izmirenja obaveza po osnovu doprinosa Fonda za penzijsko i invalidsko osiguranje Republike Srpske zaposlenih u javnim zdravstvenim ustanovama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spostavljanje organizacije zdravstvenih ustanova prema Planu mreže zdravstvenih ustanov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Usvajanje Uputstva za izradu plana ljudskih resursa,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Preduzimanje aktivnosti na izradi realnih finansijskih planova i</w:t>
      </w:r>
      <w:r>
        <w:rPr>
          <w:rFonts w:eastAsia="Calibri" w:cs="Times New Roman" w:ascii="Times New Roman" w:hAnsi="Times New Roman"/>
          <w:sz w:val="24"/>
          <w:szCs w:val="24"/>
          <w:lang w:val="sr-BA"/>
        </w:rPr>
        <w:t xml:space="preserve"> planova finansijske stabilizacije javnih zdravstvenih ustanova i Fonda zdravstvenog osiguranja, u skladu sa </w:t>
      </w:r>
      <w:r>
        <w:rPr>
          <w:rFonts w:cs="Times New Roman" w:ascii="Times New Roman" w:hAnsi="Times New Roman"/>
          <w:sz w:val="24"/>
          <w:szCs w:val="24"/>
          <w:lang w:val="sr-BA"/>
        </w:rPr>
        <w:t>zakonskim okvirom koji reguliše zdravstveni sistem</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donesenim u 2021. godini</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tvrđivanje cijene pojedinačnih usluga u zdravstvenom sistemu,</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Jačanje kapaciteta </w:t>
      </w:r>
      <w:r>
        <w:rPr>
          <w:rFonts w:cs="Times New Roman" w:ascii="Times New Roman" w:hAnsi="Times New Roman"/>
          <w:sz w:val="24"/>
          <w:lang w:val="sr-BA"/>
        </w:rPr>
        <w:t>MZSZ</w:t>
      </w:r>
      <w:r>
        <w:rPr>
          <w:rFonts w:eastAsia="Calibri" w:cs="Times New Roman" w:ascii="Times New Roman" w:hAnsi="Times New Roman"/>
          <w:sz w:val="24"/>
          <w:szCs w:val="24"/>
          <w:lang w:val="sr-BA"/>
        </w:rPr>
        <w:t xml:space="preserve"> za praćenje i analizu finansijskog poslovanja JZU-a i FZO,</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Iznalaženje novih modela finansiranja zdravstvenog sistem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vođenje domova zdravlja i drugih zdravstvenih ustanova, koji su ispunili preduslove, na trezorski način poslovanja,</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Uključivanje osoba sa menadžerskim kompetencijama, iskustvima i vještinama u upravljanje zdravstvenim sistemom i zdravstvenim ustanovam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drugih zdravstvenih ustanova (koji su ispunili preduslove) i Fonda zdravstvenog osiguranja na trezorski način poslovanj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Dalje sprovođenje Plana mreže zdravstvenih ustanov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Izrada i dostavljanje planova ljudskih resursa za period od pet godina od strane zdravstvenih ustanova.</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Nivo smanjenja ukupnih obaveza javnih zdravstvenih ustanova i Fonda zdravstvenog osiguranja Republike Srpske (početna vrijednost: stanje ukupnih obaveza na dan 31. decembra 2019. godine, po finansijskim izvještajima javnih zdravstvenih ustanova i Fonda zdravstvenog osiguranja Republike Srpske); 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 Vrsta, broj, prostorni raspored i kapacitet zdravstvenih ustanova čiji je osnivač Republika Srpska, jedinica lokalne samouprave i drugo pravno ili fizičko lice (početna vrijednost: podaci o ustanovama upisanim u Registar zdravstvenih ustanova sa krajem februara 2019. godine); Količina javnih sredstava na raspolaganju za zdravstvenu zaštitu stanovništva Republike Srpske (početna vrijednost: podaci uključeni u nacionalni zdravstveni račun Republike Srpske za 2018. godinu); Pripremljen i realizovan paket mjera za sprečavanje daljeg rasta neizmirenih obaveza u zdravstvenom sistemu.</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Procjena troškova aktivnosti i izvor finansiranja</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8" w:type="dxa"/>
        <w:jc w:val="center"/>
        <w:tblInd w:w="0" w:type="dxa"/>
        <w:tblLayout w:type="fixed"/>
        <w:tblCellMar>
          <w:top w:w="0" w:type="dxa"/>
          <w:left w:w="108" w:type="dxa"/>
          <w:bottom w:w="0" w:type="dxa"/>
          <w:right w:w="108" w:type="dxa"/>
        </w:tblCellMar>
      </w:tblPr>
      <w:tblGrid>
        <w:gridCol w:w="1266"/>
        <w:gridCol w:w="1236"/>
        <w:gridCol w:w="1520"/>
        <w:gridCol w:w="2002"/>
        <w:gridCol w:w="1509"/>
        <w:gridCol w:w="148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Godin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Pla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Robe i uslug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Subvencije i transf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Kapitalni izdac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Normiranjem mreže zdravstvenih ustanova moguće je da analiza ukaže da postojanje nekih zdravstvenih ustanova nije opravdano, što može uticati na smanjenje broja zaposlenih radnika. Programom izmirenja obaveza po osnovu doprinosa Fonda za penzijsko i invalidsko osiguranje Republike Srpske zaposlenih u javnim zdravstvenim ustanovama (2021‒2026) predviđeno je zbrinjavanje radnika, prilagođavanje broja zaposlenih u javnim zdravstvenim ustanovama, usmjerenje ka zapošljavanju mlađeg, kvalitetnijeg i efikasnijeg kadra sa usmjerenjem prvenstveno na zdravstvene radnik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Pandemija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Mjere Vlade Republike Srpske; pokrenut je hitni projekat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sa Svjetskom bankom u vrijednosti 13,2 miliona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i ostale mjere</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tencijalni troškovi realizacije mjere mogu značajno da uspore njenu realizac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Reforma Inspektorata Republike Srpsk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gramom ekonomskih reformi 2019</w:t>
      </w:r>
      <w:r>
        <w:rPr>
          <w:rFonts w:cs="Times New Roman" w:ascii="Times New Roman" w:hAnsi="Times New Roman"/>
          <w:sz w:val="24"/>
          <w:szCs w:val="24"/>
          <w:lang w:val="sr-Latn-CS"/>
        </w:rPr>
        <w:t>‒</w:t>
      </w:r>
      <w:r>
        <w:rPr>
          <w:rFonts w:cs="Times New Roman" w:ascii="Times New Roman" w:hAnsi="Times New Roman"/>
          <w:sz w:val="24"/>
          <w:szCs w:val="24"/>
          <w:lang w:val="sr-BA"/>
        </w:rPr>
        <w:t>2021. godine predviđena je reforma Inspektorata, i to u dvije faze. U toku 2019. godine sprovedene su aktivnosti dodatne analize stanja i izvođenje preporuka, izrada i usvajanje akcionog plana za reformu inspekcija u Republici Srpskoj. Pored toga, Vlada Republike Srpske uputila je Nacrt zakona o inspekcijama na razmatranje Narodnoj skupštini Republike Srpske, koji je usvojen na sjednici održanoj 26. septembra 2019. godine. Prijedlog Zakona o inspekcijama Republike Srpske usvojen je na sjednici održanoj 20. februara 2020. godine</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a stupio na snagu u martu 2020. godine. U toku je usvajanje nove sistematizacije o unutrašnjoj organizaciji i sistematizaciji u Republičkoj upravi za inspekcijske poslove Republike Srpske, kojom će se uspostaviti nova struktura inspekcija. Proces je usporen zbog situacije izazvan</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pandemijom virusa korona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rugom fazom predmetne reforme predviđeno je reformisanje Inspektorata Republike Srpske i inspekcija sa svih nivoa vlasti u Republici Srpskoj. Cilj je uređenje stanja u oblasti inspekcija i prevazilaženje nedostataka utvrđenih prilikom analize stanja, kao i na osnovu dostavljenih primjedaba, prijedloga i sugestija sindikata, poslodavaca i lokalnih zajednic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1. godini</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e organizacione strukture Inspektorata Republike Srpske i unapređenje inspekcijskog sistema Republike Srpske kroz sinhronizovani inspekcijski sistem na svim nivoima vlasti u Republici Srpskoj (Ministarstvo uprave i lokalne samouprave i Inspektorat Republike Srpsk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116"/>
        <w:gridCol w:w="108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rganizovan Inspektorat Republike Srpske u skladu sa rezultatima realizovanih aktivnosti iz akcionog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kon što bude usvojen, za primjenu ovog zakona biće potrebna dodatna sredstva iz budžeta Republike Srpske. Strukturu troškova je u ovom trenutku teško definisati, s obzirom na to da će se, nakon stupanja na snagu Zakona o inspekcijama, morati strukturno reorganizovati Inspektora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edinica lokalne samouprave za zadržavanje inspekcijskih org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predstavnika jedinica lokalne samouprave u zajedničkim aktivnostima na realizaciji predmet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Smanjenje učešća izdataka za tekuću potrošnju u javnoj upravi</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lada Republike Srpske, u okviru Ustavom Republike Srpske utvrđenih obaveza koje ima kao izvršna vlast prema građanima i poslovnoj zajednici, čvrsto se opredijelila za modernizaciju javne uprave koja će počivati na vladavini prava, otvorenosti i transparentnosti, profesionalnosti, efikasnosti, odgovornosti i domaćinskom pristupu sredstvima poreskih obveznika. Prvi počeci reforme javne uprave u Republici Srpskoj zabilježeni su 2003. godine i nastavljeni sprovođenjem plana aktivnosti za reformu javne uprave, čime je posebna pažnja posvećena jačanju administrativnih struktura u javnoj upravi sa ciljem da se obezbijedi stabilan, demokratski, efikasan i uspješan sistem javne administracije na nivou entiteta, te da se podrže ekonomski i socijalni razvoj Republike Srpske, u skladu sa principima tržišne ekonomije, te integracija zemlje u evropske institucije i demokratske procese, kao i da se građanima Republike Srpske obezbijedi kvalitet javnih usluga. Poštujući Principe javne uprave (</w:t>
      </w:r>
      <w:r>
        <w:rPr>
          <w:rFonts w:cs="Times New Roman" w:ascii="Times New Roman" w:hAnsi="Times New Roman"/>
          <w:sz w:val="24"/>
          <w:szCs w:val="24"/>
          <w:lang w:val="sr-Latn-RS"/>
        </w:rPr>
        <w:t>SIGMA</w:t>
      </w:r>
      <w:r>
        <w:rPr>
          <w:rFonts w:cs="Times New Roman" w:ascii="Times New Roman" w:hAnsi="Times New Roman"/>
          <w:sz w:val="24"/>
          <w:szCs w:val="24"/>
          <w:lang w:val="sr-BA"/>
        </w:rPr>
        <w:t>), Vlada donošenjem propisa stvara pretpostavke i otvara niz mogućnosti za dalje unapređenje uprave, i to kroz: utvrđivanje nadležnosti, prava i dužnosti svih organa republičke uprave, uređenje međusobnih odnosa u sistemu, utvrđivanje prava i dužnosti državnih službenika i namještenika, uvođenje sistema javne konkurencije u republičku upravu, kao i javnog oglašavanja svakog radnog mjesta, propisivanje obaveze javnog objavljivanja konkursa, rad na profesionalizaciji i transparentnosti javne uprave, propisivanje plata zaposlenih u republičkim organima uprave, definisanje disciplinske odgovornosti državnih službenika, pojačanje administrativnog nadzora, pojačanje rada upravne inspekcije, finansijske olakšice brojnih procedura, usaglašavanje kadrovskog i budžetskog plan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U skladu sa PER RS 2019‒2022, finansiranje predmetne mjere planirano je iz sredstava Svjetske ban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vezi s tim, realizacija navedenih aktivnosti nastaviće se u narednom periodu, nakon što Svjetska banka obezbijedi sredstva za finansiranje. U okviru aktivnosti oko obima Registra, stvoriće se pretpostavke da, između ostalog, u Registar budu uneseni i podaci o zaposlenima u zdravstvenom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U vezi sa realizacijom navedene mjere već su preduzeti početni koraci. Ministarstvo uprave i lokalne samouprave (MULS) u saradnji s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sprovodi aktivnosti analize stanja sa ciljem uspostavljanja republičke uprave n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 ‒</w:t>
      </w:r>
      <w:r>
        <w:rPr>
          <w:rFonts w:cs="Times New Roman" w:ascii="Times New Roman" w:hAnsi="Times New Roman"/>
          <w:sz w:val="24"/>
          <w:szCs w:val="24"/>
          <w:lang w:val="sr-BA"/>
        </w:rPr>
        <w:t xml:space="preserve"> situacija izazvana pandemijom virusa korona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zaustavila je privremeno aktivnosti na pripremi navedenog zakona, posebno imajući u vidu da u izradi istog učestvuje veća interresorna radna grupa, kao i predstavnici </w:t>
      </w:r>
      <w:r>
        <w:rPr>
          <w:rFonts w:cs="Times New Roman" w:ascii="Times New Roman" w:hAnsi="Times New Roman"/>
          <w:sz w:val="24"/>
          <w:szCs w:val="24"/>
        </w:rPr>
        <w:t>SIGMA</w:t>
      </w:r>
      <w:r>
        <w:rPr>
          <w:rFonts w:cs="Times New Roman" w:ascii="Times New Roman" w:hAnsi="Times New Roman"/>
          <w:sz w:val="24"/>
          <w:szCs w:val="24"/>
          <w:lang w:val="sr-BA"/>
        </w:rPr>
        <w:t xml:space="preserve">. Donošenje navedenog zakona se stoga pomjera na 2021. godinu, s tim da će MULS preduzeti aktivnosti na pripremi nacrta zakona, kako bi </w:t>
      </w:r>
      <w:r>
        <w:rPr>
          <w:rFonts w:cs="Times New Roman" w:ascii="Times New Roman" w:hAnsi="Times New Roman"/>
          <w:sz w:val="24"/>
          <w:szCs w:val="24"/>
          <w:lang w:val="sr-RS"/>
        </w:rPr>
        <w:t>on</w:t>
      </w:r>
      <w:r>
        <w:rPr>
          <w:rFonts w:cs="Times New Roman" w:ascii="Times New Roman" w:hAnsi="Times New Roman"/>
          <w:sz w:val="24"/>
          <w:szCs w:val="24"/>
          <w:lang w:val="sr-BA"/>
        </w:rPr>
        <w:t xml:space="preserve"> bio upućen u skupštinsku proceduru do kraja tekuće godine,</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Zakona o dopunama Zakona o registru zaposlenih kod korisnika budžetskih sredstava Republike Srpske (MULS) ‒</w:t>
      </w:r>
      <w:r>
        <w:rPr>
          <w:rFonts w:cs="Times New Roman" w:ascii="Times New Roman" w:hAnsi="Times New Roman"/>
          <w:sz w:val="24"/>
          <w:szCs w:val="24"/>
          <w:lang w:val="sr-BA"/>
        </w:rPr>
        <w:t xml:space="preserve"> realizacija ove mjere zavisi od finansijske podrške Svjetske banke, koja do sada nije realizovana, te je neizvjesno da li će se planirani rok moći ispoštovati</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svakog pojedinačnog radnog mjesta zaposlenih u republičkim organima uprave, datog u registru, a na koje se primjenjuju odredbe Zakona o državnim službenicima (MULS i druga ministarstva i institucije Republike Srpske, u skladu sa nadležnostima)</w:t>
      </w:r>
      <w:r>
        <w:rPr>
          <w:rFonts w:cs="Times New Roman" w:ascii="Times New Roman" w:hAnsi="Times New Roman"/>
          <w:sz w:val="24"/>
          <w:szCs w:val="24"/>
          <w:lang w:val="sr-BA"/>
        </w:rPr>
        <w:t xml:space="preserve"> ‒ realizacija ove mjere zavisi od realizacije prethodne dvije mjere i nije realno očekivati da ona bude završena u tekućoj godini, te je potrebno prolongirati rok na 2021. godinu.</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sistema određivanja plata prema vrijednosti kojim će biti uspostavljen pravičniji sistem plata u republičkim organima uprave (MULS i druga ministarstva i institucije Republike Srpske, u skladu sa nadležnostima) ‒ </w:t>
      </w:r>
      <w:r>
        <w:rPr>
          <w:rFonts w:cs="Times New Roman" w:ascii="Times New Roman" w:hAnsi="Times New Roman"/>
          <w:sz w:val="24"/>
          <w:szCs w:val="24"/>
          <w:lang w:val="sr-BA"/>
        </w:rPr>
        <w:t>realizacija ove mjere direktna je posljedica donošenja novog Zakona o državnim službenicima i uspostave Registra zaposlenih, te je nju potrebno pomjeriti na 2022. godinu,</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operativnog plana za smanjenje potrošnje na plate (Ministarstvo finansija, MULS i druga ministarstva i institucije Republike Srpske, u skladu sa nadležnost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left"/>
        <w:tblInd w:w="-5" w:type="dxa"/>
        <w:tblLayout w:type="fixed"/>
        <w:tblCellMar>
          <w:top w:w="0" w:type="dxa"/>
          <w:left w:w="0" w:type="dxa"/>
          <w:bottom w:w="0" w:type="dxa"/>
          <w:right w:w="0" w:type="dxa"/>
        </w:tblCellMar>
      </w:tblPr>
      <w:tblGrid>
        <w:gridCol w:w="5688"/>
        <w:gridCol w:w="1189"/>
        <w:gridCol w:w="1058"/>
        <w:gridCol w:w="1058"/>
      </w:tblGrid>
      <w:tr>
        <w:trPr>
          <w:trHeight w:val="696"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59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o Uputstvo o vođenju registra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Registar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3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državnim službenicim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8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ređeni kriterijumi kvalifikovanosti i izrađeni testovi kompetentnosti za svako radno mjesto pri zapošljavanju državnih službenika i namještenik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55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svakog pojedinačnog radnog mjesta zaposlenih u republičkim organima upra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2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platama zaposlenih u republičkim organima uprave Republike Srpsk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9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operativni plan za smanjenje ukupne potrošnje na plat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2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manjeno učešće izdataka na plate u javnom sektoru u odnosu na BDP</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zradom registra biće moguće sprovesti analizu svakog radnog mjesta, sagledati njegov učinak i izvršiti plaćanje u skladu sa učinkom. Na taj način biće uspostavljena efikasnija javna uprava, a ujedno smanjiće se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vropske unije i </w:t>
      </w:r>
      <w:r>
        <w:rPr>
          <w:rFonts w:cs="Times New Roman" w:ascii="Times New Roman" w:hAnsi="Times New Roman"/>
          <w:sz w:val="24"/>
          <w:szCs w:val="24"/>
          <w:lang w:val="sr-Latn-RS"/>
        </w:rPr>
        <w:t>SIGM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Finansiranje izrade registra biće izvršeno iz sredstava Svjetske banke planiranih za ovu namjenu. Finansiranje donošenja Zakona o državnim službenicima biće izvršeno iz budžeta Republike Srpske i uz pomoć sredstava namijenjenih za sprovođenje projekata u oblasti reforme javne uprav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rizika za realizaciju mje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ačanje podrške oporavku </w:t>
      </w:r>
      <w:r>
        <w:rPr>
          <w:rFonts w:cs="Times New Roman" w:ascii="Times New Roman" w:hAnsi="Times New Roman"/>
          <w:b/>
          <w:iCs/>
          <w:sz w:val="24"/>
          <w:szCs w:val="24"/>
          <w:u w:val="single"/>
          <w:lang w:val="sr-RS" w:eastAsia="fr-BE" w:bidi="fr-BE"/>
        </w:rPr>
        <w:t xml:space="preserve">preduzetništva nakon </w:t>
      </w:r>
      <w:r>
        <w:rPr>
          <w:rFonts w:cs="Times New Roman" w:ascii="Times New Roman" w:hAnsi="Times New Roman"/>
          <w:b/>
          <w:iCs/>
          <w:sz w:val="24"/>
          <w:szCs w:val="24"/>
          <w:u w:val="single"/>
          <w:lang w:val="sr-BA" w:eastAsia="fr-BE" w:bidi="fr-BE"/>
        </w:rPr>
        <w:t>pande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19. godini u Republici Srpskoj je poslovalo 39.436 malih i srednjih preduzeća ili 99,8% ukupnog broja privrednih subjekata. U strukturi MSP je 17.585 pravnih lica i 21.851 </w:t>
      </w:r>
      <w:r>
        <w:rPr>
          <w:rFonts w:cs="Times New Roman" w:ascii="Times New Roman" w:hAnsi="Times New Roman"/>
          <w:sz w:val="24"/>
          <w:szCs w:val="24"/>
          <w:lang w:val="sr-RS"/>
        </w:rPr>
        <w:t>samostalni</w:t>
      </w:r>
      <w:r>
        <w:rPr>
          <w:rFonts w:cs="Times New Roman" w:ascii="Times New Roman" w:hAnsi="Times New Roman"/>
          <w:sz w:val="24"/>
          <w:szCs w:val="24"/>
          <w:lang w:val="sr-BA"/>
        </w:rPr>
        <w:t xml:space="preserve"> preduzetnik. Pravna lica ostvaruju 72,60% ukupn</w:t>
      </w:r>
      <w:r>
        <w:rPr>
          <w:rFonts w:cs="Times New Roman" w:ascii="Times New Roman" w:hAnsi="Times New Roman"/>
          <w:sz w:val="24"/>
          <w:szCs w:val="24"/>
          <w:lang w:val="sr-RS"/>
        </w:rPr>
        <w:t xml:space="preserve">ih </w:t>
      </w:r>
      <w:r>
        <w:rPr>
          <w:rFonts w:cs="Times New Roman" w:ascii="Times New Roman" w:hAnsi="Times New Roman"/>
          <w:sz w:val="24"/>
          <w:szCs w:val="24"/>
          <w:lang w:val="sr-BA"/>
        </w:rPr>
        <w:t xml:space="preserve">prihoda, 70,65% zaposlenosti i 71,06% izvoza Republike Srpske, što pokazuje koliko je ova oblast značajna. U Republici Srpskoj je uspostavljen okvir za podršku oblasti MSP, te sprovedeno niz aktivnosti i programa. Međutim, pandemija </w:t>
      </w:r>
      <w:r>
        <w:rPr>
          <w:rFonts w:cs="Times New Roman" w:ascii="Times New Roman" w:hAnsi="Times New Roman"/>
          <w:sz w:val="24"/>
          <w:szCs w:val="24"/>
        </w:rPr>
        <w:t>COVID 19</w:t>
      </w:r>
      <w:r>
        <w:rPr>
          <w:rFonts w:cs="Times New Roman" w:ascii="Times New Roman" w:hAnsi="Times New Roman"/>
          <w:sz w:val="24"/>
          <w:szCs w:val="24"/>
          <w:lang w:val="sr-BA"/>
        </w:rPr>
        <w:t xml:space="preserve"> je </w:t>
      </w:r>
      <w:r>
        <w:rPr>
          <w:rFonts w:cs="Times New Roman" w:ascii="Times New Roman" w:hAnsi="Times New Roman"/>
          <w:sz w:val="24"/>
          <w:szCs w:val="24"/>
          <w:lang w:val="sr-RS"/>
        </w:rPr>
        <w:t>uticala na poslovanje svih</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privrednika, a posebno samostalnih preduzetnika. U</w:t>
      </w:r>
      <w:r>
        <w:rPr>
          <w:rFonts w:cs="Times New Roman" w:ascii="Times New Roman" w:hAnsi="Times New Roman"/>
          <w:sz w:val="24"/>
          <w:szCs w:val="24"/>
          <w:lang w:val="sr-BA"/>
        </w:rPr>
        <w:t xml:space="preserve"> ovoj oblasti posluje i veliki broj žena preduzetnica koje su takođe pogođene pandemijom. P</w:t>
      </w:r>
      <w:r>
        <w:rPr>
          <w:rFonts w:cs="Times New Roman" w:ascii="Times New Roman" w:hAnsi="Times New Roman"/>
          <w:sz w:val="24"/>
          <w:szCs w:val="24"/>
          <w:lang w:val="sr-RS"/>
        </w:rPr>
        <w:t>oslovna aktivnost je smanjena zbog nedostatka materijala, gubitka tržišta, problema sa transportom roba, bolesti radnika, što je uticalo na smanjenje finansijskih priliva, koji su neophodni za nastavak poslovanja i vraćanje obima poslovanja na nivo prije krize. S tim u vezi,</w:t>
      </w:r>
      <w:r>
        <w:rPr>
          <w:rFonts w:cs="Times New Roman" w:ascii="Times New Roman" w:hAnsi="Times New Roman"/>
          <w:sz w:val="24"/>
          <w:szCs w:val="24"/>
          <w:lang w:val="sr-BA"/>
        </w:rPr>
        <w:t xml:space="preserve"> za cijelu oblast neo</w:t>
      </w:r>
      <w:r>
        <w:rPr>
          <w:rFonts w:cs="Times New Roman" w:ascii="Times New Roman" w:hAnsi="Times New Roman"/>
          <w:sz w:val="24"/>
          <w:szCs w:val="24"/>
          <w:lang w:val="sr-RS"/>
        </w:rPr>
        <w:t xml:space="preserve">phodna je </w:t>
      </w:r>
      <w:r>
        <w:rPr>
          <w:rFonts w:cs="Times New Roman" w:ascii="Times New Roman" w:hAnsi="Times New Roman"/>
          <w:sz w:val="24"/>
          <w:szCs w:val="24"/>
          <w:lang w:val="sr-BA"/>
        </w:rPr>
        <w:t>finansijska podrš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kriza je pokazala da je neophodno raditi na digitalnoj transformaciji preduzetnika. Iskustava Centra za digitalnu transformaciju Srbije, koji je podržao preko 450 subjekata u procesu digitalne transformacije, pokazuju da treba podržati i rad sličnog Centra u Republici Srpskoj formiranog pri Privrednoj komori čime bi privrednim subjektima bila olakšana digitalna transform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azvojna agencija Republike Srpske je u okviru međunarodnih projekata razvila programe: podrška preduzetnicima u problemima, licima koja ponovo počinju poslovanje, program za početnike u biznisu – </w:t>
      </w:r>
      <w:r>
        <w:rPr>
          <w:rFonts w:cs="Times New Roman" w:ascii="Times New Roman" w:hAnsi="Times New Roman"/>
          <w:sz w:val="24"/>
          <w:szCs w:val="24"/>
          <w:lang w:val="sr-RS"/>
        </w:rPr>
        <w:t>akcelerator i program mentoring. Ove aktivnosti su značajne za poslovanje i tokom krize i tokom oporavka, te je potrebno obezbijediti sredstva za njihovu realizacij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potrebno je omogućiti podršku jedinicama lokalne samouprave da kompletiraju svoje poslovne zone za privrednike i </w:t>
      </w:r>
      <w:r>
        <w:rPr>
          <w:rFonts w:cs="Times New Roman" w:ascii="Times New Roman" w:hAnsi="Times New Roman"/>
          <w:sz w:val="24"/>
          <w:szCs w:val="24"/>
          <w:lang w:val="sr-BA"/>
        </w:rPr>
        <w:t>uspostaviti Informacioni sistem za poslovne zone koji bi omogućio sve neophodne informacije o zonama na jednom mjestu.</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Osim toga, u toku su aktivnosti izrade Zakona o društvenom preduzetništvu, čime se omogućuje podrška ranjivim grupama za uključivanje u poslovne procese, te jačanje njihovog statusa u društvu.</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Mjer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xml:space="preserve"> nakon pandemije bi se odnosila na sljedeće aktivnosti Ministarstva privrede i preduzetništva (MPP) i partnerskih organizacija:</w:t>
      </w:r>
    </w:p>
    <w:p>
      <w:pPr>
        <w:pStyle w:val="ListParagraph"/>
        <w:numPr>
          <w:ilvl w:val="0"/>
          <w:numId w:val="96"/>
        </w:numPr>
        <w:spacing w:lineRule="atLeast" w:line="0"/>
        <w:ind w:left="284" w:hanging="284"/>
        <w:jc w:val="both"/>
        <w:rPr/>
      </w:pPr>
      <w:r>
        <w:rPr>
          <w:b/>
          <w:i/>
          <w:lang w:val="sr-RS"/>
        </w:rPr>
        <w:t>Finansijsku podršku</w:t>
      </w:r>
      <w:r>
        <w:rPr>
          <w:lang w:val="sr-RS"/>
        </w:rPr>
        <w:t xml:space="preserve"> subjektima za umanjenje posljedica pandemije: </w:t>
      </w:r>
      <w:r>
        <w:rPr>
          <w:i/>
          <w:lang w:val="sr-BA"/>
        </w:rPr>
        <w:t xml:space="preserve">samostalnim preduzetnicima </w:t>
      </w:r>
      <w:r>
        <w:rPr>
          <w:lang w:val="sr-BA"/>
        </w:rPr>
        <w:t xml:space="preserve">za nabavku nove opreme i tehnologija </w:t>
      </w:r>
      <w:r>
        <w:rPr>
          <w:rFonts w:eastAsia="Calibri"/>
          <w:lang w:val="sr-BA"/>
        </w:rPr>
        <w:t xml:space="preserve">i uvođenje standarda kvaliteta, </w:t>
      </w:r>
      <w:r>
        <w:rPr>
          <w:i/>
          <w:lang w:val="sr-BA"/>
        </w:rPr>
        <w:t xml:space="preserve">svim privrednicima </w:t>
      </w:r>
      <w:r>
        <w:rPr>
          <w:lang w:val="sr-BA"/>
        </w:rPr>
        <w:t xml:space="preserve">za digitalnu transformaciju poslovanja, </w:t>
      </w:r>
      <w:r>
        <w:rPr>
          <w:rFonts w:eastAsia="Calibri"/>
          <w:i/>
          <w:lang w:val="sr-BA"/>
        </w:rPr>
        <w:t xml:space="preserve">ženama preduzetnicama za </w:t>
      </w:r>
      <w:r>
        <w:rPr>
          <w:rFonts w:eastAsia="Calibri"/>
          <w:lang w:val="sr-BA"/>
        </w:rPr>
        <w:t xml:space="preserve">sufinansiranje njihovih razvojnih projekata, </w:t>
      </w:r>
      <w:r>
        <w:rPr>
          <w:rFonts w:eastAsia="Calibri"/>
          <w:i/>
          <w:lang w:val="sr-BA"/>
        </w:rPr>
        <w:t>Razvojnoj agenciji</w:t>
      </w:r>
      <w:r>
        <w:rPr>
          <w:rFonts w:eastAsia="Calibri"/>
          <w:lang w:val="sr-BA"/>
        </w:rPr>
        <w:t xml:space="preserve"> </w:t>
      </w:r>
      <w:r>
        <w:rPr>
          <w:rFonts w:eastAsia="Calibri"/>
          <w:i/>
          <w:lang w:val="sr-BA"/>
        </w:rPr>
        <w:t>Republike Srpske</w:t>
      </w:r>
      <w:r>
        <w:rPr>
          <w:rFonts w:eastAsia="Calibri"/>
          <w:lang w:val="sr-BA"/>
        </w:rPr>
        <w:t xml:space="preserve"> za sprovođenje programa za privrednike i </w:t>
      </w:r>
      <w:r>
        <w:rPr>
          <w:rFonts w:eastAsia="Calibri"/>
          <w:i/>
          <w:lang w:val="sr-BA"/>
        </w:rPr>
        <w:t xml:space="preserve">jedinicama lokalne samouprave </w:t>
      </w:r>
      <w:r>
        <w:rPr>
          <w:rFonts w:eastAsia="Calibri"/>
          <w:lang w:val="sr-BA"/>
        </w:rPr>
        <w:t>za razvoj poslovnih zona,</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Uspostavljanje informacionog sistema za poslovne zone</w:t>
      </w:r>
      <w:r>
        <w:rPr>
          <w:b/>
          <w:lang w:val="sr-BA"/>
        </w:rPr>
        <w:t xml:space="preserve"> </w:t>
      </w:r>
      <w:r>
        <w:rPr>
          <w:lang w:val="sr-BA"/>
        </w:rPr>
        <w:t>Republike Srpske će omogućiti dostupnost podataka o slobodnim parcelama i dostupnoj infrastrukturi,</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Usvajanje Zakona o društvenom preduzetništvu</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omogućava</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1. godini</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Donošenje potrebnih akata za podršku (MPP),</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provođenje procedura za izvođača i izrada portala za poslovne zone (MPP, Razvojna agencija RS),</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društvenom preduzetništvu (MPP).</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uka administratora portala i unos potrebnih podataka (Razvojna agencija RS, jedinice lokalne samouprave),</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mplementacija zakona (donošenje podzakonskih akata, dodjela statusa društvenim preduzećima, nadzor nad primjenom zakona).</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rtal poslovnih zona operativan i funkcionalan (Razvojna agencija Republike Srpske, jedinice lokalne samouprave),</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e sve potrebne strukture za društvena preduzeća i omogućena podrška istim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73"/>
        <w:gridCol w:w="2136"/>
        <w:gridCol w:w="1963"/>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Indikato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b/>
                <w:b/>
                <w:sz w:val="20"/>
                <w:szCs w:val="20"/>
                <w:u w:val="single"/>
                <w:lang w:val="sr-BA"/>
              </w:rPr>
            </w:pPr>
            <w:r>
              <w:rPr>
                <w:b/>
                <w:sz w:val="20"/>
                <w:szCs w:val="20"/>
                <w:lang w:val="sr-BA" w:eastAsia="en-US"/>
              </w:rPr>
              <w:t>(2021. godin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relazni 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godin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godi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Broj finansijski podržanih subjekat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tal o poslovnim zonam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postavljen porta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Promocija 20 zona</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Obučena 64 službenik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romocija 40 zo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kon o društvenom preduzetništv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vojen zak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Urađen pravilni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održano 20 društvenih preduzeć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Postojanje finansijske podrške bi omogućilo oporavak preduzetnika i unapređenje poslovanja. Kroz aktivnosti MPP, Agencije i Centra za digitalnu transformaciju bi se omogućila i edukacija i finansijska pomoć, a kroz razvoj zona balansirani razvoj područja.</w:t>
      </w:r>
      <w:r>
        <w:rPr>
          <w:rFonts w:cs="Times New Roman" w:ascii="Times New Roman" w:hAnsi="Times New Roman"/>
          <w:sz w:val="24"/>
          <w:szCs w:val="24"/>
          <w:lang w:val="sr-RS"/>
        </w:rPr>
        <w:t xml:space="preserve"> Usvajanje Zakona od društvenom preduzetništvu i njegova primjena će omogućiti podršku za društvena preduzeć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pPr>
      <w:r>
        <w:rPr>
          <w:bCs/>
          <w:iCs/>
          <w:lang w:val="sr-BA"/>
        </w:rPr>
        <w:t>Za potrebe finansijske podrške neophodno je obezbijediti 1.500.000 KM na godišnjem nivou.</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Troškovi uspostavljanja portala za poslovne zone bi iznosili 100.000 KM za izradu aplikacije i ostale aktivnosti.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Nakon usvajanja Zakona o društvenom preduzetništvu neophodno je obezbijediti i određenu podršku za razvoj društvenih preduzeć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Finansijskom podrškom se omogućava održivost zaposlenosti, smanjenje siromaštva, osnaživanje i ekonomska samostalnost žena, korišćenje digitalnih alata, što subjektima omogućava opstanak na tržištu, te razvoj novih lokacija za zone. Stvaranje društvenih preduzeća doprinosi zapošljavanju ranjivih grupa stanovništv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108" w:type="dxa"/>
        <w:jc w:val="left"/>
        <w:tblInd w:w="-113" w:type="dxa"/>
        <w:tblLayout w:type="fixed"/>
        <w:tblCellMar>
          <w:top w:w="0" w:type="dxa"/>
          <w:left w:w="108" w:type="dxa"/>
          <w:bottom w:w="0" w:type="dxa"/>
          <w:right w:w="108" w:type="dxa"/>
        </w:tblCellMar>
      </w:tblPr>
      <w:tblGrid>
        <w:gridCol w:w="3550"/>
        <w:gridCol w:w="2301"/>
        <w:gridCol w:w="3257"/>
      </w:tblGrid>
      <w:tr>
        <w:trPr>
          <w:trHeight w:val="578"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w:t>
            </w:r>
          </w:p>
        </w:tc>
      </w:tr>
      <w:tr>
        <w:trPr>
          <w:trHeight w:val="97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finansijskih sredstava i nedovoljna zainteresovanost lokalne zajednice za razvoj zo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srednj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 Promocija mjera putem medija</w:t>
            </w:r>
          </w:p>
        </w:tc>
      </w:tr>
      <w:tr>
        <w:trPr>
          <w:trHeight w:val="689"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Korišćenje sredstava iz EU projekat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Smanjenje sive zone u prikazivanju prometa pomoću implementacije novog sistema fiskalnih kasa</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U Republici Srpskoj sistem fiskalnih kasa uspostavljen je Zakonom o fiskalnim kasama</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iz 2007. godine. Tokom vremena doneseno je nekoliko Zakona o izmjenama i dopunama osnovnog zakona, pri čemu je na</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češći razlog bilo oslobađanje određenih kategorija obveznika. Sistem fiskalnih kasa nakon</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više od 10 godina primjene je tehnološki zastario, ne prati ni kompletno poslovanje u gotovini, zbog čega i dalje postoji određeni prostor za sivu zonu. S tim u vezi, pojavila se realna i osnovana potreba za revidiranjem postojećeg sistem</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pPr>
      <w:r>
        <w:rPr>
          <w:color w:val="000000"/>
          <w:lang w:val="sr-BA"/>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 i Bosni i Hercegovini uopšte.</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Dalje, pojava koja je uočena je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Pored korišćenja paralelnih POS (Ponit of Sale) uređaja sa kojih se izdaju ne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s ciljem sprovođenja aktivnosti koja ide u pravcu smanjenja sive ekonomije i stvaranja ravnopravnih uslova poslovanja za sve privredne subjekte u zemlji.</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Iz prethodno navedenih razloga, planirano je donošenje Zakona o fiskalizaciji krajem 2020. godine, kojim će biti postavljen osnov za novi sistem fiskalizacije, a koji bi trebalo u potpunosti da bude u primjeni od 2022. godine. </w:t>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Osnova novog modela fiskalizacije je digitalni certifikat. Digitalni certifikat dodeljuje certifikaciono tijelo koje je za to ovlašćeno. Svaki pojedinačni certifikat ima upisane podatke dobijene od Poreske uprave (poslovni podaci poreskog obveznika, lozinka koji poreski obveznik dodeljuje i samo on zna, privatni i javni ključ). Medijum digitalnog certifikata je zaštićeni fajl (sigurnosni element) koji je na određenom serveru kome ima pristup samo Poreska uprava ili na nekom bezbjednom autonomnom medijumu kao što je čip kartica.</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Na osnovu rasporeda po grupama za fiskalizaciju server Poreske uprave omogućava poreskim obveznicima da se prijave i započnu proces fiskalizacije elektronskim putem.</w:t>
      </w:r>
    </w:p>
    <w:p>
      <w:pPr>
        <w:pStyle w:val="Normal"/>
        <w:spacing w:lineRule="atLeast" w:line="0" w:before="0" w:after="0"/>
        <w:contextualSpacing/>
        <w:rPr/>
      </w:pPr>
      <w:r>
        <w:rPr>
          <w:rFonts w:cs="Times New Roman" w:ascii="Times New Roman" w:hAnsi="Times New Roman"/>
          <w:sz w:val="24"/>
          <w:szCs w:val="24"/>
          <w:lang w:val="sr-BA"/>
        </w:rPr>
        <w:t xml:space="preserve">Svaki poreski obveznik dobija svoj digitalni certifikat (master), ali prije toga mora da dostavi svoju lozinku. Ako obveznik ima više kasa sa svojim master digitalnim certifikatom može da traži preko servera Poreske uprave onoliko novih digitalnih certifikata koliko mu je potrebno.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Kasa je u vlasništvu poreskog obveznika i služi za izdavanje fiskalnih računa. Svaki uređaj ili softver koji ispunjava tražene uslove, a koji se provjeravaju u procesu kvalitativnog funkcionalnog testiranja (certifikacija), može biti kasa.</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Kasa bez druge obavezne komponente, a to je procesor fiskalnih računa (kontrolor), ne može da izdaje fiskalne račune. Kontrolor može biti </w:t>
      </w:r>
      <w:r>
        <w:rPr>
          <w:rFonts w:cs="Times New Roman" w:ascii="Times New Roman" w:hAnsi="Times New Roman"/>
          <w:sz w:val="24"/>
          <w:szCs w:val="24"/>
        </w:rPr>
        <w:t>veb-</w:t>
      </w:r>
      <w:r>
        <w:rPr>
          <w:rFonts w:cs="Times New Roman" w:ascii="Times New Roman" w:hAnsi="Times New Roman"/>
          <w:sz w:val="24"/>
          <w:szCs w:val="24"/>
          <w:lang w:val="sr-BA"/>
        </w:rPr>
        <w:t xml:space="preserve">servis i tada je u vlasništvu Poreske uprave (onlajn kontrolor), što podrazumijeva onlajn režim rada, jer kasa sa njim komunicira putem interneta. Ako je kontrolor u vlasništvu poreskog obveznika, tada se nalazi na istoj lokaciji sa kasom i u pitanju je oflajn režim. Izraz oflajn je uslovni zato što uvijek postoji obaveza da se potpisani računi prenesu na server Poreske uprave. Kontrolor komunicira sa kasom, sa sigurnosnim elementom i sa serverom Poreske uprave. Kontrolor račun koji dobija od kase pretvara u fiskalni račun.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Sistem za upravljanje fiskalizacijom (server Poreske uprave) je centar ovog modela fiskalizacije. To je složeni informacioni sistem koji obavlja sve poslove vezane za fiskalizaciju.</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S tim u vezi, planirano je da se u narednom periodu da se izrade svi podzakonski akti na osnovu Zakona o fiskalizaciji koji su neophodni da bi sistem funkcionisao i kojima se detaljno uređuju tehnički aspekti novog sistema. Takođe, u narednom periodu potrebno je izvršiti nabavku sistema za upravljanje fiskalizacijom, te neophodnih komponenti za poreske obveznike.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Default"/>
        <w:numPr>
          <w:ilvl w:val="0"/>
          <w:numId w:val="47"/>
        </w:numPr>
        <w:spacing w:lineRule="atLeast" w:line="0" w:before="0" w:after="0"/>
        <w:ind w:left="567" w:hanging="283"/>
        <w:contextualSpacing/>
        <w:jc w:val="both"/>
        <w:rPr/>
      </w:pPr>
      <w:r>
        <w:rPr>
          <w:color w:val="000000"/>
          <w:lang w:val="sr-BA"/>
        </w:rPr>
        <w:t>Donošenje podzakonskih akata za primjenu novog Zakona o fiskalnim kasama,</w:t>
      </w:r>
    </w:p>
    <w:p>
      <w:pPr>
        <w:pStyle w:val="Default"/>
        <w:numPr>
          <w:ilvl w:val="0"/>
          <w:numId w:val="48"/>
        </w:numPr>
        <w:spacing w:lineRule="atLeast" w:line="0" w:before="0" w:after="0"/>
        <w:ind w:left="567" w:hanging="283"/>
        <w:contextualSpacing/>
        <w:jc w:val="both"/>
        <w:rPr/>
      </w:pPr>
      <w:r>
        <w:rPr>
          <w:color w:val="000000"/>
          <w:lang w:val="sr-BA"/>
        </w:rPr>
        <w:t>Implementacija tehničkih aspekata onlajn sistema fiskalizacije u Republici Srpskoj (Ministarstvo finansija, Poreska uprava).</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Aktivnosti planirane u 2022. godini</w:t>
      </w:r>
    </w:p>
    <w:p>
      <w:pPr>
        <w:pStyle w:val="Default"/>
        <w:numPr>
          <w:ilvl w:val="0"/>
          <w:numId w:val="48"/>
        </w:numPr>
        <w:spacing w:lineRule="atLeast" w:line="0" w:before="0" w:after="0"/>
        <w:ind w:left="567" w:hanging="283"/>
        <w:contextualSpacing/>
        <w:jc w:val="both"/>
        <w:rPr/>
      </w:pPr>
      <w:r>
        <w:rPr>
          <w:color w:val="000000"/>
          <w:lang w:val="sr-BA"/>
        </w:rPr>
        <w:t>Puna implementacija novog sistema fiskalizacije u Republici Srpskoj (Ministarstvo finansija, Poreska uprava).</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67" w:type="dxa"/>
        <w:jc w:val="left"/>
        <w:tblInd w:w="-5" w:type="dxa"/>
        <w:tblLayout w:type="fixed"/>
        <w:tblCellMar>
          <w:top w:w="0" w:type="dxa"/>
          <w:left w:w="0" w:type="dxa"/>
          <w:bottom w:w="0" w:type="dxa"/>
          <w:right w:w="0" w:type="dxa"/>
        </w:tblCellMar>
      </w:tblPr>
      <w:tblGrid>
        <w:gridCol w:w="4267"/>
        <w:gridCol w:w="1334"/>
        <w:gridCol w:w="2133"/>
        <w:gridCol w:w="1333"/>
      </w:tblGrid>
      <w:tr>
        <w:trPr>
          <w:trHeight w:val="640"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719"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before="0" w:after="0"/>
              <w:contextualSpacing/>
              <w:jc w:val="center"/>
              <w:rPr>
                <w:sz w:val="20"/>
                <w:szCs w:val="20"/>
                <w:lang w:val="sr-BA" w:eastAsia="fr-BE" w:bidi="fr-BE"/>
              </w:rPr>
            </w:pPr>
            <w:r>
              <w:rPr>
                <w:color w:val="000000"/>
                <w:sz w:val="20"/>
                <w:szCs w:val="20"/>
                <w:lang w:val="sr-BA"/>
              </w:rPr>
              <w:t>Donošenje podzakonskih akata za primjenu novog Zakona o fiskalnim kasa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a podzakonskih akata uporedo sa izradom Zakona krajem 2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va polovina 2021. godine</w:t>
            </w:r>
          </w:p>
        </w:tc>
      </w:tr>
      <w:tr>
        <w:trPr>
          <w:trHeight w:val="74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abavka informacionog sistema za fiskalizaciju i implementacija tehničkih aspekata siste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9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Puna implementacija novog sistema fiskalizacije u Republici Srpskoj</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Prema procjenama,</w:t>
      </w:r>
      <w:r>
        <w:rPr>
          <w:rFonts w:cs="Times New Roman" w:ascii="Times New Roman" w:hAnsi="Times New Roman"/>
          <w:sz w:val="24"/>
          <w:szCs w:val="24"/>
          <w:lang w:val="sr-BA"/>
        </w:rPr>
        <w:t xml:space="preserve"> troškovi uvođenja i implementacije novog sistema fiskalizacije, iznose oko 37 miliona KM, a uključuju: softver za fiskalizaciju transakcija u onlajn režimu rada, softver za fiskalizaciju transakcija u </w:t>
      </w:r>
      <w:r>
        <w:rPr>
          <w:rFonts w:cs="Times New Roman" w:ascii="Times New Roman" w:hAnsi="Times New Roman"/>
          <w:sz w:val="24"/>
          <w:szCs w:val="24"/>
          <w:lang w:val="sr-Latn-BA"/>
        </w:rPr>
        <w:t>of</w:t>
      </w:r>
      <w:r>
        <w:rPr>
          <w:rFonts w:cs="Times New Roman" w:ascii="Times New Roman" w:hAnsi="Times New Roman"/>
          <w:sz w:val="24"/>
          <w:szCs w:val="24"/>
          <w:lang w:val="sr-BA"/>
        </w:rPr>
        <w:t>lajn režimu rada, sistem za podršku, bezbjednosni sistem, sistem za verifikaciju računa, sistem za komunikaciju, te ostale komponente potrebne za funkcionisanje sistema za fiskalizaciju. Vlada Republike Srpske je opredijeljena da troškovi uvođenja i implementacije novog sistema fiskalizacije budu finansirani iz budžetskih sredstava, te da to ne bude na teret poslovne zajednice.</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Nema uticaj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12" w:type="dxa"/>
        <w:jc w:val="center"/>
        <w:tblInd w:w="0" w:type="dxa"/>
        <w:tblLayout w:type="fixed"/>
        <w:tblCellMar>
          <w:top w:w="0" w:type="dxa"/>
          <w:left w:w="0" w:type="dxa"/>
          <w:bottom w:w="0" w:type="dxa"/>
          <w:right w:w="0" w:type="dxa"/>
        </w:tblCellMar>
      </w:tblPr>
      <w:tblGrid>
        <w:gridCol w:w="2803"/>
        <w:gridCol w:w="1774"/>
        <w:gridCol w:w="4535"/>
      </w:tblGrid>
      <w:tr>
        <w:trPr>
          <w:trHeight w:val="71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57"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azvoj pravnog i planskog okvira u sektoru slobodnog</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kretanja rob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avni okvir za proizvode, koji odgovara potrebama tržišta i privrede, povećava produktivnost i konkurentnost domaćih proizvođača, zaštitu potrošača i okoline i liberalizaciju regionalne trgovine robom. Razvoj pravnog i planskog okvira za slobodno kretanje robe u Republici Srpskoj obaveza je koja proizlazi iz Sporazuma o stabilizaciji i pridruživanju između EU i BiH. Takođe, to je jedan od preduslova za olakšanu trgovinu robama i uslugama u okviru jedinstvenog ekonomskog prostora u BiH i regionu, što direktno utiče na povoljniju poslovnu klimu, konkurentnost i produktivnost domaće privrede i zaštitu potrošača. Ovom mjerom eliminišu se nepotrebne barijere za pristup na EU i CEFTA tržištima, odnosno tržištima u okruženju, tj. doprinosi slobodnoj trgovini robom. Obezbjeđenje domaće certifikacije proizvoda i usklađenosti domaćeg pravnog okvira sa međunarodnim standardima kvaliteta doprinosi jačanju domaće proizvodnje, prije svega finalnih proizvoda, i olakšava njihov pristup jedinstvenom regionalnom tržištu i tržištu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eći udio finalnih proizvoda u ukupnom izvozu, uz manji udio u ukupnom uvozu, ima za posljedicu specijalizaciju domaćeg industrijskog sektora i povećanje investicija, te zapošljavanja nove radne snage i bolje socijalne uslove za građane. Prilagođavanje domaćih tehnologija proizvodnje savremenim zahtjevima tržišta direktno utiče i na povećanje ulaganja u Republici Srpskoj, kao što je ulaganja u novu opremu i mašine, dugotrajnu imovinu, obuku i razvoj specijalizovanog kadra i sl., a time i na rast BDP.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vedena mjera u skladu je i sa ciljevima 1.1. </w:t>
      </w:r>
      <w:r>
        <w:rPr>
          <w:rFonts w:cs="Times New Roman" w:ascii="Times New Roman" w:hAnsi="Times New Roman"/>
          <w:i/>
          <w:iCs/>
          <w:sz w:val="24"/>
          <w:szCs w:val="24"/>
          <w:lang w:val="sr-BA"/>
        </w:rPr>
        <w:t>Olakšavanje slobodne trgovine robom</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Harmonizacija CEFTA tržišta sa EU</w:t>
      </w:r>
      <w:r>
        <w:rPr>
          <w:rFonts w:cs="Times New Roman" w:ascii="Times New Roman" w:hAnsi="Times New Roman"/>
          <w:sz w:val="24"/>
          <w:szCs w:val="24"/>
          <w:lang w:val="sr-BA"/>
        </w:rPr>
        <w:t xml:space="preserve"> i 1.3. </w:t>
      </w:r>
      <w:r>
        <w:rPr>
          <w:rFonts w:cs="Times New Roman" w:ascii="Times New Roman" w:hAnsi="Times New Roman"/>
          <w:i/>
          <w:iCs/>
          <w:sz w:val="24"/>
          <w:szCs w:val="24"/>
          <w:lang w:val="sr-BA"/>
        </w:rPr>
        <w:t>Stvaranje regiona bez tehničkih i netehničkih barijera</w:t>
      </w:r>
      <w:r>
        <w:rPr>
          <w:rFonts w:cs="Times New Roman" w:ascii="Times New Roman" w:hAnsi="Times New Roman"/>
          <w:sz w:val="24"/>
          <w:szCs w:val="24"/>
          <w:lang w:val="sr-BA"/>
        </w:rPr>
        <w:t xml:space="preserve">, utvrđenim u okviru komponente „Trgovina“, višegodišnjeg Akcionog plana za regionalni ekonomski prostor zemalja zapadnog Balkana (REA MAP). Takođe, ova reformska mjera ima značajan uticaj i na sektorsku oblast ovog dokumenta: Industrija i prerađivačke djelat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Razvoj pravnog i planskog okvira u sektoru slobodnog kretanja robe (EU Poglavlje 1) u Republici Srpskoj podrazumijeva: unapređenje važećeg pravnog okvira Republike Srpske u sektoru slobodnog kretanja robe, donošenje neophodnih novih propisa o proizvodima usklađenih sa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principima EU i savremenim standardima; nastavak uklanjanja tzv. „konfliktnih“ SFRJ propisa i JUS standarda sa obaveznom primjenom iz pravnog sistema Republike Srpske; uspostavljanje Registra važećih propisa i informacione tačke za propise Republike Srpske, za standarde i imenovana certifikaciona tijela Republike Srpske; uspostavljanje operativne Notifikacione tačke za propise Republike Srpske u pripremi (obaveza EU i CEFTA/STO); praćenje realizacije ciljeva i mjera utvrđenih „Strategijom infrastrukture kvaliteta proizvoda i usluga Republike Srpske za period 2019‒2023“, analiza propisa sa stanovišta ispunjavanja zahtjeva iz čl. 34, 35. i 36. Ugovora o funkcionisanju Evropske unije, kao i priprema, usvajanje i praćenje realizacije akcionog plana usklađivanja neharmonizovanih propisa Republike Srpske sa zahtjevima čl. 34, 35. i 36. Ugovora o funkcionisanju Evropske unije, te pripreme za </w:t>
      </w:r>
      <w:r>
        <w:rPr>
          <w:rFonts w:eastAsia="Times New Roman" w:cs="Times New Roman" w:ascii="Times New Roman" w:hAnsi="Times New Roman"/>
          <w:sz w:val="24"/>
          <w:szCs w:val="24"/>
          <w:lang w:val="sr-BA" w:eastAsia="fr-BE" w:bidi="fr-BE"/>
        </w:rPr>
        <w:t>potpisivanje Sporazuma o ocjeni usaglašenosti i prihvatanju industrijskih proizvoda (ASAA) sa Evropskom unijom</w:t>
      </w:r>
      <w:r>
        <w:rPr>
          <w:rFonts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Za realizaciju ove mjere nadležno je Ministarstvo za evropske integracije i međunarodnu saradnju Republike Srpske (MEIMS) i 11 republičkih organa uprave, koji donose sektorske propise o tehničkim i drugim zahtjevima za proizvode i usluge i koji učestvuju u radu Koordinacionog tijela za infrastrukturu kvalitet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va reformska mjera u skladu je sa relevantnim razvojnim pravcima definisanim u okviru </w:t>
      </w:r>
      <w:r>
        <w:rPr>
          <w:rFonts w:cs="Times New Roman" w:ascii="Times New Roman" w:hAnsi="Times New Roman"/>
          <w:i/>
          <w:iCs/>
          <w:sz w:val="24"/>
          <w:szCs w:val="24"/>
          <w:lang w:val="sr-BA"/>
        </w:rPr>
        <w:t>strateških i planskih dokumenata Republike Srpske</w:t>
      </w:r>
      <w:r>
        <w:rPr>
          <w:rFonts w:cs="Times New Roman" w:ascii="Times New Roman" w:hAnsi="Times New Roman"/>
          <w:sz w:val="24"/>
          <w:szCs w:val="24"/>
          <w:lang w:val="sr-BA"/>
        </w:rPr>
        <w:t xml:space="preserve">, kao što su: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rogram rada Vlade Republike Srpske za period 2019‒2022. godine i Akcioni plan za realizaciju Programa rada Vlade Republike Srpske za period 2019‒2022.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Strategija infrastrukture kvaliteta proizvoda i usluga Republike Srpske za period 2019‒2023. godine ‒ Preuzimanje i primjena pravne tekovine Evropske unije u oblasti slobodnog kretanja rob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i politika razvoja industrije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razvoja malih i srednjih preduzeć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podsticanja stranih ulaganja u Republiku Srpsku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ški plan razvoja poljoprivrede i ruralnih područj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 xml:space="preserve">Strategija razvoja trgovine Republike Srpske do 2022. godine,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olitika razvoja standardizacije i metrologije u Republici Srpskoj,</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upravljanja otpadom za period 2017‒2026. godine,</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Program za zaštitu potrošača u Republici Srpskoj za 2019‒2020. godinu,</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Akcioni plan za realizaciju prioriteta iz Analitičkog izvještaja Evropske komisije uz Mišljenje o zahtjevu BiH za članstvo u Evropskoj un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Donošenje Uredbe o postupku prijavljivanja propisa u pripremi, standarda i tijela za ocjenjivanje usaglašenosti u Republici Srpskoj </w:t>
      </w:r>
      <w:r>
        <w:rPr>
          <w:rFonts w:eastAsia="Times New Roman" w:cs="Times New Roman" w:ascii="Times New Roman" w:hAnsi="Times New Roman"/>
          <w:i/>
          <w:iCs/>
          <w:sz w:val="24"/>
          <w:szCs w:val="24"/>
          <w:lang w:val="sr-BA" w:eastAsia="fr-BE" w:bidi="fr-BE"/>
        </w:rPr>
        <w:t>(obrađivač Ministarstvo privrede i preduzetništva i Koordinaciono tijelo za infrastrukturu kvaliteta u Republici Srpskoj),</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Vođenje i unapređenje liste važećih propisa Republike Srpske koji definišu tehničke i druge zahtjeve za proizvode i usluge,</w:t>
      </w:r>
    </w:p>
    <w:p>
      <w:pPr>
        <w:pStyle w:val="Normal"/>
        <w:numPr>
          <w:ilvl w:val="0"/>
          <w:numId w:val="86"/>
        </w:numPr>
        <w:spacing w:before="0" w:after="0"/>
        <w:ind w:left="567" w:hanging="283"/>
        <w:rPr/>
      </w:pPr>
      <w:r>
        <w:rPr>
          <w:rFonts w:eastAsia="Times New Roman" w:cs="Times New Roman" w:ascii="Times New Roman" w:hAnsi="Times New Roman"/>
          <w:sz w:val="24"/>
          <w:szCs w:val="24"/>
          <w:lang w:val="sr-BA" w:eastAsia="fr-BE" w:bidi="fr-BE"/>
        </w:rPr>
        <w:t>Obezbjeđenje adekvatnog softvera i uspostavljanje operativnog i sveobuhvatnog Registra propisa Republike Srpske i informacione tačke propisa za privrednike, investitore i organe uprave,</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Uspostavljanje notifikacione tačke propisa Republike Srpske u pripremi,</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Vođenje liste važećih propisa Republike Srpske kojim se definišu tehnički i drugi zahtjevi za proizvode i usluge, pratećeg Registra propisa Republike Srpske i informacione tačke za privrednike, investitore i organe uprav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pPr>
      <w:r>
        <w:rPr>
          <w:rFonts w:eastAsia="Times New Roman" w:cs="Times New Roman" w:ascii="Times New Roman" w:hAnsi="Times New Roman"/>
          <w:sz w:val="24"/>
          <w:szCs w:val="24"/>
          <w:lang w:val="sr-BA" w:eastAsia="fr-BE" w:bidi="fr-BE"/>
        </w:rPr>
        <w:t>Unapređenje softvera za upravljanje Registrom propisa i informacione i notifikacione tačke propisa Republike Srpske u priprem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Donošenje Vodiča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Vođenje</w:t>
      </w:r>
      <w:r>
        <w:rPr>
          <w:rFonts w:eastAsia="Times New Roman" w:cs="Times New Roman" w:ascii="Times New Roman" w:hAnsi="Times New Roman"/>
          <w:sz w:val="24"/>
          <w:szCs w:val="24"/>
          <w:lang w:val="sr-BA" w:eastAsia="fr-BE" w:bidi="fr-BE"/>
        </w:rPr>
        <w:t xml:space="preserve"> i unapređenje</w:t>
      </w:r>
      <w:r>
        <w:rPr>
          <w:rFonts w:eastAsia="Times New Roman" w:cs="Times New Roman" w:ascii="Times New Roman" w:hAnsi="Times New Roman"/>
          <w:sz w:val="24"/>
          <w:szCs w:val="24"/>
          <w:lang w:val="sr-Latn-BA" w:eastAsia="fr-BE" w:bidi="fr-BE"/>
        </w:rPr>
        <w:t xml:space="preserve"> Registra</w:t>
      </w:r>
      <w:r>
        <w:rPr>
          <w:rFonts w:eastAsia="Times New Roman" w:cs="Times New Roman" w:ascii="Times New Roman" w:hAnsi="Times New Roman"/>
          <w:sz w:val="24"/>
          <w:szCs w:val="24"/>
          <w:lang w:val="sr-BA" w:eastAsia="fr-BE" w:bidi="fr-BE"/>
        </w:rPr>
        <w:t xml:space="preserve"> važećih propisa Republike Srpske, kojom se definišu tehnički i drugi zahtjevi za proizvode i uslug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36. Ugovora o funkcionisanju Evropske unije</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vodič</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7" w:type="dxa"/>
        <w:jc w:val="center"/>
        <w:tblInd w:w="0" w:type="dxa"/>
        <w:tblLayout w:type="fixed"/>
        <w:tblCellMar>
          <w:top w:w="0" w:type="dxa"/>
          <w:left w:w="0" w:type="dxa"/>
          <w:bottom w:w="0" w:type="dxa"/>
          <w:right w:w="0" w:type="dxa"/>
        </w:tblCellMar>
      </w:tblPr>
      <w:tblGrid>
        <w:gridCol w:w="5157"/>
        <w:gridCol w:w="1350"/>
        <w:gridCol w:w="1350"/>
        <w:gridCol w:w="1170"/>
      </w:tblGrid>
      <w:tr>
        <w:trPr>
          <w:trHeight w:val="729"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20"/>
                <w:szCs w:val="20"/>
                <w:lang w:val="sr-BA" w:eastAsia="fr-BE" w:bidi="fr-BE"/>
              </w:rPr>
              <w:t>(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711"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vo usklađivanja propisa Republike Srpske (horizontalnog i vertikalnog) sa acquis Poglavlja 1 – Slobodno kretanje rob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Stepen operativnosti i dostupnosti </w:t>
            </w:r>
            <w:r>
              <w:rPr>
                <w:rFonts w:eastAsia="Times New Roman" w:cs="Times New Roman" w:ascii="Times New Roman" w:hAnsi="Times New Roman"/>
                <w:sz w:val="20"/>
                <w:szCs w:val="20"/>
                <w:lang w:val="sr-BA" w:eastAsia="fr-BE" w:bidi="fr-BE"/>
              </w:rPr>
              <w:t>Registra važećih propisa i imenovanih certifikacionih tijela Republike Srpske (softverski podržano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R</w:t>
            </w:r>
            <w:r>
              <w:rPr>
                <w:rFonts w:eastAsia="Times New Roman" w:cs="Times New Roman" w:ascii="Times New Roman" w:hAnsi="Times New Roman"/>
                <w:sz w:val="20"/>
                <w:szCs w:val="20"/>
                <w:lang w:val="sr-BA" w:eastAsia="fr-BE" w:bidi="fr-BE"/>
              </w:rPr>
              <w:t>ealizacije mjera i aktivnosti iz „</w:t>
            </w:r>
            <w:r>
              <w:rPr>
                <w:rFonts w:cs="Times New Roman" w:ascii="Times New Roman" w:hAnsi="Times New Roman"/>
                <w:sz w:val="20"/>
                <w:szCs w:val="20"/>
                <w:lang w:val="sr-BA" w:eastAsia="fr-BE" w:bidi="fr-BE"/>
              </w:rPr>
              <w:t>Strategije infrastrukture kvaliteta proizvoda i usluga Republike Srpske za period 2019‒2023. god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Procenat uklonjenih identifikovanih prepreka slobodnoj trgovini robom u propisima Republike Srpske (obaveze iz čl. 34, 35. i 36. Ugovora o funkcionisanju E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ndikatori ishoda: </w:t>
      </w:r>
    </w:p>
    <w:p>
      <w:pPr>
        <w:pStyle w:val="Normal"/>
        <w:spacing w:lineRule="atLeast" w:line="0" w:before="0" w:after="0"/>
        <w:rPr/>
      </w:pPr>
      <w:r>
        <w:rPr>
          <w:rFonts w:cs="Times New Roman" w:ascii="Times New Roman" w:hAnsi="Times New Roman"/>
          <w:i/>
          <w:sz w:val="24"/>
          <w:szCs w:val="24"/>
          <w:lang w:val="sr-BA"/>
        </w:rPr>
        <w:t>Procenat firmi koje direktno ili indirektno izvoze proizvode</w:t>
      </w:r>
      <w:r>
        <w:rPr>
          <w:rFonts w:cs="Times New Roman" w:ascii="Times New Roman" w:hAnsi="Times New Roman"/>
          <w:sz w:val="24"/>
          <w:szCs w:val="24"/>
          <w:lang w:val="sr-BA"/>
        </w:rPr>
        <w:t xml:space="preserve"> (najmanje 1% prodaje). Uzima u obzir broj firmi koje proizvode robu (prerađivački sektor) koja se izvozi na strana tržišta i pruža uvid u kojoj mjeri domaća preduzeća ispunjavaju standarde kvaliteta, bezbjednosti i druge standarde potrebne za izvoz na strana tržišta.</w:t>
      </w:r>
    </w:p>
    <w:p>
      <w:pPr>
        <w:pStyle w:val="Normal"/>
        <w:spacing w:lineRule="atLeast" w:line="0" w:before="0" w:after="0"/>
        <w:rPr/>
      </w:pPr>
      <w:r>
        <w:rPr>
          <w:rFonts w:cs="Times New Roman" w:ascii="Times New Roman" w:hAnsi="Times New Roman"/>
          <w:i/>
          <w:sz w:val="24"/>
          <w:szCs w:val="24"/>
          <w:lang w:val="sr-BA"/>
        </w:rPr>
        <w:t xml:space="preserve">Broj proizvoda sa oznakom SE (certifikacija proizvoda) i broj izdatih certifikata o usaglašenosti proizvoda godišnje. </w:t>
      </w:r>
      <w:r>
        <w:rPr>
          <w:rFonts w:cs="Times New Roman" w:ascii="Times New Roman" w:hAnsi="Times New Roman"/>
          <w:sz w:val="24"/>
          <w:szCs w:val="24"/>
          <w:lang w:val="sr-BA"/>
        </w:rPr>
        <w:t>Mjeri nivo usklađenosti sa međunarodnim standardima kvaliteta. Implementacija standarda doprinosi olakšavanju pristupa jedinstvenom tržištu EU i liberalizaciji međunarodne trgovine.</w:t>
      </w:r>
    </w:p>
    <w:p>
      <w:pPr>
        <w:pStyle w:val="Normal"/>
        <w:spacing w:lineRule="atLeast" w:line="0" w:before="0" w:after="0"/>
        <w:rPr/>
      </w:pPr>
      <w:r>
        <w:rPr>
          <w:rFonts w:cs="Times New Roman" w:ascii="Times New Roman" w:hAnsi="Times New Roman"/>
          <w:i/>
          <w:sz w:val="24"/>
          <w:szCs w:val="24"/>
          <w:lang w:val="sr-BA"/>
        </w:rPr>
        <w:t xml:space="preserve">Broj necarinskih barijera trgovini koje su na snazi (NTB) i broj obuhvaćenih proizvoda </w:t>
      </w:r>
      <w:r>
        <w:rPr>
          <w:rFonts w:cs="Times New Roman" w:ascii="Times New Roman" w:hAnsi="Times New Roman"/>
          <w:sz w:val="24"/>
          <w:szCs w:val="24"/>
          <w:lang w:val="sr-BA"/>
        </w:rPr>
        <w:t>(HS-6 šestocifreni nivo). Specificira broj različitih necarinskih (NTB) mjera koje su na snazi u datoj godini, kao i broj specifičnih proizvoda (na nivou od 6 cifara HS) koji su obuhvaćeni time u datoj godini.</w:t>
      </w:r>
    </w:p>
    <w:p>
      <w:pPr>
        <w:pStyle w:val="Normal"/>
        <w:spacing w:lineRule="atLeast" w:line="0" w:before="0" w:after="0"/>
        <w:rPr/>
      </w:pPr>
      <w:r>
        <w:rPr>
          <w:rFonts w:cs="Times New Roman" w:ascii="Times New Roman" w:hAnsi="Times New Roman"/>
          <w:i/>
          <w:sz w:val="24"/>
          <w:szCs w:val="24"/>
          <w:lang w:val="sr-BA"/>
        </w:rPr>
        <w:t>Zaposlenost u prerađivačkoj industriji</w:t>
      </w:r>
      <w:r>
        <w:rPr>
          <w:rFonts w:cs="Times New Roman" w:ascii="Times New Roman" w:hAnsi="Times New Roman"/>
          <w:sz w:val="24"/>
          <w:szCs w:val="24"/>
          <w:lang w:val="sr-BA"/>
        </w:rPr>
        <w:t xml:space="preserve"> (postotak ukupne zaposlenosti). Mjeri udio zaposlenih u prerađivačkom sektoru, ukazujući na važnost ovog sektora za stvaranje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2021. godini planirano je obezbjeđenje 360.000 KM donatorskih sredstava za izradu softvera za upravljanje registrom, a ostale aktivnosti će se realizovati redovnim sredstvima Budžeta Republike Srpsk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neutral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230"/>
        <w:gridCol w:w="2250"/>
        <w:gridCol w:w="2520"/>
      </w:tblGrid>
      <w:tr>
        <w:trPr>
          <w:trHeight w:val="64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Unapređenje sektora slobodnog pružanja uslug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publika Srpska prepoznala je potrebu za snažnijom orijentacijom na sektor usluga,</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potreba</w:t>
      </w:r>
      <w:r>
        <w:rPr>
          <w:rFonts w:cs="Times New Roman" w:ascii="Times New Roman" w:hAnsi="Times New Roman"/>
          <w:lang w:val="sr-BA"/>
        </w:rPr>
        <w:t xml:space="preserve"> </w:t>
      </w:r>
      <w:r>
        <w:rPr>
          <w:rFonts w:cs="Times New Roman" w:ascii="Times New Roman" w:hAnsi="Times New Roman"/>
          <w:sz w:val="24"/>
          <w:szCs w:val="24"/>
          <w:lang w:val="sr-BA"/>
        </w:rPr>
        <w:t>liberalizovanog pristupa sektoru usluga, u posljednjih nekoliko godina prepoznata je i kroz više regionalnih inicijativa (CEFTA, WB6 i sl.). Liberalizacija tržišta usluga, kako u pogledu slobode prava nastanjivanja, tako i slobode pružanja usluga na teritoriji Republike Srpske, obaveza je koja proizlazi i iz budućeg članstva u Evropskoj uniji (</w:t>
      </w:r>
      <w:r>
        <w:rPr>
          <w:rFonts w:cs="Times New Roman" w:ascii="Times New Roman" w:hAnsi="Times New Roman"/>
          <w:i/>
          <w:sz w:val="24"/>
          <w:szCs w:val="24"/>
          <w:lang w:val="sr-BA"/>
        </w:rPr>
        <w:t xml:space="preserve">Poglavlje 3 </w:t>
      </w:r>
      <w:r>
        <w:rPr>
          <w:rFonts w:cs="Times New Roman" w:ascii="Times New Roman" w:hAnsi="Times New Roman"/>
          <w:i/>
          <w:sz w:val="24"/>
          <w:szCs w:val="24"/>
          <w:lang w:val="sr-Latn-BA"/>
        </w:rPr>
        <w:t>acquis</w:t>
      </w:r>
      <w:r>
        <w:rPr>
          <w:rFonts w:cs="Times New Roman" w:ascii="Times New Roman" w:hAnsi="Times New Roman"/>
          <w:sz w:val="24"/>
          <w:szCs w:val="24"/>
          <w:lang w:val="sr-BA"/>
        </w:rPr>
        <w:t>). Postepena priprema za buduće članstvo u Uniji i funkcionisanje na jedinstvenom tržištu EU podrazumijeva ispunjavanje zahtjeva iz Direktive o uslugama na unutrašnjem tržištu.</w:t>
      </w:r>
      <w:r>
        <w:rPr>
          <w:rFonts w:cs="Times New Roman" w:ascii="Times New Roman" w:hAnsi="Times New Roman"/>
          <w:lang w:val="sr-BA"/>
        </w:rPr>
        <w:t xml:space="preserve"> </w:t>
      </w:r>
      <w:r>
        <w:rPr>
          <w:rFonts w:cs="Times New Roman" w:ascii="Times New Roman" w:hAnsi="Times New Roman"/>
          <w:sz w:val="24"/>
          <w:szCs w:val="24"/>
          <w:lang w:val="sr-BA"/>
        </w:rPr>
        <w:t>Posredstvom Zakona o uslugama</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izvršena je djelimična transpozicija Direktive o uslugama, a isti predstavlja i omnibus propis.</w:t>
      </w:r>
      <w:r>
        <w:rPr>
          <w:rFonts w:cs="Times New Roman" w:ascii="Times New Roman" w:hAnsi="Times New Roman"/>
          <w:lang w:val="sr-BA"/>
        </w:rPr>
        <w:t xml:space="preserve"> </w:t>
      </w:r>
      <w:r>
        <w:rPr>
          <w:rFonts w:cs="Times New Roman" w:ascii="Times New Roman" w:hAnsi="Times New Roman"/>
          <w:sz w:val="24"/>
          <w:szCs w:val="24"/>
          <w:lang w:val="sr-BA"/>
        </w:rPr>
        <w:t>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plementacija Zakona o uslugama, s ciljem razvoja sektora pružanja usluga u Republici Srpskoj, podrazumijeva sprovođenje određenih mjera i aktivnosti.</w:t>
      </w:r>
      <w:r>
        <w:rPr>
          <w:rFonts w:cs="Times New Roman" w:ascii="Times New Roman" w:hAnsi="Times New Roman"/>
          <w:lang w:val="sr-BA"/>
        </w:rPr>
        <w:t xml:space="preserve"> </w:t>
      </w:r>
      <w:r>
        <w:rPr>
          <w:rFonts w:cs="Times New Roman" w:ascii="Times New Roman" w:hAnsi="Times New Roman"/>
          <w:sz w:val="24"/>
          <w:szCs w:val="24"/>
          <w:lang w:val="sr-BA"/>
        </w:rPr>
        <w:t>Jedna od aktivnosti je izrada sveobuhvatne Liste pravnih propisa kojima je u Republici Srpskoj regulisana oblast usluga, nakon čega slijedi analiza identifikovanih propisa s ciljem utvrđivanja prepreka (barijera) pružanju usluga. 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 Uredbom o evidenciji, analizi, ispitivanju i procjeni procedura i formalnosti za poslovanje u Republici Srpskoj</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osnovana je pomenuta kontakt tačka čiji je administrator Ministarstvo privrede i preduzetništva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Ovaj internet portal koji obuhvata postupke, administrativne procedure i formalnosti za pokretanje i obavljanje svih privrednih djelatnosti uključuje, u posebno izdvojenom dijelu portala, i djelatnosti koje se odnose na pružanje usluga. Međutim, ovaj dio portala još uvijek nije operativan jer je prethodno potrebno sprovesti gore pomenute aktivnosti identifikacije propisa koji u Republici Srpskoj uređuju oblast usluga.</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Liste pravnih propisa koji uređuju oblast usluga u Republici Srpskoj i počinjanje procesa identifikacije propisa koji nisu u saglasnosti sa odredbama Zakona o uslugama,</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edlaganje mjera za usaglašavanje identifikovanih propisa iz Liste pravnih propisa koji uređuju oblast usluga u Republici Srpskoj koji nisu u saglasnosti sa zahtjevima iz Zakona o uslugama u svrhu usklađivanja sa navedenim zakonom.</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cionog plana za usaglašavanje propisa koji u Republici Srpskoj regulišu oblast pružanja usluga sa Zakonom i Direktivom koji se odnose slobodno pružanje usluga,</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podataka na portalu Jedinstvene elektronske kontakt tačke, u dijelu koji se odnosi na slobodno pružanje uslug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rada Jedinstvene elektronske kontakt tačke i primjena akta o evidenciji, analizi, ispitivanju i procjeni procedura i formalnosti za poslovanje u Republici Srpskoj.</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59" w:type="dxa"/>
        <w:jc w:val="center"/>
        <w:tblInd w:w="0" w:type="dxa"/>
        <w:tblLayout w:type="fixed"/>
        <w:tblCellMar>
          <w:top w:w="0" w:type="dxa"/>
          <w:left w:w="0" w:type="dxa"/>
          <w:bottom w:w="0" w:type="dxa"/>
          <w:right w:w="0" w:type="dxa"/>
        </w:tblCellMar>
      </w:tblPr>
      <w:tblGrid>
        <w:gridCol w:w="4831"/>
        <w:gridCol w:w="1496"/>
        <w:gridCol w:w="1497"/>
        <w:gridCol w:w="1235"/>
      </w:tblGrid>
      <w:tr>
        <w:trPr>
          <w:trHeight w:val="637"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21. godi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2. godin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2023. godina)</w:t>
            </w:r>
          </w:p>
        </w:tc>
      </w:tr>
      <w:tr>
        <w:trPr>
          <w:trHeight w:val="6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Lista pravnih propisa koji uređuju oblast usluga u Republici Srpsko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91"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cioni plan za usaglašavanje propisa koji u Republici Srpskoj regulišu oblast pružanja usluga sa Zakonom i Direktivom koji se odnose slobodno pružanje uslug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a operativna kontakt tač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Uticaj se ogleda u unapređenju i implementaciji pravnog okvira u sektoru slobodnog pružanja usluga, koji će doprinijeti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 Takođe, uticaj se odnosi na razvoj sektora uslužnih djelatnosti i doprinos kreiranju novih radnih mjes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ložena mjera će u periodu 2021‒2023. godine biti realizovana u okviru redovnih sredstava iz Budžeta Republike Srpske i potencijalnih donatorskih sredstava u okviru projek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napređenje sektora slobodnog pružanja usluga doprinijeće ostvarenju visokog kvaliteta usluga, stvaranju pretpostavki za nove uslužne djelatnosti i povećanju zaposlenosti, te razvoju tržišta usluga kao cjel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životnu sredinu</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ticaj na životnu sredinu nije moguće utvrdit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bezbjednog ambijenta za poslovan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Moguće je identifikovati nekoliko prepreka unapređenju bezbjednog ambijenta za poslovanje od kojih se ističe nedovoljno suprotstavljanje korupciji, imajući u vidu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nego i kroz regionalne aktivnosti. Značajnu prepreku unapređenju bezbjednog ambijenta za poslovanje kao i percepciji sigurnog poslovanja predstavljaju i migrantska kriza i povratak boraca sa stranih ratiš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ciljem unapređenja bezbjednosti građana, institucija, zajednice i imovine pristupilo se izradi niza strateških dokumenata u oblasti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trateški dokumenti u ovoj oblasti su: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borbe protiv korupcije u Republici Srpskoj i prateći Akcioni plan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Ministarstva unutrašnjih poslova Republike Srpske za sprovođenje Strategije borbe protiv korupcije u Republici Srpskoj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nadzora nad opojnim drogama i suzbijanja zloupotrebe opojnih droga u Republici Srpskoj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Strategija za borbu protiv sajber kriminaliteta u Republici Srpskoj od 2020. do 2024. godine i prateći akcioni planovi: </w:t>
      </w:r>
      <w:r>
        <w:rPr>
          <w:rFonts w:cs="Times New Roman" w:ascii="Times New Roman" w:hAnsi="Times New Roman"/>
          <w:color w:val="000000"/>
          <w:sz w:val="24"/>
          <w:szCs w:val="24"/>
          <w:lang w:val="sr-BA"/>
        </w:rPr>
        <w:t>Akcioni plan za borbu protiv sajber kriminaliteta u Republici Srpskoj 2020-2024. godin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Akcioni plan iz oblasti digitalne forenzike u Republici Srpskoj 2020‒2022. </w:t>
      </w:r>
      <w:r>
        <w:rPr>
          <w:rFonts w:cs="Times New Roman" w:ascii="Times New Roman" w:hAnsi="Times New Roman"/>
          <w:sz w:val="24"/>
          <w:szCs w:val="24"/>
          <w:lang w:val="sr-RS"/>
        </w:rPr>
        <w:t xml:space="preserve">godine i </w:t>
      </w:r>
      <w:r>
        <w:rPr>
          <w:rFonts w:cs="Times New Roman" w:ascii="Times New Roman" w:hAnsi="Times New Roman"/>
          <w:sz w:val="24"/>
          <w:szCs w:val="24"/>
          <w:lang w:val="sr-BA"/>
        </w:rPr>
        <w:t xml:space="preserve">Akcioni plan za zaštitu djece od pornografije u Republici Srpskoj 2020‒2022. </w:t>
      </w:r>
      <w:r>
        <w:rPr>
          <w:rFonts w:cs="Times New Roman" w:ascii="Times New Roman" w:hAnsi="Times New Roman"/>
          <w:sz w:val="24"/>
          <w:szCs w:val="24"/>
          <w:lang w:val="sr-RS"/>
        </w:rPr>
        <w:t>godine,</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Vlade Republike Srpske za prevenciju i borbu protiv terorizma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Akcioni plan Ministarstva unutrašnjih poslova za borbu protiv organizovanog kriminaliteta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lan integriteta Ministarstva unutrašnjih poslova Republike Srpske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aktivnosti predviđenih u navedenim strateškim dokumentima doprinijeće unapređenju opšte bezbjednosti i bezbjednom ambijentu za poslovanje. Pored navedenog, u skladu sa pozitivnim zakonskim propisima i važećim strateškim dokumentima u Republici Srpskoj donesen je Srednjoročni plan rada </w:t>
      </w:r>
      <w:r>
        <w:rPr>
          <w:rFonts w:cs="Times New Roman" w:ascii="Times New Roman" w:hAnsi="Times New Roman"/>
          <w:sz w:val="24"/>
          <w:szCs w:val="24"/>
          <w:lang w:val="sr-RS"/>
        </w:rPr>
        <w:t>Ministarstv</w:t>
      </w:r>
      <w:r>
        <w:rPr>
          <w:rFonts w:cs="Times New Roman" w:ascii="Times New Roman" w:hAnsi="Times New Roman"/>
          <w:sz w:val="24"/>
          <w:szCs w:val="24"/>
        </w:rPr>
        <w:t>a</w:t>
      </w:r>
      <w:r>
        <w:rPr>
          <w:rFonts w:cs="Times New Roman" w:ascii="Times New Roman" w:hAnsi="Times New Roman"/>
          <w:sz w:val="24"/>
          <w:szCs w:val="24"/>
          <w:lang w:val="sr-RS"/>
        </w:rPr>
        <w:t xml:space="preserve"> unutrašnjih poslova Republike Srpske </w:t>
      </w:r>
      <w:r>
        <w:rPr>
          <w:rFonts w:cs="Times New Roman" w:ascii="Times New Roman" w:hAnsi="Times New Roman"/>
          <w:sz w:val="24"/>
          <w:szCs w:val="24"/>
          <w:lang w:val="sr-BA"/>
        </w:rPr>
        <w:t xml:space="preserve">za period 2020–2022. godine. </w:t>
      </w:r>
      <w:r>
        <w:rPr>
          <w:rFonts w:cs="Times New Roman" w:ascii="Times New Roman" w:hAnsi="Times New Roman"/>
          <w:sz w:val="24"/>
          <w:szCs w:val="24"/>
          <w:lang w:val="sr-RS"/>
        </w:rPr>
        <w:t xml:space="preserve">Ministarstvo unutrašnjih poslova Republike Srpske </w:t>
      </w:r>
      <w:r>
        <w:rPr>
          <w:rFonts w:cs="Times New Roman" w:ascii="Times New Roman" w:hAnsi="Times New Roman"/>
          <w:sz w:val="24"/>
          <w:szCs w:val="24"/>
          <w:lang w:val="sr-BA"/>
        </w:rPr>
        <w:t xml:space="preserve">(MUP) </w:t>
      </w:r>
      <w:r>
        <w:rPr>
          <w:rFonts w:cs="Times New Roman" w:ascii="Times New Roman" w:hAnsi="Times New Roman"/>
          <w:sz w:val="24"/>
          <w:szCs w:val="24"/>
          <w:lang w:val="sr-RS"/>
        </w:rPr>
        <w:t>je dana 24. avgusta 2020. godine Vladi Republike Srpske uputilo Srednjoročni plan rada MUP RS za period 2021‒2023. godine.</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Strateški ciljevi su ostali isti (preuzeti su iz strateškog dokumenta </w:t>
      </w:r>
      <w:r>
        <w:rPr>
          <w:rFonts w:cs="Times New Roman" w:ascii="Times New Roman" w:hAnsi="Times New Roman"/>
          <w:i/>
          <w:sz w:val="24"/>
          <w:szCs w:val="24"/>
          <w:lang w:val="sr-RS"/>
        </w:rPr>
        <w:t>Pravaci razvoja MUP RS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 i terorizma.</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Jačanje institucionalnog i pravnog okvira u borbi protiv korupcij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Jačanje institucionalnog i pravnog okvira u borbi protiv organizovanog kriminala i terorizma,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Jačanje institucionalnog i pravnog okvira u borbi protiv sajber kriminala i drugih oblika teškog kriminala (MUP i druga ministarstva i institucije Republike Srpske, u skladu sa nadležnostim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Izrada nove Strategije nadzora nad opojnim drogama i suzbijanja zloupotrebe opojnih droga u Republici Srpskoj (trenutni dokument je za period 2016-2021)</w:t>
      </w:r>
      <w:r>
        <w:rPr>
          <w:rFonts w:eastAsia="Times New Roman" w:cs="Times New Roman" w:ascii="Times New Roman" w:hAnsi="Times New Roman"/>
          <w:bCs/>
          <w:sz w:val="24"/>
          <w:szCs w:val="24"/>
          <w:lang w:val="sr-BA" w:eastAsia="fr-BE" w:bidi="fr-BE"/>
        </w:rPr>
        <w:t xml:space="preserve"> i </w:t>
      </w:r>
      <w:r>
        <w:rPr>
          <w:rFonts w:cs="Times New Roman" w:ascii="Times New Roman" w:hAnsi="Times New Roman"/>
          <w:bCs/>
          <w:sz w:val="24"/>
          <w:szCs w:val="24"/>
          <w:lang w:val="sr-BA" w:eastAsia="fr-BE" w:bidi="fr-BE"/>
        </w:rPr>
        <w:t>Strategije za prevenciju i borbu protiv terorizma u BiH</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Ministarstvo bezbjednosti BiH je iniciralo aktivnosti na izradi Državne strategije za prevenciju i borbu protiv terorizma 2021‒2026; nakon izrade dokumenta MUP će sa Koordinacionim tijelom Vlade Republike Srpske započeti sa izradom Akcionog plana Vlade Republike Srpske za prevenciju i borbu protiv terorizma za isti period),</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institucionalnog i pravnog okvira u borbi protiv sajber kriminala (nakon usvajanja Strategije za borbu protiv sajber kriminaliteta u Republici Srpskoj od 2020. do 2024. godine, Vlada Republike Srpske usvojila je </w:t>
      </w:r>
      <w:r>
        <w:rPr>
          <w:rFonts w:cs="Times New Roman" w:ascii="Times New Roman" w:hAnsi="Times New Roman"/>
          <w:sz w:val="24"/>
          <w:szCs w:val="24"/>
          <w:lang w:val="sr-RS"/>
        </w:rPr>
        <w:t xml:space="preserve">Akcioni plan za borbu protiv sajber kriminaliteta u Republici Srpskoj 2020‒2022, Akcioni plan iz oblasti digitalne forenzike u Republici Srpskoj 2020‒2022. i Akcioni plan za zaštitu djece od pornografije u Republici Srpskoj 2020‒2022. U okviru borbe protiv sajber kriminaliteta u toku su aktivnosti na izradi Akcionog plana iz oblasti globalnih pružalaca usluga) </w:t>
      </w:r>
      <w:r>
        <w:rPr>
          <w:rFonts w:eastAsia="Times New Roman" w:cs="Times New Roman" w:ascii="Times New Roman" w:hAnsi="Times New Roman"/>
          <w:bCs/>
          <w:sz w:val="24"/>
          <w:szCs w:val="24"/>
          <w:lang w:val="sr-BA" w:eastAsia="fr-BE" w:bidi="fr-BE"/>
        </w:rPr>
        <w:t>i drugih oblika teškog kriminal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Izrada nove Strategije borbe protiv korupcije u Republici Srpskoj i odgovarajućeg Akcionog plana (trenutni dokumenti su za period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160"/>
        <w:gridCol w:w="2070"/>
        <w:gridCol w:w="3600"/>
        <w:gridCol w:w="1170"/>
      </w:tblGrid>
      <w:tr>
        <w:trPr>
          <w:trHeight w:val="5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19. godin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9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d stope kriminaliteta i povećan broj rasvjetljenih krivičnih dje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topa</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Ukupan broj KD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Prosječna godišnja stopa</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promjene kriminaliteta u prethodnih pet godina bila je negativna i pokazuje da se ukupan broj krivičnih djela svake godine smanjivao u prosjeku za 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boljšano stanje u oblasti javnog reda i mira i smanjenje broja počinilaca prekrša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Broj počinilaca prekršaja po JRiM – 5.3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sječna godišnja stopa</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promjene broja prekršaja po Zakonu o javnom redu i miru u prethodnih pet godina bila je negativna i pokazuje da se broj prekršaja svake godine smanjivao u prosjeku za 4,9%. Međutim, očekuje se značajno povećanje broja prekršaja iz člana 22. Zakona o javnom redu i miru, kao posljedica sankcionisanja nepoštovanja mjera Republičkog štaba vezanih za pandemij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većan nivo zadovoljstva građana aktivnostima policije i smanjen broj poziva građana na broj 1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Broj poziva na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pozi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Borba protiv organizovanog kriminala i korupcije, sajber kriminala, terorizma i drugog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e aktivnosti se uglavnom sprovode u okviru redovnog budžeta, a djelimično iz drugih izvora finansiranja (donacije međunarodnih organizacija i dr.).</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ovećanje nivoa bezbjednog ambijen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111"/>
        <w:gridCol w:w="1379"/>
        <w:gridCol w:w="351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adekvatna saradnja i razmjena podataka sa drugim nadležnim institucijama u BiH</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primjenu sporazuma,</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igrantska kriza i povratak boraca sa stranih ratiš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Jačanje bezbjednosnih kapaciteta (institucije, ljudski i materijalni kapaciteti)</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rimjenjivanje usvojenog sistema koordinacije u procesu EU integracija u BiH u procesu programiranja u okviru instrumenta IPA 2 i drugih instrumenata E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Bolja saradnja Vlade Republike Srpske sa svim nivoima vlasti (praćenje i koordinisanje aktivnosti)</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Istraživanje, razvoj i inovacije i digitalna transformacija</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spostavljanje efikasnijeg sistema upravljanja</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naučnoistraživačkim, visokoobrazovnim i inovacionim potencijalom u Republici Srpskoj</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istraživanja, razvoja, inovacija i visokog obrazovanja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na visokoškolskim ustanovama, nezainteresovanost privrede za ulaganja u istraživačke centre koji mogu da podstaknu i promovišu razvoj inovatorstva, kao i otpor naučnoistraživačke i akademske zajednice prema kompetitivnom institucionalnom i projektnom finansira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o dodatna prepreka, naročito kad je riječ o uspješnoj realizaciji programskih aktivnosti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pojavila se situacija izazvana pandemijom virusa korona, početkom 2020. godine. U vezi s tim, nisu realizovane programske aktivnosti koje podrazumijevaju mobilnost, kao što su Program održavanja naučnih skupova u Republici Srpskoj, kao i Program međunarodne naučnoistraživačke saradnje. Za vrijeme trajanja pandemije</w:t>
      </w:r>
      <w:r>
        <w:rPr>
          <w:rFonts w:cs="Times New Roman" w:ascii="Times New Roman" w:hAnsi="Times New Roman"/>
          <w:bCs/>
          <w:sz w:val="24"/>
          <w:szCs w:val="24"/>
          <w:lang w:val="sr-BA"/>
        </w:rPr>
        <w:t xml:space="preserve"> izazvane virusom korona, obustavljen je nastavni proces na svim visokoškolskim ustanovama u Republici Srpskoj, kao i smještaj studenata u ustanovama studentskog standarda. </w:t>
      </w:r>
      <w:r>
        <w:rPr>
          <w:rFonts w:cs="Times New Roman" w:ascii="Times New Roman" w:hAnsi="Times New Roman"/>
          <w:sz w:val="24"/>
          <w:szCs w:val="24"/>
          <w:lang w:val="sr-BA"/>
        </w:rPr>
        <w:t xml:space="preserve">Visokoškolske ustanove su, </w:t>
      </w:r>
      <w:r>
        <w:rPr>
          <w:rFonts w:cs="Times New Roman" w:ascii="Times New Roman" w:hAnsi="Times New Roman"/>
          <w:sz w:val="24"/>
          <w:szCs w:val="24"/>
          <w:lang w:val="hr-HR"/>
        </w:rPr>
        <w:t xml:space="preserve">u skladu sa tehničkim mogućnostima, </w:t>
      </w:r>
      <w:r>
        <w:rPr>
          <w:rFonts w:cs="Times New Roman" w:ascii="Times New Roman" w:hAnsi="Times New Roman"/>
          <w:sz w:val="24"/>
          <w:szCs w:val="24"/>
          <w:lang w:val="sr-BA"/>
        </w:rPr>
        <w:t xml:space="preserve">studentima </w:t>
      </w:r>
      <w:r>
        <w:rPr>
          <w:rFonts w:cs="Times New Roman" w:ascii="Times New Roman" w:hAnsi="Times New Roman"/>
          <w:sz w:val="24"/>
          <w:szCs w:val="24"/>
          <w:lang w:val="hr-HR"/>
        </w:rPr>
        <w:t>o</w:t>
      </w:r>
      <w:r>
        <w:rPr>
          <w:rFonts w:cs="Times New Roman" w:ascii="Times New Roman" w:hAnsi="Times New Roman"/>
          <w:sz w:val="24"/>
          <w:szCs w:val="24"/>
          <w:lang w:val="sr-BA"/>
        </w:rPr>
        <w:t>mogućile nastavu na daljinu</w:t>
      </w:r>
      <w:r>
        <w:rPr>
          <w:rFonts w:cs="Times New Roman" w:ascii="Times New Roman" w:hAnsi="Times New Roman"/>
          <w:iCs/>
          <w:sz w:val="24"/>
          <w:szCs w:val="24"/>
          <w:lang w:val="sr-BA"/>
        </w:rPr>
        <w:t>, ali problem je predstavlj</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la </w:t>
      </w:r>
      <w:r>
        <w:rPr>
          <w:rFonts w:cs="Times New Roman" w:ascii="Times New Roman" w:hAnsi="Times New Roman"/>
          <w:sz w:val="24"/>
          <w:szCs w:val="24"/>
          <w:lang w:val="sr-BA"/>
        </w:rPr>
        <w:t>praktična nastava i vježbe koje nije bilo moguće realizovati po tom sistem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Kao direktna posljedica pandemije i potrebe za preusmjeravanjem finansijskih i organizacionih potencijala, određene planirane aktivnosti u vezi sa reformskim mjerama nisu u potpunosti realizovane, ili su korigovani rokovi njihove implementacije. Tako je za naredni period odloženo usvajanje Zakona o Fondu za nauku i inovativnost Republike Srpske i aktivnost koja je neposredno vezana za ovaj zakon (osnivanje Fonda za nauku i inovativnost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prethodnoj deceniji, značajno je unapređen kvalitet statistike istraživanja, razvoja i visokog obrazovanja. Zvanični statistički podaci uključuju širok spektar indikatora, što omogućava objektivizaciju stanja i identifikovanje pravaca razvoja ovih oblasti, kao smjernica aktivnosti resornog ministarstva.</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Svjesni činjenice da je visoko obrazovanje</w:t>
      </w:r>
      <w:r>
        <w:rPr>
          <w:rFonts w:eastAsia="TimesNewRoman;MS Mincho"/>
          <w:sz w:val="24"/>
          <w:szCs w:val="24"/>
          <w:lang w:val="sr-BA"/>
        </w:rPr>
        <w:t xml:space="preserve"> v</w:t>
      </w:r>
      <w:r>
        <w:rPr>
          <w:rFonts w:eastAsia="TimesNewRoman;MS Mincho"/>
          <w:sz w:val="24"/>
          <w:szCs w:val="24"/>
        </w:rPr>
        <w:t>a</w:t>
      </w:r>
      <w:r>
        <w:rPr>
          <w:rFonts w:eastAsia="TimesNewRoman;MS Mincho"/>
          <w:sz w:val="24"/>
          <w:szCs w:val="24"/>
          <w:lang w:val="sr-BA"/>
        </w:rPr>
        <w:t>ž</w:t>
      </w:r>
      <w:r>
        <w:rPr>
          <w:rFonts w:eastAsia="TimesNewRoman;MS Mincho"/>
          <w:sz w:val="24"/>
          <w:szCs w:val="24"/>
        </w:rPr>
        <w:t>a</w:t>
      </w:r>
      <w:r>
        <w:rPr>
          <w:rFonts w:eastAsia="TimesNewRoman;MS Mincho"/>
          <w:sz w:val="24"/>
          <w:szCs w:val="24"/>
          <w:lang w:val="sr-BA"/>
        </w:rPr>
        <w:t>n s</w:t>
      </w:r>
      <w:r>
        <w:rPr>
          <w:rFonts w:eastAsia="TimesNewRoman;MS Mincho"/>
          <w:sz w:val="24"/>
          <w:szCs w:val="24"/>
        </w:rPr>
        <w:t>e</w:t>
      </w:r>
      <w:r>
        <w:rPr>
          <w:rFonts w:eastAsia="TimesNewRoman;MS Mincho"/>
          <w:sz w:val="24"/>
          <w:szCs w:val="24"/>
          <w:lang w:val="sr-BA"/>
        </w:rPr>
        <w:t>gm</w:t>
      </w:r>
      <w:r>
        <w:rPr>
          <w:rFonts w:eastAsia="TimesNewRoman;MS Mincho"/>
          <w:sz w:val="24"/>
          <w:szCs w:val="24"/>
        </w:rPr>
        <w:t>e</w:t>
      </w:r>
      <w:r>
        <w:rPr>
          <w:rFonts w:eastAsia="TimesNewRoman;MS Mincho"/>
          <w:sz w:val="24"/>
          <w:szCs w:val="24"/>
          <w:lang w:val="sr-BA"/>
        </w:rPr>
        <w:t>nt ukupn</w:t>
      </w:r>
      <w:r>
        <w:rPr>
          <w:rFonts w:eastAsia="TimesNewRoman;MS Mincho"/>
          <w:sz w:val="24"/>
          <w:szCs w:val="24"/>
        </w:rPr>
        <w:t>o</w:t>
      </w:r>
      <w:r>
        <w:rPr>
          <w:rFonts w:eastAsia="TimesNewRoman;MS Mincho"/>
          <w:sz w:val="24"/>
          <w:szCs w:val="24"/>
          <w:lang w:val="sr-BA"/>
        </w:rPr>
        <w:t xml:space="preserve">g </w:t>
      </w:r>
      <w:r>
        <w:rPr>
          <w:rFonts w:eastAsia="TimesNewRoman;MS Mincho"/>
          <w:sz w:val="24"/>
          <w:szCs w:val="24"/>
        </w:rPr>
        <w:t>o</w:t>
      </w:r>
      <w:r>
        <w:rPr>
          <w:rFonts w:eastAsia="TimesNewRoman;MS Mincho"/>
          <w:sz w:val="24"/>
          <w:szCs w:val="24"/>
          <w:lang w:val="sr-BA"/>
        </w:rPr>
        <w:t>br</w:t>
      </w:r>
      <w:r>
        <w:rPr>
          <w:rFonts w:eastAsia="TimesNewRoman;MS Mincho"/>
          <w:sz w:val="24"/>
          <w:szCs w:val="24"/>
        </w:rPr>
        <w:t>a</w:t>
      </w:r>
      <w:r>
        <w:rPr>
          <w:rFonts w:eastAsia="TimesNewRoman;MS Mincho"/>
          <w:sz w:val="24"/>
          <w:szCs w:val="24"/>
          <w:lang w:val="sr-BA"/>
        </w:rPr>
        <w:t>z</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sist</w:t>
      </w:r>
      <w:r>
        <w:rPr>
          <w:rFonts w:eastAsia="TimesNewRoman;MS Mincho"/>
          <w:sz w:val="24"/>
          <w:szCs w:val="24"/>
        </w:rPr>
        <w:t>e</w:t>
      </w:r>
      <w:r>
        <w:rPr>
          <w:rFonts w:eastAsia="TimesNewRoman;MS Mincho"/>
          <w:sz w:val="24"/>
          <w:szCs w:val="24"/>
          <w:lang w:val="sr-BA"/>
        </w:rPr>
        <w:t>m</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MNRVOID je </w:t>
      </w:r>
      <w:r>
        <w:rPr>
          <w:rFonts w:eastAsia="TimesNewRoman;MS Mincho"/>
          <w:sz w:val="24"/>
          <w:szCs w:val="24"/>
          <w:lang w:val="sr-BA"/>
        </w:rPr>
        <w:t>usm</w:t>
      </w:r>
      <w:r>
        <w:rPr>
          <w:rFonts w:eastAsia="TimesNewRoman;MS Mincho"/>
          <w:sz w:val="24"/>
          <w:szCs w:val="24"/>
        </w:rPr>
        <w:t>je</w:t>
      </w:r>
      <w:r>
        <w:rPr>
          <w:rFonts w:eastAsia="TimesNewRoman;MS Mincho"/>
          <w:sz w:val="24"/>
          <w:szCs w:val="24"/>
          <w:lang w:val="sr-BA"/>
        </w:rPr>
        <w:t>ril</w:t>
      </w:r>
      <w:r>
        <w:rPr>
          <w:rFonts w:eastAsia="TimesNewRoman;MS Mincho"/>
          <w:sz w:val="24"/>
          <w:szCs w:val="24"/>
        </w:rPr>
        <w:t>o</w:t>
      </w:r>
      <w:r>
        <w:rPr>
          <w:rFonts w:eastAsia="TimesNewRoman;MS Mincho"/>
          <w:sz w:val="24"/>
          <w:szCs w:val="24"/>
          <w:lang w:val="sr-BA"/>
        </w:rPr>
        <w:t xml:space="preserve"> sv</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ktiv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 xml:space="preserve"> povezivanje visokog obrazovanja sa potrebama tržišta rada, </w:t>
      </w:r>
      <w:r>
        <w:rPr>
          <w:rFonts w:eastAsia="TimesNewRoman;MS Mincho"/>
          <w:sz w:val="24"/>
          <w:szCs w:val="24"/>
        </w:rPr>
        <w:t>o</w:t>
      </w:r>
      <w:r>
        <w:rPr>
          <w:rFonts w:eastAsia="TimesNewRoman;MS Mincho"/>
          <w:sz w:val="24"/>
          <w:szCs w:val="24"/>
          <w:lang w:val="sr-BA"/>
        </w:rPr>
        <w:t>sp</w:t>
      </w:r>
      <w:r>
        <w:rPr>
          <w:rFonts w:eastAsia="TimesNewRoman;MS Mincho"/>
          <w:sz w:val="24"/>
          <w:szCs w:val="24"/>
        </w:rPr>
        <w:t>o</w:t>
      </w:r>
      <w:r>
        <w:rPr>
          <w:rFonts w:eastAsia="TimesNewRoman;MS Mincho"/>
          <w:sz w:val="24"/>
          <w:szCs w:val="24"/>
          <w:lang w:val="sr-BA"/>
        </w:rPr>
        <w:t>s</w:t>
      </w:r>
      <w:r>
        <w:rPr>
          <w:rFonts w:eastAsia="TimesNewRoman;MS Mincho"/>
          <w:sz w:val="24"/>
          <w:szCs w:val="24"/>
        </w:rPr>
        <w:t>o</w:t>
      </w:r>
      <w:r>
        <w:rPr>
          <w:rFonts w:eastAsia="TimesNewRoman;MS Mincho"/>
          <w:sz w:val="24"/>
          <w:szCs w:val="24"/>
          <w:lang w:val="sr-BA"/>
        </w:rPr>
        <w:t>blj</w:t>
      </w:r>
      <w:r>
        <w:rPr>
          <w:rFonts w:eastAsia="TimesNewRoman;MS Mincho"/>
          <w:sz w:val="24"/>
          <w:szCs w:val="24"/>
        </w:rPr>
        <w:t>a</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j</w:t>
      </w:r>
      <w:r>
        <w:rPr>
          <w:rFonts w:eastAsia="TimesNewRoman;MS Mincho"/>
          <w:sz w:val="24"/>
          <w:szCs w:val="24"/>
        </w:rPr>
        <w:t>e</w:t>
      </w:r>
      <w:r>
        <w:rPr>
          <w:rFonts w:eastAsia="TimesNewRoman;MS Mincho"/>
          <w:sz w:val="24"/>
          <w:szCs w:val="24"/>
          <w:lang w:val="sr-BA"/>
        </w:rPr>
        <w:t xml:space="preserve"> kv</w:t>
      </w:r>
      <w:r>
        <w:rPr>
          <w:rFonts w:eastAsia="TimesNewRoman;MS Mincho"/>
          <w:sz w:val="24"/>
          <w:szCs w:val="24"/>
        </w:rPr>
        <w:t>a</w:t>
      </w:r>
      <w:r>
        <w:rPr>
          <w:rFonts w:eastAsia="TimesNewRoman;MS Mincho"/>
          <w:sz w:val="24"/>
          <w:szCs w:val="24"/>
          <w:lang w:val="sr-BA"/>
        </w:rPr>
        <w:t>lit</w:t>
      </w:r>
      <w:r>
        <w:rPr>
          <w:rFonts w:eastAsia="TimesNewRoman;MS Mincho"/>
          <w:sz w:val="24"/>
          <w:szCs w:val="24"/>
        </w:rPr>
        <w:t>e</w:t>
      </w:r>
      <w:r>
        <w:rPr>
          <w:rFonts w:eastAsia="TimesNewRoman;MS Mincho"/>
          <w:sz w:val="24"/>
          <w:szCs w:val="24"/>
          <w:lang w:val="sr-BA"/>
        </w:rPr>
        <w:t>tn</w:t>
      </w:r>
      <w:r>
        <w:rPr>
          <w:rFonts w:eastAsia="TimesNewRoman;MS Mincho"/>
          <w:sz w:val="24"/>
          <w:szCs w:val="24"/>
        </w:rPr>
        <w:t>o</w:t>
      </w:r>
      <w:r>
        <w:rPr>
          <w:rFonts w:eastAsia="TimesNewRoman;MS Mincho"/>
          <w:sz w:val="24"/>
          <w:szCs w:val="24"/>
          <w:lang w:val="sr-BA"/>
        </w:rPr>
        <w:t>g i d</w:t>
      </w:r>
      <w:r>
        <w:rPr>
          <w:rFonts w:eastAsia="TimesNewRoman;MS Mincho"/>
          <w:sz w:val="24"/>
          <w:szCs w:val="24"/>
        </w:rPr>
        <w:t>e</w:t>
      </w:r>
      <w:r>
        <w:rPr>
          <w:rFonts w:eastAsia="TimesNewRoman;MS Mincho"/>
          <w:sz w:val="24"/>
          <w:szCs w:val="24"/>
          <w:lang w:val="sr-BA"/>
        </w:rPr>
        <w:t>ficit</w:t>
      </w:r>
      <w:r>
        <w:rPr>
          <w:rFonts w:eastAsia="TimesNewRoman;MS Mincho"/>
          <w:sz w:val="24"/>
          <w:szCs w:val="24"/>
        </w:rPr>
        <w:t>a</w:t>
      </w:r>
      <w:r>
        <w:rPr>
          <w:rFonts w:eastAsia="TimesNewRoman;MS Mincho"/>
          <w:sz w:val="24"/>
          <w:szCs w:val="24"/>
          <w:lang w:val="sr-BA"/>
        </w:rPr>
        <w:t>rn</w:t>
      </w:r>
      <w:r>
        <w:rPr>
          <w:rFonts w:eastAsia="TimesNewRoman;MS Mincho"/>
          <w:sz w:val="24"/>
          <w:szCs w:val="24"/>
        </w:rPr>
        <w:t>o</w:t>
      </w:r>
      <w:r>
        <w:rPr>
          <w:rFonts w:eastAsia="TimesNewRoman;MS Mincho"/>
          <w:sz w:val="24"/>
          <w:szCs w:val="24"/>
          <w:lang w:val="sr-BA"/>
        </w:rPr>
        <w:t>g k</w:t>
      </w:r>
      <w:r>
        <w:rPr>
          <w:rFonts w:eastAsia="TimesNewRoman;MS Mincho"/>
          <w:sz w:val="24"/>
          <w:szCs w:val="24"/>
        </w:rPr>
        <w:t>a</w:t>
      </w:r>
      <w:r>
        <w:rPr>
          <w:rFonts w:eastAsia="TimesNewRoman;MS Mincho"/>
          <w:sz w:val="24"/>
          <w:szCs w:val="24"/>
          <w:lang w:val="sr-BA"/>
        </w:rPr>
        <w:t>dr</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r</w:t>
      </w:r>
      <w:r>
        <w:rPr>
          <w:rFonts w:eastAsia="TimesNewRoman;MS Mincho"/>
          <w:sz w:val="24"/>
          <w:szCs w:val="24"/>
        </w:rPr>
        <w:t>e</w:t>
      </w:r>
      <w:r>
        <w:rPr>
          <w:rFonts w:eastAsia="TimesNewRoman;MS Mincho"/>
          <w:sz w:val="24"/>
          <w:szCs w:val="24"/>
          <w:lang w:val="sr-BA"/>
        </w:rPr>
        <w:t>surs</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o</w:t>
      </w:r>
      <w:r>
        <w:rPr>
          <w:rFonts w:eastAsia="TimesNewRoman;MS Mincho"/>
          <w:sz w:val="24"/>
          <w:szCs w:val="24"/>
          <w:lang w:val="sr-BA"/>
        </w:rPr>
        <w:t>nkur</w:t>
      </w:r>
      <w:r>
        <w:rPr>
          <w:rFonts w:eastAsia="TimesNewRoman;MS Mincho"/>
          <w:sz w:val="24"/>
          <w:szCs w:val="24"/>
        </w:rPr>
        <w:t>e</w:t>
      </w:r>
      <w:r>
        <w:rPr>
          <w:rFonts w:eastAsia="TimesNewRoman;MS Mincho"/>
          <w:sz w:val="24"/>
          <w:szCs w:val="24"/>
          <w:lang w:val="sr-BA"/>
        </w:rPr>
        <w:t>ntn</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k</w:t>
      </w:r>
      <w:r>
        <w:rPr>
          <w:rFonts w:eastAsia="TimesNewRoman;MS Mincho"/>
          <w:sz w:val="24"/>
          <w:szCs w:val="24"/>
        </w:rPr>
        <w:t>o</w:t>
      </w:r>
      <w:r>
        <w:rPr>
          <w:rFonts w:eastAsia="TimesNewRoman;MS Mincho"/>
          <w:sz w:val="24"/>
          <w:szCs w:val="24"/>
          <w:lang w:val="sr-BA"/>
        </w:rPr>
        <w:t>n</w:t>
      </w:r>
      <w:r>
        <w:rPr>
          <w:rFonts w:eastAsia="TimesNewRoman;MS Mincho"/>
          <w:sz w:val="24"/>
          <w:szCs w:val="24"/>
        </w:rPr>
        <w:t>o</w:t>
      </w:r>
      <w:r>
        <w:rPr>
          <w:rFonts w:eastAsia="TimesNewRoman;MS Mincho"/>
          <w:sz w:val="24"/>
          <w:szCs w:val="24"/>
          <w:lang w:val="sr-BA"/>
        </w:rPr>
        <w:t>mi</w:t>
      </w:r>
      <w:r>
        <w:rPr>
          <w:rFonts w:eastAsia="TimesNewRoman;MS Mincho"/>
          <w:sz w:val="24"/>
          <w:szCs w:val="24"/>
        </w:rPr>
        <w:t>je</w:t>
      </w:r>
      <w:r>
        <w:rPr>
          <w:rFonts w:eastAsia="TimesNewRoman;MS Mincho"/>
          <w:sz w:val="24"/>
          <w:szCs w:val="24"/>
          <w:lang w:val="sr-BA"/>
        </w:rPr>
        <w:t xml:space="preserve"> z</w:t>
      </w:r>
      <w:r>
        <w:rPr>
          <w:rFonts w:eastAsia="TimesNewRoman;MS Mincho"/>
          <w:sz w:val="24"/>
          <w:szCs w:val="24"/>
        </w:rPr>
        <w:t>a</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w:t>
      </w:r>
      <w:r>
        <w:rPr>
          <w:rFonts w:eastAsia="TimesNewRoman;MS Mincho"/>
          <w:sz w:val="24"/>
          <w:szCs w:val="24"/>
        </w:rPr>
        <w:t>e</w:t>
      </w:r>
      <w:r>
        <w:rPr>
          <w:rFonts w:eastAsia="TimesNewRoman;MS Mincho"/>
          <w:sz w:val="24"/>
          <w:szCs w:val="24"/>
          <w:lang w:val="sr-BA"/>
        </w:rPr>
        <w:t xml:space="preserve"> n</w:t>
      </w:r>
      <w:r>
        <w:rPr>
          <w:rFonts w:eastAsia="TimesNewRoman;MS Mincho"/>
          <w:sz w:val="24"/>
          <w:szCs w:val="24"/>
        </w:rPr>
        <w:t>a</w:t>
      </w:r>
      <w:r>
        <w:rPr>
          <w:rFonts w:eastAsia="TimesNewRoman;MS Mincho"/>
          <w:sz w:val="24"/>
          <w:szCs w:val="24"/>
          <w:lang w:val="sr-BA"/>
        </w:rPr>
        <w:t xml:space="preserve"> zn</w:t>
      </w:r>
      <w:r>
        <w:rPr>
          <w:rFonts w:eastAsia="TimesNewRoman;MS Mincho"/>
          <w:sz w:val="24"/>
          <w:szCs w:val="24"/>
        </w:rPr>
        <w:t>a</w:t>
      </w:r>
      <w:r>
        <w:rPr>
          <w:rFonts w:eastAsia="TimesNewRoman;MS Mincho"/>
          <w:sz w:val="24"/>
          <w:szCs w:val="24"/>
          <w:lang w:val="sr-BA"/>
        </w:rPr>
        <w:t>nju, p</w:t>
      </w:r>
      <w:r>
        <w:rPr>
          <w:rFonts w:eastAsia="TimesNewRoman;MS Mincho"/>
          <w:sz w:val="24"/>
          <w:szCs w:val="24"/>
        </w:rPr>
        <w:t>o</w:t>
      </w:r>
      <w:r>
        <w:rPr>
          <w:rFonts w:eastAsia="TimesNewRoman;MS Mincho"/>
          <w:sz w:val="24"/>
          <w:szCs w:val="24"/>
          <w:lang w:val="sr-BA"/>
        </w:rPr>
        <w:t>dršku m</w:t>
      </w:r>
      <w:r>
        <w:rPr>
          <w:rFonts w:eastAsia="TimesNewRoman;MS Mincho"/>
          <w:sz w:val="24"/>
          <w:szCs w:val="24"/>
        </w:rPr>
        <w:t>e</w:t>
      </w:r>
      <w:r>
        <w:rPr>
          <w:rFonts w:eastAsia="TimesNewRoman;MS Mincho"/>
          <w:sz w:val="24"/>
          <w:szCs w:val="24"/>
          <w:lang w:val="sr-BA"/>
        </w:rPr>
        <w:t>đun</w:t>
      </w:r>
      <w:r>
        <w:rPr>
          <w:rFonts w:eastAsia="TimesNewRoman;MS Mincho"/>
          <w:sz w:val="24"/>
          <w:szCs w:val="24"/>
        </w:rPr>
        <w:t>a</w:t>
      </w:r>
      <w:r>
        <w:rPr>
          <w:rFonts w:eastAsia="TimesNewRoman;MS Mincho"/>
          <w:sz w:val="24"/>
          <w:szCs w:val="24"/>
          <w:lang w:val="sr-BA"/>
        </w:rPr>
        <w:t>r</w:t>
      </w:r>
      <w:r>
        <w:rPr>
          <w:rFonts w:eastAsia="TimesNewRoman;MS Mincho"/>
          <w:sz w:val="24"/>
          <w:szCs w:val="24"/>
        </w:rPr>
        <w:t>o</w:t>
      </w:r>
      <w:r>
        <w:rPr>
          <w:rFonts w:eastAsia="TimesNewRoman;MS Mincho"/>
          <w:sz w:val="24"/>
          <w:szCs w:val="24"/>
          <w:lang w:val="sr-BA"/>
        </w:rPr>
        <w:t>dn</w:t>
      </w:r>
      <w:r>
        <w:rPr>
          <w:rFonts w:eastAsia="TimesNewRoman;MS Mincho"/>
          <w:sz w:val="24"/>
          <w:szCs w:val="24"/>
        </w:rPr>
        <w:t>oj</w:t>
      </w:r>
      <w:r>
        <w:rPr>
          <w:rFonts w:eastAsia="TimesNewRoman;MS Mincho"/>
          <w:sz w:val="24"/>
          <w:szCs w:val="24"/>
          <w:lang w:val="sr-BA"/>
        </w:rPr>
        <w:t xml:space="preserve"> m</w:t>
      </w:r>
      <w:r>
        <w:rPr>
          <w:rFonts w:eastAsia="TimesNewRoman;MS Mincho"/>
          <w:sz w:val="24"/>
          <w:szCs w:val="24"/>
        </w:rPr>
        <w:t>o</w:t>
      </w:r>
      <w:r>
        <w:rPr>
          <w:rFonts w:eastAsia="TimesNewRoman;MS Mincho"/>
          <w:sz w:val="24"/>
          <w:szCs w:val="24"/>
          <w:lang w:val="sr-BA"/>
        </w:rPr>
        <w:t>bil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st</w:t>
      </w:r>
      <w:r>
        <w:rPr>
          <w:rFonts w:eastAsia="TimesNewRoman;MS Mincho"/>
          <w:sz w:val="24"/>
          <w:szCs w:val="24"/>
        </w:rPr>
        <w:t>a</w:t>
      </w:r>
      <w:r>
        <w:rPr>
          <w:rFonts w:eastAsia="TimesNewRoman;MS Mincho"/>
          <w:sz w:val="24"/>
          <w:szCs w:val="24"/>
          <w:lang w:val="sr-BA"/>
        </w:rPr>
        <w:t>vnik</w:t>
      </w:r>
      <w:r>
        <w:rPr>
          <w:rFonts w:eastAsia="TimesNewRoman;MS Mincho"/>
          <w:sz w:val="24"/>
          <w:szCs w:val="24"/>
        </w:rPr>
        <w:t>a</w:t>
      </w:r>
      <w:r>
        <w:rPr>
          <w:rFonts w:eastAsia="TimesNewRoman;MS Mincho"/>
          <w:sz w:val="24"/>
          <w:szCs w:val="24"/>
          <w:lang w:val="sr-BA"/>
        </w:rPr>
        <w:t xml:space="preserve"> i stud</w:t>
      </w:r>
      <w:r>
        <w:rPr>
          <w:rFonts w:eastAsia="TimesNewRoman;MS Mincho"/>
          <w:sz w:val="24"/>
          <w:szCs w:val="24"/>
        </w:rPr>
        <w:t>e</w:t>
      </w:r>
      <w:r>
        <w:rPr>
          <w:rFonts w:eastAsia="TimesNewRoman;MS Mincho"/>
          <w:sz w:val="24"/>
          <w:szCs w:val="24"/>
          <w:lang w:val="sr-BA"/>
        </w:rPr>
        <w:t>n</w:t>
      </w:r>
      <w:r>
        <w:rPr>
          <w:rFonts w:eastAsia="TimesNewRoman;MS Mincho"/>
          <w:sz w:val="24"/>
          <w:szCs w:val="24"/>
        </w:rPr>
        <w:t>a</w:t>
      </w:r>
      <w:r>
        <w:rPr>
          <w:rFonts w:eastAsia="TimesNewRoman;MS Mincho"/>
          <w:sz w:val="24"/>
          <w:szCs w:val="24"/>
          <w:lang w:val="sr-BA"/>
        </w:rPr>
        <w:t>t</w:t>
      </w:r>
      <w:r>
        <w:rPr>
          <w:rFonts w:eastAsia="TimesNewRoman;MS Mincho"/>
          <w:sz w:val="24"/>
          <w:szCs w:val="24"/>
        </w:rPr>
        <w:t>a</w:t>
      </w:r>
      <w:r>
        <w:rPr>
          <w:rFonts w:eastAsia="TimesNewRoman;MS Mincho"/>
          <w:sz w:val="24"/>
          <w:szCs w:val="24"/>
          <w:lang w:val="sr-BA"/>
        </w:rPr>
        <w:t>, kao i p</w:t>
      </w:r>
      <w:r>
        <w:rPr>
          <w:rFonts w:eastAsia="TimesNewRoman;MS Mincho"/>
          <w:sz w:val="24"/>
          <w:szCs w:val="24"/>
        </w:rPr>
        <w:t>o</w:t>
      </w:r>
      <w:r>
        <w:rPr>
          <w:rFonts w:eastAsia="TimesNewRoman;MS Mincho"/>
          <w:sz w:val="24"/>
          <w:szCs w:val="24"/>
          <w:lang w:val="sr-BA"/>
        </w:rPr>
        <w:t>b</w:t>
      </w:r>
      <w:r>
        <w:rPr>
          <w:rFonts w:eastAsia="TimesNewRoman;MS Mincho"/>
          <w:sz w:val="24"/>
          <w:szCs w:val="24"/>
        </w:rPr>
        <w:t>o</w:t>
      </w:r>
      <w:r>
        <w:rPr>
          <w:rFonts w:eastAsia="TimesNewRoman;MS Mincho"/>
          <w:sz w:val="24"/>
          <w:szCs w:val="24"/>
          <w:lang w:val="sr-BA"/>
        </w:rPr>
        <w:t>ljš</w:t>
      </w:r>
      <w:r>
        <w:rPr>
          <w:rFonts w:eastAsia="TimesNewRoman;MS Mincho"/>
          <w:sz w:val="24"/>
          <w:szCs w:val="24"/>
        </w:rPr>
        <w:t>a</w:t>
      </w:r>
      <w:r>
        <w:rPr>
          <w:rFonts w:eastAsia="TimesNewRoman;MS Mincho"/>
          <w:sz w:val="24"/>
          <w:szCs w:val="24"/>
          <w:lang w:val="sr-BA"/>
        </w:rPr>
        <w:t>nje stud</w:t>
      </w:r>
      <w:r>
        <w:rPr>
          <w:rFonts w:eastAsia="TimesNewRoman;MS Mincho"/>
          <w:sz w:val="24"/>
          <w:szCs w:val="24"/>
        </w:rPr>
        <w:t>e</w:t>
      </w:r>
      <w:r>
        <w:rPr>
          <w:rFonts w:eastAsia="TimesNewRoman;MS Mincho"/>
          <w:sz w:val="24"/>
          <w:szCs w:val="24"/>
          <w:lang w:val="sr-BA"/>
        </w:rPr>
        <w:t>ntsk</w:t>
      </w:r>
      <w:r>
        <w:rPr>
          <w:rFonts w:eastAsia="TimesNewRoman;MS Mincho"/>
          <w:sz w:val="24"/>
          <w:szCs w:val="24"/>
        </w:rPr>
        <w:t>o</w:t>
      </w:r>
      <w:r>
        <w:rPr>
          <w:rFonts w:eastAsia="TimesNewRoman;MS Mincho"/>
          <w:sz w:val="24"/>
          <w:szCs w:val="24"/>
          <w:lang w:val="sr-BA"/>
        </w:rPr>
        <w:t>g st</w:t>
      </w:r>
      <w:r>
        <w:rPr>
          <w:rFonts w:eastAsia="TimesNewRoman;MS Mincho"/>
          <w:sz w:val="24"/>
          <w:szCs w:val="24"/>
        </w:rPr>
        <w:t>a</w:t>
      </w:r>
      <w:r>
        <w:rPr>
          <w:rFonts w:eastAsia="TimesNewRoman;MS Mincho"/>
          <w:sz w:val="24"/>
          <w:szCs w:val="24"/>
          <w:lang w:val="sr-BA"/>
        </w:rPr>
        <w:t>nd</w:t>
      </w:r>
      <w:r>
        <w:rPr>
          <w:rFonts w:eastAsia="TimesNewRoman;MS Mincho"/>
          <w:sz w:val="24"/>
          <w:szCs w:val="24"/>
        </w:rPr>
        <w:t>a</w:t>
      </w:r>
      <w:r>
        <w:rPr>
          <w:rFonts w:eastAsia="TimesNewRoman;MS Mincho"/>
          <w:sz w:val="24"/>
          <w:szCs w:val="24"/>
          <w:lang w:val="sr-BA"/>
        </w:rPr>
        <w:t>rd</w:t>
      </w:r>
      <w:r>
        <w:rPr>
          <w:rFonts w:eastAsia="TimesNewRoman;MS Mincho"/>
          <w:sz w:val="24"/>
          <w:szCs w:val="24"/>
        </w:rPr>
        <w:t>a</w:t>
      </w:r>
      <w:r>
        <w:rPr>
          <w:rFonts w:eastAsia="TimesNewRoman;MS Mincho"/>
          <w:sz w:val="24"/>
          <w:szCs w:val="24"/>
          <w:lang w:val="sr-BA"/>
        </w:rPr>
        <w:t>. Tako p</w:t>
      </w:r>
      <w:r>
        <w:rPr>
          <w:sz w:val="24"/>
          <w:szCs w:val="24"/>
          <w:lang w:val="sr-BA"/>
        </w:rPr>
        <w:t>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w:t>
      </w:r>
      <w:r>
        <w:rPr>
          <w:rStyle w:val="FootnoteCharacters"/>
          <w:rStyle w:val="FootnoteAnchor"/>
          <w:sz w:val="24"/>
          <w:szCs w:val="24"/>
          <w:lang w:val="sr-BA"/>
        </w:rPr>
        <w:footnoteReference w:id="62"/>
      </w:r>
      <w:r>
        <w:rPr>
          <w:sz w:val="24"/>
          <w:szCs w:val="24"/>
          <w:lang w:val="sr-BA"/>
        </w:rPr>
        <w:t>, Zakon o obezbjeđenju kvaliteta u visokom obrazovanju Republike Srpske</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S ciljem </w:t>
      </w:r>
      <w:r>
        <w:rPr>
          <w:bCs/>
          <w:sz w:val="23"/>
          <w:szCs w:val="23"/>
          <w:lang w:val="sr-BA"/>
        </w:rPr>
        <w:t xml:space="preserve">povezivanja visokog obrazovanja sa potrebama tržišta rada, </w:t>
      </w:r>
      <w:r>
        <w:rPr>
          <w:sz w:val="23"/>
          <w:szCs w:val="23"/>
          <w:lang w:val="sr-BA"/>
        </w:rPr>
        <w:t xml:space="preserve">uvedeni su kratki programi studija u trajanju od jedne do dvije godine, koji u relativno kratkom roku mogu biti osnov za višu stopu zapošljavanja ovako edukovanih studenata. </w:t>
      </w:r>
      <w:r>
        <w:rPr>
          <w:sz w:val="24"/>
          <w:szCs w:val="24"/>
          <w:lang w:val="sr-BA"/>
        </w:rPr>
        <w:t xml:space="preserve">U toku 2020. godine, </w:t>
      </w:r>
      <w:r>
        <w:rPr>
          <w:sz w:val="24"/>
          <w:szCs w:val="24"/>
          <w:lang w:val="hr-HR"/>
        </w:rPr>
        <w:t>v</w:t>
      </w:r>
      <w:r>
        <w:rPr>
          <w:sz w:val="24"/>
          <w:szCs w:val="24"/>
          <w:lang w:val="sr-BA"/>
        </w:rPr>
        <w:t xml:space="preserve">isokoškolske ustanove su </w:t>
      </w:r>
      <w:r>
        <w:rPr>
          <w:sz w:val="24"/>
          <w:szCs w:val="24"/>
          <w:lang w:val="hr-HR"/>
        </w:rPr>
        <w:t>putem elektronskih sredstava komunikacije</w:t>
      </w:r>
      <w:r>
        <w:rPr>
          <w:sz w:val="24"/>
          <w:szCs w:val="24"/>
          <w:lang w:val="sr-BA"/>
        </w:rPr>
        <w:t xml:space="preserve"> organizovale praćenje nastavnog procesa na daljinu.</w:t>
      </w:r>
      <w:r>
        <w:rPr>
          <w:bCs/>
          <w:sz w:val="24"/>
          <w:szCs w:val="24"/>
          <w:lang w:val="sr-BA"/>
        </w:rPr>
        <w:t xml:space="preserve"> </w:t>
      </w:r>
      <w:r>
        <w:rPr>
          <w:sz w:val="24"/>
          <w:szCs w:val="24"/>
          <w:lang w:val="sr-BA"/>
        </w:rPr>
        <w:t xml:space="preserve">MNRVOID je u ovom periodu kontinuirano sarađivalo sa predstavnicima visokoškolskih ustanova i ustanova studentskog standarda, da bi na najbolji mogući način ublažili posljedice koje je prouzrokovala pandem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sticanje saradnje naučnoistraživačke i inovatorske zajednice sa privredom kroz finansiranje projekata koji će naći direktnu primjenu u privredi,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voj elektronskih platformi za povezivanje mladog naučnoistraživačkog kadra u zemlji i dijaspori, obrazovnih institucija i privrede,</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Strategije pametne specijalizacije Republike Srpske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Centra za nauku i scijentrometriju, u saradnji sa Narodnom i univerzitetskom bibliotekom Republike Srpske (MNRVOID, NUBRS).</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Uvođenje novih studijskih programa/kratki programi studija,</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Fondu za nauku i inovativnost Republike Srpske.</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Osnivanje Fonda za nauku i inovativnost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Dalje unapređenje zasnovano na rezultatima prethodne analiz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35" w:type="dxa"/>
        <w:jc w:val="center"/>
        <w:tblInd w:w="0" w:type="dxa"/>
        <w:tblLayout w:type="fixed"/>
        <w:tblCellMar>
          <w:top w:w="0" w:type="dxa"/>
          <w:left w:w="0" w:type="dxa"/>
          <w:bottom w:w="0" w:type="dxa"/>
          <w:right w:w="0" w:type="dxa"/>
        </w:tblCellMar>
      </w:tblPr>
      <w:tblGrid>
        <w:gridCol w:w="5174"/>
        <w:gridCol w:w="1559"/>
        <w:gridCol w:w="1418"/>
        <w:gridCol w:w="1084"/>
      </w:tblGrid>
      <w:tr>
        <w:trPr>
          <w:trHeight w:val="72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godin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ća primjena inovativnih procesa ili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naučnoistraživačka produ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ovirani studijski programi, usklađeni sa potrebama tržišta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studir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konkurentnost privrede Republike Srps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načajni fiskalni efekti predloženih reformskih mjera biće vidljivi tek u dugom roku, s obzirom na specifičnost investicija u istraživanje i razvoj, posebno u dijelu koji se odnosi na konkurentnost kao cilj reforme.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center"/>
        <w:tblInd w:w="0" w:type="dxa"/>
        <w:tblLayout w:type="fixed"/>
        <w:tblCellMar>
          <w:top w:w="0" w:type="dxa"/>
          <w:left w:w="0" w:type="dxa"/>
          <w:bottom w:w="0" w:type="dxa"/>
          <w:right w:w="0" w:type="dxa"/>
        </w:tblCellMar>
      </w:tblPr>
      <w:tblGrid>
        <w:gridCol w:w="3008"/>
        <w:gridCol w:w="1841"/>
        <w:gridCol w:w="436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izik izostanka institucionalne saradnj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agnacija ili dalji pad ulaganja u naučno-istraživačku djelatnost, visoko obrazovanje i studentski standard</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prema promjenama u svim sektori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osljednost u primjeni zakona i strateških dokumenata, promocija značaja naučnoistraživačkog i inovativnog potencijala i povezivanja njihovog rada sa poslovnim sektorom.</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Elektronska uprava RS – put prema digitalnom društvu</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rvi korak digitalne transformacije društva je digitalizacija i informatizacija javne uprave. Evropska unija prati razvoj e-uprave u zemljama članicama kroz izvještaj The European Commisssion eGovernment Benchmark na godišnjem nivou. Rezultati višegodišnjih istraživanja pokazuju da je po razvoju e-uprave, BiH rangirana na 105. mjestu od posmatrane 193 zemlje</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Ipak, u Republici Srpskoj postoji jaka osnova za dalji razvoj e-uprave, koja se ogleda u postojanju osnovnog pravno-regulatornog okvira koji uređuje oblast e-uprave, uspostavljene osnovne IKT </w:t>
      </w:r>
      <w:r>
        <w:rPr>
          <w:rFonts w:cs="Times New Roman" w:ascii="Times New Roman" w:hAnsi="Times New Roman"/>
          <w:sz w:val="24"/>
          <w:szCs w:val="24"/>
          <w:lang w:val="sr-Latn-RS"/>
        </w:rPr>
        <w:t>(</w:t>
      </w:r>
      <w:r>
        <w:rPr>
          <w:rFonts w:cs="Times New Roman" w:ascii="Times New Roman" w:hAnsi="Times New Roman"/>
          <w:sz w:val="24"/>
          <w:szCs w:val="24"/>
          <w:lang w:val="sr-BA"/>
        </w:rPr>
        <w:t>informaciono-komunikacione tehnologije</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infrastrukture koja podržava servise elektronske komunikacije, te snažnog društvenog i političkog opredjeljenja za ubrzani razvoj informacionog društ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Kao neplanirana prepreka, situacija izazvana pandemijom virusa korona je razlog zbog kojeg nije uspostavljena infrastruktura za komunikaciju i razmjenu podataka (</w:t>
      </w:r>
      <w:r>
        <w:rPr>
          <w:rFonts w:cs="Times New Roman" w:ascii="Times New Roman" w:hAnsi="Times New Roman"/>
          <w:sz w:val="24"/>
          <w:szCs w:val="24"/>
          <w:lang w:val="sr-BA"/>
        </w:rPr>
        <w:t>e-sanduče).</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okom 2020. godine realizovane su planirane mjere uspostavljanja nacionalnog centra za upravljanje digitalnim identitetima u okviru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odnosno uspostavljena je osnovna infrastruktura javnog ključa (PKI infrastruktura) i kvalifikovano certifikaciono tijelo MNRVOID. Uloga nacionalnog centra je dvojaka i podrazumijeva upravljanje zakonodavnim okvirom usluga povjerenja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polju razvoja elektronskih usluga tokom 2020. godine stvoreni su tehnički preduslovi elektronske prijave rođenja djeteta kroz projekat „e-beba“, kao i onlajn registracije privrednih subjekata. Tokom 2020. godine realizovane su i aktivnosti na primjeni koncepta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ji se odnosi na uspostavljanje sistema objedinjenog obračuna i naplate komunalnih troškova od jedinica lokalnih samouprava. Međutim, usljed posljedica pandemije korona virusa dati koncept nije implementiran u pet jedinica lokalnih samouprava u Republici Srpskoj tokom 2020. godine. Takođe, usljed posljedica pandemije korona virusa odgođeno je usvajanje zakonodavnog okvira iz oblasti e-uprave i informacione bezbjednosti Republike Srpske, ali je usvojena Strategija razvoja e-uprave Republike Srpske za period 2019‒2022. godine i sprovedene su aktivnosti pripreme prednacrta navedenih zakonskih rješe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egmentu informacione bezbjednosti tokom 2020. godine uspostavljen je Operativni centar za informacionu bezbjednosti koji djeluje u okviru MNRVOID. U ovoj inicijalnoj fazi postojanja centra uspostavljen je automatizovan nadzor samo nad dijelom ključne IKT infrastrukture e-uprave Republike Srpske i u narednom periodu potrebno je sprovesti obimne aktivnosti na dodavanju dodatne IKT infrastrukture koja bi bila predmet stalnog nadzora i definisanju pravila informacione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Regulisanje oblasti elektronske uprave u Republici Srpskoj, elektronskog potpisa i informacione bezbjednosti Republike Srpske, u skladu sa utvrđenim ciljevima Strategije razvoja e-uprave Republike Srpske za period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zakonskih i podzakonskih akata,</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podzakonskih akata,</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tivnosti konceptualnog dizajna i razvoja ključne IKT infrastrukture e-uprave (jedinstveni interoperabilni informacioni sistem, platforma za elektronsko plaćanje, platforma za kvalifikovanu elektronsku dostavu e-sanduče, republički klaud, portal e-uprave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mjena i održavanje informacionih sistema za pružanje e-usluga građanima i poslovnim subjektima (e-beba,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onlajn registracija privrednih subjekata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nadzor u oblasti informacione bezbjednosti,</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nacionalnog centra za upravljanje digitalnim identitetima, odnosno certifikacionog tijela MNRVOID s ciljem masovn</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produkcije kvalifikovanih elektronskih certifikata za elektronski potpis i elektronski pečat i proširenja usluga koje pruža certifikaciono tijelo MNRVOID (potpisivanje u klaudu i dr.),</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mogućnosti i uvođenje podsticajnih mjera za poslovne subjekte u oblasti IKT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 planirana u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godini</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a i usvajanje strategija, kao i zakonskih i podzakonskih akata kojima će se unaprijediti oblast informacione bezbjednosti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2023. godini</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68" w:type="dxa"/>
        <w:jc w:val="center"/>
        <w:tblInd w:w="0" w:type="dxa"/>
        <w:tblLayout w:type="fixed"/>
        <w:tblCellMar>
          <w:top w:w="0" w:type="dxa"/>
          <w:left w:w="0" w:type="dxa"/>
          <w:bottom w:w="0" w:type="dxa"/>
          <w:right w:w="0" w:type="dxa"/>
        </w:tblCellMar>
      </w:tblPr>
      <w:tblGrid>
        <w:gridCol w:w="5682"/>
        <w:gridCol w:w="1233"/>
        <w:gridCol w:w="1232"/>
        <w:gridCol w:w="1021"/>
      </w:tblGrid>
      <w:tr>
        <w:trPr>
          <w:trHeight w:val="74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i i usvojeni zakonskih i podzakonski akti kojima se unapređuje oblast e-uprave, elektronskog potpisa i informacione bezbjednosti Republike Srps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podsticajne mjere za poslovne subjekte u oblasti IKT u Republici Srpsko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E-uprava Republike Srpske razvija ključnu IKT infrastrukturu za pružanje e-usluga građanima i poslovnim subjektim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Fizičkim i pravnim licima i organima javne uprave omogućeno korišćenje usluga povjerenj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 xml:space="preserve">Unaprijeđeni kapaciteti certifikacionog tijela MNRVOID s ciljem masovne produkcije kvalifikovanih elektronskih certifikata za elektronski potpis i elektronski pečat i proširene usluge koje se pružaju građanima i poslovnim subjektima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pružanje e-usluga građanima i poslovnim subjektima (e-beba, smart city, onlajn registracija privrednih subjekata i dr.)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nadzor u oblasti informacione bezbjednosti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i uvedene podsticajne mjere za poslovne subjekte u oblasti IKT u Republici Srpskoj čija se efikasnost kontinuirano analizi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Unapređenje kapaciteta MNRVOID i e-uprave Republike Srpske za upravljanje procesom digitalne transformacije, digitalnim identitetima i informacionom bezbjednošć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bs-BA" w:eastAsia="hr-HR" w:bidi="fr-BE"/>
        </w:rPr>
      </w:pPr>
      <w:r>
        <w:rPr>
          <w:rFonts w:eastAsia="Times New Roman" w:cs="Times New Roman" w:ascii="Times New Roman" w:hAnsi="Times New Roman"/>
          <w:b/>
          <w:bCs/>
          <w:iCs/>
          <w:sz w:val="24"/>
          <w:szCs w:val="24"/>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Procjenjuje se da jedna država zahvaljujući rastu IKT investicija od 20% može povećati vlastiti BDP za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laganja u digitalnu transformaciju javne uprave, odnosno u razvoj ključne IKT infrastrukture podrazumijevaju značajne finansijske investicije, posebno u inicijalnoj fazi</w:t>
      </w:r>
      <w:r>
        <w:rPr>
          <w:rFonts w:cs="Times New Roman" w:ascii="Times New Roman" w:hAnsi="Times New Roman"/>
          <w:iCs/>
          <w:sz w:val="24"/>
          <w:szCs w:val="24"/>
          <w:lang w:val="sr-BA"/>
        </w:rPr>
        <w:t xml:space="preserve">. Tek nakon određenog dostignutog stepena razvoja e-uprave, ove investicije počinju da ostvaruju prinose. </w:t>
      </w:r>
      <w:r>
        <w:rPr>
          <w:rFonts w:cs="Times New Roman" w:ascii="Times New Roman" w:hAnsi="Times New Roman"/>
          <w:sz w:val="24"/>
          <w:szCs w:val="24"/>
          <w:lang w:val="sr-BA"/>
        </w:rPr>
        <w:t>Sredstva za navedene reformske mjere biće osigurana iz donatorskih i budžetskih sredstav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1" w:type="dxa"/>
        <w:jc w:val="left"/>
        <w:tblInd w:w="-5" w:type="dxa"/>
        <w:tblLayout w:type="fixed"/>
        <w:tblCellMar>
          <w:top w:w="0" w:type="dxa"/>
          <w:left w:w="0" w:type="dxa"/>
          <w:bottom w:w="0" w:type="dxa"/>
          <w:right w:w="0" w:type="dxa"/>
        </w:tblCellMar>
      </w:tblPr>
      <w:tblGrid>
        <w:gridCol w:w="2749"/>
        <w:gridCol w:w="1540"/>
        <w:gridCol w:w="4742"/>
      </w:tblGrid>
      <w:tr>
        <w:trPr>
          <w:trHeight w:val="82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visnost realizacije od dinamike i obima sredstav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Optimizacija administrativnih procedura na republičkom nivou</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publika Srpska je 2006. godine sprovela opsežnu reformu u smislu pojednostavljenja i/ili ukidanja nepotrebnih administrativnih procedura, uključujući i inspekcijske postupke i predmete kontrole, pod nazivom „giljotina propisa“. Ekonomskom analizom je utvrđeno da su ovim projektom za poslovnu zajednicu osigurane direktne uštede u iznosu od 2 miliona </w:t>
      </w:r>
      <w:r>
        <w:rPr>
          <w:rFonts w:cs="Times New Roman" w:ascii="Times New Roman" w:hAnsi="Times New Roman"/>
          <w:sz w:val="24"/>
          <w:szCs w:val="24"/>
        </w:rPr>
        <w:t>USD</w:t>
      </w:r>
      <w:r>
        <w:rPr>
          <w:rFonts w:cs="Times New Roman" w:ascii="Times New Roman" w:hAnsi="Times New Roman"/>
          <w:sz w:val="24"/>
          <w:szCs w:val="24"/>
          <w:lang w:val="sr-BA"/>
        </w:rPr>
        <w:t xml:space="preserve"> godišnje, a indirektne od 13 miliona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Ministarstvo privrede i preduzetništva</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MPP)</w:t>
      </w:r>
      <w:r>
        <w:rPr>
          <w:rFonts w:cs="Times New Roman" w:ascii="Times New Roman" w:hAnsi="Times New Roman"/>
          <w:sz w:val="24"/>
          <w:szCs w:val="24"/>
          <w:lang w:val="sr-BA"/>
        </w:rPr>
        <w:t xml:space="preserve"> je uspostavilo elektronsku evidenciju formalnosti (tj. dozvola, potvrda, rješenja) za početak i obavljanje poslovanja, a koji se izdaju na republičkom nivou. Podaci o svakoj pojedinačnoj formalnosti javno su dostupni na portalu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uvida u pomenutu elektronsku bazu podataka z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kretanje i obavljanje privrednih djelatnosti evidentirane su 932 formalnosti koje izdaju republički organi uprave i ostale institucije kojima je povjereno vršenje javnih ovlaš</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BA"/>
        </w:rPr>
        <w:t xml:space="preserve">enja. Detektovano je oko 40 institucija koje sprovode upravne postupke i vrše određene upravne radn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Evidentan je porast u odnosu na 2006. godinu. Razlozi za ovo nisu samo povećanje administracije, već i činjenica da 2006. godine nisu popisane sve procedure, da je u međuvremenu došlo do regulisanja oblasti koje prethodno nisu bile regulisane, kao i potrebe usaglašavanja sa EU propis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ez obzira na navedeno, u popisanim procedurama ima i onih koje nepotrebno opt</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rećuju poslovnu zajednicu i građane i gdje postoji mogućnost njihovog pojednostavljenja ili ukidanja, a time i značajnijih ušteda u vremenu i troškovima.</w:t>
      </w:r>
    </w:p>
    <w:p>
      <w:pPr>
        <w:pStyle w:val="Normal"/>
        <w:numPr>
          <w:ilvl w:val="0"/>
          <w:numId w:val="98"/>
        </w:numPr>
        <w:tabs>
          <w:tab w:val="clear" w:pos="720"/>
          <w:tab w:val="left" w:pos="851" w:leader="none"/>
        </w:tabs>
        <w:spacing w:lineRule="atLeast" w:line="0" w:before="0" w:after="0"/>
        <w:ind w:left="720" w:hanging="153"/>
        <w:rPr/>
      </w:pPr>
      <w:r>
        <w:rPr>
          <w:rFonts w:eastAsia="Times New Roman" w:cs="Times New Roman" w:ascii="Times New Roman" w:hAnsi="Times New Roman"/>
          <w:b/>
          <w:sz w:val="24"/>
          <w:szCs w:val="24"/>
          <w:lang w:val="sr-BA"/>
        </w:rPr>
        <w:t xml:space="preserve">Opis mjere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Optimizacija administrativnih procedura na republičkom nivou</w:t>
      </w:r>
      <w:r>
        <w:rPr>
          <w:rFonts w:cs="Times New Roman" w:ascii="Times New Roman" w:hAnsi="Times New Roman"/>
          <w:sz w:val="24"/>
          <w:szCs w:val="24"/>
          <w:lang w:val="sr-BA"/>
        </w:rPr>
        <w:t xml:space="preserve"> podrazumijeva analizu procedura identifikovanih u jedinstvenom registru svih dozvola, potvrda, rješenja (tzv. formalnosti) koje izd</w:t>
      </w:r>
      <w:r>
        <w:rPr>
          <w:rFonts w:cs="Times New Roman" w:ascii="Times New Roman" w:hAnsi="Times New Roman"/>
          <w:sz w:val="24"/>
          <w:szCs w:val="24"/>
        </w:rPr>
        <w:t>a</w:t>
      </w:r>
      <w:r>
        <w:rPr>
          <w:rFonts w:cs="Times New Roman" w:ascii="Times New Roman" w:hAnsi="Times New Roman"/>
          <w:sz w:val="24"/>
          <w:szCs w:val="24"/>
          <w:lang w:val="sr-BA"/>
        </w:rPr>
        <w:t xml:space="preserve">ju republički organi uprave (javno dostupno na portalu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sa stanovišta njihove opravdanosti, opravdanosti zahtijevanja neophodne dokumentacije, analizu troškova i vremena u njihovom pribavljanju. Cilj analize i sljedeći korak jeste predlaganje i sprovođenje pojednostavljenja pojedinih administrativnih procedura, te smanjenja troškova i vremena za poslovnu zajednicu.</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Savjet za upravljanje i praćenje projektom sastavljen od ključnih predstavnika republičkih institucija i poslovne zajednice (koji bi redovno bio obavještavan o napretku u projektu i koji bi usvajao finalne preporuk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operativno tijelo za realizaciju projekta, sastavljeno od predstavnika svih institucija u čijoj nadležnosti se administrativni postupci sprovode, a MPP zadužiti da koordiniše aktivnost; utvrditi metodološko uputstvo za sprovođenje procesa pojednostavljenja/ukidanja administrativnih procedur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Izvršiti obuke za operativno tijelo po pitanju metodologije</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nadležnim institucijama analizirati svaku pojedinačnu formalnost (a prema metodološkom uputstvu),</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Na internet stranici </w:t>
      </w:r>
      <w:r>
        <w:rPr>
          <w:rFonts w:cs="Times New Roman" w:ascii="Times New Roman" w:hAnsi="Times New Roman"/>
          <w:sz w:val="24"/>
          <w:szCs w:val="24"/>
        </w:rPr>
        <w:t>www.</w:t>
      </w:r>
      <w:r>
        <w:rPr>
          <w:rFonts w:cs="Times New Roman" w:ascii="Times New Roman" w:hAnsi="Times New Roman"/>
          <w:sz w:val="24"/>
          <w:szCs w:val="24"/>
          <w:lang w:val="sr-BA"/>
        </w:rPr>
        <w:t>pscsrpska.vladars.net objaviti poziv poslovnoj zajednici da da svoje primjedbe i prijedloge za pojednostavljenj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saglasiti prijedlog plana za pojednostavljenje ili ukidanje procedura na nivou operativnog tijel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M</w:t>
      </w:r>
      <w:r>
        <w:rPr>
          <w:rFonts w:cs="Times New Roman" w:ascii="Times New Roman" w:hAnsi="Times New Roman"/>
          <w:sz w:val="24"/>
          <w:szCs w:val="24"/>
          <w:lang w:val="sr-RS"/>
        </w:rPr>
        <w:t>PP</w:t>
      </w:r>
      <w:r>
        <w:rPr>
          <w:rFonts w:cs="Times New Roman" w:ascii="Times New Roman" w:hAnsi="Times New Roman"/>
          <w:sz w:val="24"/>
          <w:szCs w:val="24"/>
          <w:lang w:val="sr-BA"/>
        </w:rPr>
        <w:t>, kao koordinator projekta, predlaže usaglašeni plan za pojednostavljenje ili ukidanje procedura Savjetu projekt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IFC / Svjetskom bankom izvršiti ekonomsku analizu potencijalnih ušteda usaglašenog plana pojednostavljenj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Savjet projekta analizira prijedloge i nakon toga se finalni plan pojednostavljenja upućuje Vladi Republike Srpske na usvajanje i nadležnim institucijama na realizaciju.</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2.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ovati usaglašeni plan pojednostavlje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pPr>
      <w:r>
        <w:rPr>
          <w:rFonts w:cs="Times New Roman" w:ascii="Times New Roman" w:hAnsi="Times New Roman"/>
          <w:sz w:val="24"/>
          <w:szCs w:val="24"/>
          <w:lang w:val="sr-BA"/>
        </w:rPr>
        <w:t xml:space="preserve">Pratiti sadržaj registra i eventualno dopuniti plan.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121" w:type="dxa"/>
        <w:jc w:val="center"/>
        <w:tblInd w:w="0" w:type="dxa"/>
        <w:tblLayout w:type="fixed"/>
        <w:tblCellMar>
          <w:top w:w="0" w:type="dxa"/>
          <w:left w:w="0" w:type="dxa"/>
          <w:bottom w:w="0" w:type="dxa"/>
          <w:right w:w="0" w:type="dxa"/>
        </w:tblCellMar>
      </w:tblPr>
      <w:tblGrid>
        <w:gridCol w:w="4842"/>
        <w:gridCol w:w="1531"/>
        <w:gridCol w:w="1393"/>
        <w:gridCol w:w="1355"/>
      </w:tblGrid>
      <w:tr>
        <w:trPr>
          <w:trHeight w:val="57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2. godin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66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pojednostavljenih formalnosti i administrativnih procedura u odnosu na ukupan broj</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Mjera ima direktan uticaj na konkurentnost, s obzirom na to da se odnosi i na pojedine oblasti koje se prate u međunarodnim izvještajima, koji ocjenjuju poslovni ambijent, a time utiče i na privlačenje, kako domaćih tako i stranih investicija. Pored ovakvih izvještaja, poslovna zajednica bi imala direktne koristi u smislu smanjenja troškova i vremena u pribavljanju pojedinih dozvola, potvrda i rješe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Sam projekat bi se trebao realizovati u okviru postojećih administrativnih kapaciteta republičkih institucija, uz eventualnu savjetodavnu podršku međunarodnih organizacija, kao što je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Proces sprovođenja ove reforme podrazumijeva i primjenu tzv.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a, koji omogućava da se izračunaju finansijski efekti predloženih pojednostavljenja procedura, kako za javni budžet, tako i za poslovnu zajedn</w:t>
      </w:r>
      <w:r>
        <w:rPr>
          <w:rFonts w:cs="Times New Roman" w:ascii="Times New Roman" w:hAnsi="Times New Roman"/>
          <w:sz w:val="24"/>
          <w:szCs w:val="24"/>
          <w:lang w:val="sr-RS"/>
        </w:rPr>
        <w:t>i</w:t>
      </w:r>
      <w:r>
        <w:rPr>
          <w:rFonts w:cs="Times New Roman" w:ascii="Times New Roman" w:hAnsi="Times New Roman"/>
          <w:sz w:val="24"/>
          <w:szCs w:val="24"/>
          <w:lang w:val="sr-BA"/>
        </w:rPr>
        <w:t>cu (u smislu smanjenja vremena i trošk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Nema dir</w:t>
      </w:r>
      <w:r>
        <w:rPr>
          <w:rFonts w:cs="Times New Roman" w:ascii="Times New Roman" w:hAnsi="Times New Roman"/>
          <w:sz w:val="24"/>
          <w:szCs w:val="24"/>
          <w:lang w:val="sr-BA"/>
        </w:rPr>
        <w:t>e</w:t>
      </w:r>
      <w:r>
        <w:rPr>
          <w:rFonts w:cs="Times New Roman" w:ascii="Times New Roman" w:hAnsi="Times New Roman"/>
          <w:sz w:val="24"/>
          <w:szCs w:val="24"/>
        </w:rPr>
        <w:t>ktnog uticaja</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552"/>
        <w:gridCol w:w="1701"/>
        <w:gridCol w:w="4837"/>
      </w:tblGrid>
      <w:tr>
        <w:trPr>
          <w:trHeight w:val="7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Veliki broj uključenih instituci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iranje Savjeta na najvišem nivou koji prati rad institucija </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obuhvat 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janje formalne i javno dostupne početne baze podataka</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ajanje jedinstvene metodologij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alno utvrđene nadležne osobe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pPr>
      <w:r>
        <w:rPr>
          <w:rFonts w:eastAsia="Times New Roman" w:cs="Times New Roman" w:ascii="Times New Roman" w:hAnsi="Times New Roman"/>
          <w:b/>
          <w:bCs/>
          <w:caps/>
          <w:sz w:val="24"/>
          <w:szCs w:val="24"/>
          <w:lang w:val="sr-BA"/>
        </w:rPr>
        <w:t xml:space="preserve">5.3.5. Reforme ekonomske integracij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ređenje oblasti posredovanja u prometu nepokretnosti</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Republici Srpskoj potrebno je usvojiti evropske standarde u oblasti posredovanja u prometu nepokretnosti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Na osnovu Zakona o posredovanju u prometu nepokretnosti</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u 2021. godini donijeće se podzakonski akti, među kojima i podzakonski akt kojim se uspostavlja Registar posrednika</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Analiza trenutnog stanja u Republici Srpskoj u oblasti posredovanja u prometu nepokretnosti ukazuje na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Republik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snovni ciljevi mjere uređenja u oblasti posredovanja u prometu nepokretnosti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registra lica koji se bave posredovanjem pri prometu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inistarstvo trgovine i turizma ‒ MTT).</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Ažuriranje registra lica koji se bave prometom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314"/>
        <w:gridCol w:w="1800"/>
        <w:gridCol w:w="135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Povećan broj registrovanih, odnosno legalnih posrednika u Republici Srpskoj</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Rast budžetskih prihod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pokretnosti u oblasti posredovanja u prometu nepokretnosti.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Za realizaciju navedenih aktivnosti nisu potrebna novčana sredstv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ma uticaj.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Rizik</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lang w:val="sr-BA" w:eastAsia="fr-BE" w:bidi="fr-BE"/>
              </w:rPr>
              <w:t>Vjerovatnoća (niska ili visoka)</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Planirane mjere ublažavanja</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Nema rizik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Obrazovanje i vještine</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povezanosti obrazovanja i tržišta rada i jačanje pristupa i kvaliteta obrazovanja</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aspitanje i obrazovanje treba da preuzme jednu od ključnih uloga u razvoju društva preko kvalitetnog obrazovanja, jer je kvalitetno obrazovan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 To znači da je neophodno omogućiti svakom djetetu da bude uključeno u proces vaspitanja i obrazovanja od predškolskog uzrasta, preko osnovne škole, do uključivanja u srednje škole, a kasnije i na visokoškolske ustano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udući da su nastavni planovi i programi jedna od osnovnih komponenti obrazovnog sistema, Ministarstvo prosvjete i kultur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xml:space="preserve"> završilo je aktivnosti na reviziji i standardizaciji nastavnih planova i programa u oblasti srednjeg obrazovanja i vaspitanja, koji su bili osnov za donošenje istih, dok je revizija nekih nastavnih planova i programa u oblasti osnovnog vaspitanja i obrazovanja još uvijek u toku. Otvorenost prema drugim sistemima i integrisano djelovanje svih relevantnih subjekata važnih za podizanje stvaralačkih i proizvodnih kvaliteta radno sposobnog stanovništva su važni za razvoj ljudskih resursa koji treba biti prioritet Republi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preke za rast i konkurentnost u oblasti obrazovanja i vještina su: neusklađenost upisnih politika sa zahtjevima tržišta rada; nedovoljno izražena preduzetničko-inovativna komponenta u obrazovnom procesu; praktična nastava i obuka koja se izvodi van obrazovnih ustanova nije dostupna učenicima u preduzećima, kao i nedostatak mentora u preduzećima koji bi radili i pratili učenike; organizovanje praktične nastave u uslovima pandemije virusa korona (SARS-CoV-2), posebno u slučaju potrebe organizovanja nastave na daljinu, nastavni procesi nisu u dovoljnoj mjeri prilagođeni savremenim metodama i oblicima rada u oblasti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istem predškolskog vaspitanja i obrazovanja, kao uslugu, potrebno je učiniti dostupnim što većem broju djece predškolskog uzrasta, jer od ukupnog broja djece predškolskog uzrasta (51.806) u 2020. godini njih 13.274 pohađa predškolske ustanove ili 25%. Neophodno je nastaviti sa aktivnostima koje dovode do povećanja obuhvata djece u nekim od predškolskih programa, posebno programa u godini pred polazak u školu. Radi podizanja kvaliteta obrazovanja, potrebno je preispitati strukturu predškolskog programa, jer se preko strukture djeluje na pedagoški kvalitet i ishode učenja i razvoja djec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o vaspitanje i obrazovanje je obavezni dio sistema vaspitanja i obrazovanja Republike Srpske koji predstavlja neophodan uslov za sveukupni razvoj, svakog pojedinca i društva u cjelini i zato treba da je zasnovano na kvalitetu i otvorenosti u kojem će svaki učenik ovladati kvalitetnim znanjima i vještinama koje se mogu međusobno povezivati i primjenjivati u daljem školovanju i u svakodnevnom životu, zadovoljavajući razvojne potrebe učenika i potrebe društva, a poštujući jednako pravo pristupa i jednake mogućnosti svakog pojedinca bez diskriminacije po bilo kom osnovu. Kvalitet osnovnog obrazovanja i vaspitanja je u vezi sa demografskim, ekonomskim i socijalnim promjenama u društvu.</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Iako je završena revizija i standardizacija zanimanja kontinuirano je potrebno raditi na usaglašavanju struka i zanimanja, pogotovo s ciljem lakšeg prilagođavanja programskih sadržaja novim zahtjevima tržišta rada lokalnih zajednica. U kontekstu održivog razvoja lokalnih zajednica, potrebno je raditi i na definisanju novih zanimanja, potrebnih tržištu rada,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Imajući u vidu značaj srednjeg stručnog obrazovanja za privredni razvoj Republike Srpske, </w:t>
      </w:r>
      <w:r>
        <w:rPr>
          <w:rFonts w:eastAsia="Times New Roman" w:cs="Times New Roman" w:ascii="Times New Roman" w:hAnsi="Times New Roman"/>
          <w:bCs/>
          <w:sz w:val="24"/>
          <w:szCs w:val="24"/>
          <w:lang w:val="sr-BA" w:eastAsia="fr-BE" w:bidi="fr-BE"/>
        </w:rPr>
        <w:t>stvorene su pretpostavke za reorganizaciju Zavoda za obrazovanje odraslih, koji bi trebao da se bavi analizom i povezivanjem sa tržištem rada</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Finansiranje i podrška organizacije programa pred polazak u školu radi povećanja obuhvata djece predškolskim vaspitanjem i obrazovanjem (MPK, jedinice lokalne samouprave): 2021. godine do 50%, 2022. godine do 55%, 2023. godine do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ishoda učenja u Programu predškolskog vaspitanja i obrazovanja i nastavnim planovima i programima u školam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novo strukturiranje ishoda učenja u Programu predškolskog vaspitanja i obrazovanj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rekonstrukcija ishoda učenja djece na osnovu nove strukture u Programu predškolskog vaspitanja i obrazovanja i usvajanje novog Programa,</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analizirati ishode učenja postojećih nastavnih planova i programa; definisati minimalne standarde znanja koji svaki učenik mora da postigne; izraditi kataloge znanja po predmetnim programima; izraditi fleksibilne programske sadržaj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o 20% sadržaja koji kreiraju nastavnici, učenici i škola u saradnji sa lokalnom zajednicom; u skladu sa potrebama tržišta rada razvoj novih nastavnih planova i programa ili revidiranjem postojećih,</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reirati upisnu politiku u skladu sa realnim potrebama tržišta rada i razvojnim politikama Republike Srpske, a na bazi procjena potreba na tržištima rada lokalnih zajednica.</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izanje kvaliteta osnovnog vaspitanja i obrazovanja: unapređenje uslova rada škole i modernizacija procesa nastave u osnovnom vaspitanju i obrazovanju, unapređenje podrške nadarenim i talentovanim učenicima, uspostavljanje sistema identifikacije i praćenja nadarenih i talentovanih učenika, organizovanje obuke za nastavnike i stručne saradnike radi podsticanja razvoja nadarenih i talentovanih, definisanje standarda znanja koji opisuju nivo kvantiteta i kvaliteta znanja i vještina koje učenik postiže na završetku određenog nivoa obrazovanja, kontinuirano unapređenje kvaliteta udžbenika i drugih nastavnih sredstava u skladu sa modernizovanim nastavnim planovima i programim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igitalizacija, unapređenje organizovanja nastave na daljinu za vrijeme trajanja pandemije virusa koro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Nastaviti projekat opremanja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 projektom definisati broj škola u prvoj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efinisati minimalne standarde znanja koji svaki učenik mora da postigne; Izraditi kataloge znanja po predmetnim programima; izraditi fleksibilne programske sadržaje ‒ do 20% sadržaja koji kreiraju nastavnici, učenici i škola u saradnji sa lokalnom zajednicom.</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ezbijediti obuhvat učenika osnovne škole 98%; obezbijediti veću individualizaciju nastave i primjenu sredstava, oblika i metoda rada u skladu sa potrebama nadarenih i talentovanih učenika; primjenjivati posebne programe podrške kroz takmičenja, nagrade, stipendije, istraživačke kampove, posjete naučnim centrima, izložbe, festivale nauke; unapređivati oblike saradnje škole i roditelja nadarene i talentovane djece kroz organizovanje ljetnje škole za nadarene i talentovane učenike; podsticati cjeloživotno učenje, učenje učenja i usavršavati programe za podršku sveobuhvatnom razvoju učenika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Osnovati resursni centar za inkluzivno vaspitanje i obrazovanj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lokalne zajednice, RPZ, instituti)</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Završiti projekat opremanje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projektom definisati broj škola u prvoj godini.</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Povećati obuhvat učenika na 99% u osnovnom vaspitanju i obrazovanju, izraditi nove nastavne planove i programe, razviti nastavne planove i programe za talentovane i darovite učenike, opremiti škole savremenom opremom što podrazumijeva uvođenje digitalnih učionica i udžbenika za organizovanje redovne nastave ali i nastave na daljinu.</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56" w:type="dxa"/>
        <w:jc w:val="center"/>
        <w:tblInd w:w="0" w:type="dxa"/>
        <w:tblLayout w:type="fixed"/>
        <w:tblCellMar>
          <w:top w:w="0" w:type="dxa"/>
          <w:left w:w="0" w:type="dxa"/>
          <w:bottom w:w="0" w:type="dxa"/>
          <w:right w:w="0" w:type="dxa"/>
        </w:tblCellMar>
      </w:tblPr>
      <w:tblGrid>
        <w:gridCol w:w="5317"/>
        <w:gridCol w:w="1268"/>
        <w:gridCol w:w="1440"/>
        <w:gridCol w:w="1031"/>
      </w:tblGrid>
      <w:tr>
        <w:trPr>
          <w:trHeight w:val="55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Indikato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pPr>
            <w:r>
              <w:rPr>
                <w:b/>
                <w:sz w:val="20"/>
                <w:szCs w:val="20"/>
                <w:lang w:val="sr-BA"/>
              </w:rPr>
              <w:t>Polazni (god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Prelazni cilj (godin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b/>
                <w:sz w:val="20"/>
                <w:szCs w:val="20"/>
                <w:lang w:val="sr-BA"/>
              </w:rPr>
              <w:t>Cilj (godina)</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ovećanje obuhvata predškolske djece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Novi/inovirani nastavni planovi i program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rocenat obuhvata učenika osnovnim vaspitanjem i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rPr>
              <w:t>Novi nastavni planovi i programi;</w:t>
            </w:r>
          </w:p>
          <w:p>
            <w:pPr>
              <w:pStyle w:val="TableParagraph"/>
              <w:spacing w:lineRule="atLeast" w:line="0"/>
              <w:jc w:val="center"/>
              <w:rPr>
                <w:sz w:val="20"/>
                <w:szCs w:val="20"/>
                <w:lang w:val="sr-BA"/>
              </w:rPr>
            </w:pPr>
            <w:r>
              <w:rPr>
                <w:sz w:val="20"/>
                <w:szCs w:val="20"/>
                <w:lang w:val="sr-BA"/>
              </w:rPr>
              <w:t>Novi nastavni planovi i programi za talentovane i darovite učenik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Resursni centa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Unapređenje sistema obrazovanja kod poslodavca s ciljem što ranijeg uvođenja učenika u svijet rada, te povećanje časova praktične nastave kod poslodavc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na svakom nivou obrazovanja stvara određene ishode na svakom od njih, ali se to ulaganje odražava i na kasnije nivoe obrazovanja, na naredno učenje, te dalje unapređenje obrazovanja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Republike Srpske i njene atraktivnosti za strana ulaganja, kroz povećanje efikasnosti tržišta rada ima direktne uticaje na zapošljavanje i socijalni položaj stanovništva. Povećanje efikasnosti obrazovanja, pa posredno i tržišta rada u značajnoj mjeri će uticati na konkurentnost privrede Republike Srpske čiji je krajnji cilj smanjenja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i više prihoda od poreza za državu. Takođe, kvalitetno osnovno vaspitanje i obrazovanje je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9" w:type="dxa"/>
        <w:jc w:val="center"/>
        <w:tblInd w:w="0" w:type="dxa"/>
        <w:tblLayout w:type="fixed"/>
        <w:tblCellMar>
          <w:top w:w="0" w:type="dxa"/>
          <w:left w:w="0" w:type="dxa"/>
          <w:bottom w:w="0" w:type="dxa"/>
          <w:right w:w="0" w:type="dxa"/>
        </w:tblCellMar>
      </w:tblPr>
      <w:tblGrid>
        <w:gridCol w:w="3767"/>
        <w:gridCol w:w="1417"/>
        <w:gridCol w:w="392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0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Veliki broj uključenih partnera koji utiču na potrebnu veoma detaljnu i sveobuhvatnu analizu potrebnih zanimanja po svakoj jedinici lokalne samoupra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Jedinica lokalne uprave da planira upis u skladu sa potrebama tržišta rada</w:t>
            </w:r>
          </w:p>
        </w:tc>
      </w:tr>
      <w:tr>
        <w:trPr>
          <w:trHeight w:val="5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 nivo zapošljavanja aktivnih tražilaca pos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hodnost vertikalna i horizontalna između obrazovanja i poslodavac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razovanje učenika u uslovima pandem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ezbjeđenje uslova za organizovanje nastave na daljinu</w:t>
            </w:r>
          </w:p>
        </w:tc>
      </w:tr>
      <w:tr>
        <w:trPr>
          <w:trHeight w:val="643"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resursa i kapaciteta za izmjenu progr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gažovanje eksperata za izradu programa</w:t>
            </w:r>
          </w:p>
        </w:tc>
      </w:tr>
      <w:tr>
        <w:trPr>
          <w:trHeight w:val="69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voljna informisanost roditelja o značaju ranog uče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edijsko promovisanje važnosti ranog učenj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Zapošljavanje i tržište rada</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Povećanje efikasnosti tržišta rada </w:t>
      </w:r>
      <w:r>
        <w:rPr>
          <w:rFonts w:cs="Times New Roman" w:ascii="Times New Roman" w:hAnsi="Times New Roman"/>
          <w:b/>
          <w:iCs/>
          <w:sz w:val="24"/>
          <w:szCs w:val="24"/>
          <w:u w:val="single"/>
          <w:lang w:val="sr-RS"/>
        </w:rPr>
        <w:t xml:space="preserve">i institucionalno jačanje </w:t>
      </w:r>
      <w:r>
        <w:rPr>
          <w:rFonts w:eastAsia="Times New Roman" w:cs="Times New Roman" w:ascii="Times New Roman" w:hAnsi="Times New Roman"/>
          <w:b/>
          <w:iCs/>
          <w:sz w:val="24"/>
          <w:szCs w:val="24"/>
          <w:u w:val="single"/>
          <w:lang w:val="sr-BA"/>
        </w:rPr>
        <w:t xml:space="preserve">zavoda za zapošljavanje </w:t>
      </w:r>
      <w:r>
        <w:rPr>
          <w:rFonts w:cs="Times New Roman" w:ascii="Times New Roman" w:hAnsi="Times New Roman"/>
          <w:b/>
          <w:iCs/>
          <w:sz w:val="24"/>
          <w:szCs w:val="24"/>
          <w:u w:val="single"/>
          <w:lang w:val="sr-RS"/>
        </w:rPr>
        <w:t>putem unapređenja usluga korisnici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ako su u posljednjih nekoliko godina na tržištu rada primjetni pozitivni trendovi koji se prvenstveno ogledaju u smanjenju broja nezaposlenih lica i ukupnom povećanju broja zaposlenih, postoji prostor za značajniji napredak u ovom polju. Značajan izazov predstavlja činjenica da je značajan broj radno sposobne populacije neaktivan na tržištu rada, a naročito žene</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Osim neaktivnosti, veoma je nepovoljna kvalifikaciona i starosna struktura nezaposlenih. Oko 30% lica koja se nalaze na evidenciji nezaposlenih je starosne dobi preko 50 godina, a oko 20% lica koja se nalaze na evidenciji nezaposlenih je bez kvalifikacija i polukvalifikova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konom o izmjenama i dopunama Zakona o posredovanju u zapošljavanju i pravima za vrijeme nezaposlenosti ostvaren je napredak u radu Zavoda za zapošljavanje izdvajanjem prava na zdravstveno osiguranje iz Zavoda. Na taj način znatno je ojačana posrednička uloga Zavoda za zapošljavanje i dobijeni su precizniji podaci aktivnih tražilaca zaposlenja. Time je omogućeno bolje planiranje, određivanje ciljnih grupa i sprovođenje aktivnih mjera na tržištu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 polju socijalnog dijaloga između Vlade i reprezentativnih predstavnika socijalnih partnera na nivou Republike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granskih kolektivnih ugovora.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Jedna od prepreka za rast i konkurentnost u oblasti zapošljavanja i tržišta rada je i nizak nivo zapošljavanja aktivnih tražilaca posla i relativno loša kvalifikaciona i starosna struktura registrovanih nezaposlenih lica (više od 22% od ukupnog broja nezaposlenih lica su lica bez kvalifikacija ili polukvalifikovani radnici, a lica starija od 50 godina svih kvalifikacionih struktura čini oko 30% aktivne ponude na tržištu rada)</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realizaciji mjere Povećanje efikasnosti tržišta rada i </w:t>
      </w:r>
      <w:r>
        <w:rPr>
          <w:rFonts w:cs="Times New Roman" w:ascii="Times New Roman" w:hAnsi="Times New Roman"/>
          <w:sz w:val="24"/>
          <w:szCs w:val="24"/>
          <w:lang w:val="sr-RS"/>
        </w:rPr>
        <w:t xml:space="preserve">institucionalno jačanje Zavoda putem unapređenja usluga korisnicima, </w:t>
      </w:r>
      <w:r>
        <w:rPr>
          <w:rFonts w:cs="Times New Roman" w:ascii="Times New Roman" w:hAnsi="Times New Roman"/>
          <w:sz w:val="24"/>
          <w:szCs w:val="24"/>
          <w:lang w:val="sr-BA"/>
        </w:rPr>
        <w:t xml:space="preserve">kao nastavka reformi Zavoda za zapošljavanje ostvaren je djelimičan uspjeh, jer se ova mjera sprovodi od 2017. godine. Naime, ovom mjerom, kao ključna aktivnost povećanja efikasnosti tržišta rada Republike Srpske, planirana je reforma i redefinisanje uloge javne službe za zapošljavanje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JU Zavod za zapošljavanje Republike Srpske, u skladu sa usvojenim strateškim ciljevima iz Strategije zapošljavanja Republike Srpske 2016‒2020. i Akcionim planom zapošljavanja u Republici Srpskoj za 2019. i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roz planirane izmjene i dopune Zakona o radu potrebno je kvalitetnije i preciznije urediti pojedine oblasti (reprezentativnost sindikata i udruženja poslodavaca, utvrđivanje minimuma obima pojedinih prava po osnovu rada, postupci zaštite prava po osnovu rada), te izvršiti određene tehničke korek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toku 2021. godine potrebno je početi pripremu i izradu novog srednjoročnog strateškog dokumenta za oblast zapošljavanja i zaštite i zdravlja na rad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na pripremi i izradi propisa i strateških dokumenta iz oblasti rada, zapošljavanja i zaštite na radu sa ciljem stvaranja povoljnog ambijenta za dostojanstven rad, povećanje životnog standarda radnika, kao i doprinosa ukupnim mjerama Vlade Republike Srpske za zadržavanje radnika u Republici Srpskoj,</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premljen Zakon o izmjenama i dopunama Zakona o radu i upućen u parlamentarnu proceduru, što podrazumijeva jasno i jednoobrazno definisanje pojma plate i elemenata za utvrđivanje plate, precizno definisanje pojma najniže plate (Ministarstvo rada i boračko invalidske zaštit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zaštiti od uznemiravanja na radu i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izmjenama i dopunama Zakona o zaštiti na radu, koji je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novi srednjoročni strateškog dokumenta u oblasti zapošljavanja; ova aktivnost podrazumijeva uključivanje svih relevantnih činilaca na tržištu rada i detaljne analize stanja u ovoj oblasti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Akcioni plan za realizaciju Strategije u oblasti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za 2021. godinu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ova aktivnost podrazumijeva uključivanje svih relevantnih činilaca zaštite zdravlja na rad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ojekte podrške zapošljavanja potrebno dominantno (90%) usmjeriti prema privatnom i realnom sektoru, odnosno radnim mjestima na kojima se stvara viši nivo dodane vrijednosti, vodeći računa o visini plata, održivosti radnog mjesta, odnosno mogućnostima zadržavanja zaposlenog na navedenom radnom mjestu čime se povećava i efikasnost utroška javnih sredstav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strajati na sistemu podsticaja zapošljavanja u privatnom sektoru na principima jednakih prava i mogućnosti za sve poslodavce/poslodavci podnošenjem zahtjeva na kraju godine ostvaruju povrat uplaćenih doprinosa i poreza na dohodak za uvećan broj radnika u odnosu na prethodnu godinu/potpisivanjem ugovora sa Zavodom poslodavac se obavezuje da će zadržati navedeni broj radnika dvije godine od dana stupanja radnika na rad, bez obzira na to da li su potencijalni radnici bili na evidenciji Zavoda ili nisu bili</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ogramu usavršavanja znanja i drugih pitanja u vezi sa usavršavanjem znanja lica za zaštitu i zdravlje na radu,</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pošljavanja za 2020. godinu,</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 Akcioni plan zapošljavanja za 2021.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Strategije zapošljavanja 2016‒2020. za period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godin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 Akcioni plan zapošljavanja za 2022.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z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rađena Informacija o realizaciji Akcionog plana zapošljavanja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rađen Akcioni plan zapošljavanja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esen Pravilnik o preventivnim mjerama za bezbjedan i zdrav rad u šumarstvu,</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eventivnim mjerama za bezbjedan i zdrav rad mladih,</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prestanku važenja Zakona o evidencijama u oblasti rada i zdravstvenog osiguranja,</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analiza primjene Zakona o rad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ekonomsko-socijalno savjet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posredovanju u zapošljavanju i pravima za vrijeme nezaposlenosti</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mirnom rješavanju radnih sporov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828"/>
        <w:gridCol w:w="1984"/>
        <w:gridCol w:w="1843"/>
        <w:gridCol w:w="1345"/>
      </w:tblGrid>
      <w:tr>
        <w:trPr>
          <w:trHeight w:val="5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pPr>
            <w:r>
              <w:rPr>
                <w:rFonts w:eastAsia="Times New Roman" w:cs="Times New Roman" w:ascii="Times New Roman" w:hAnsi="Times New Roman"/>
                <w:b/>
                <w:sz w:val="20"/>
                <w:szCs w:val="20"/>
                <w:lang w:val="sr-BA" w:eastAsia="fr-BE" w:bidi="fr-BE"/>
              </w:rPr>
              <w:t>Prelazni cilj (2021. god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upan broj aktivnih tražilaca pos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egistrovanih kolektivnih ugovo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adnika koji su prošli na Programu socijalnog zbrinjav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Zavod za zapošljavanje Republike Srpske je oslobođen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na je posrednička uloga Zavoda za zapošljavanje sa svrhom posredovanja za lica koja aktivno traže zaposlenje i unaprijeđena saradnja sa poslodavc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Što se tiče novčane naknade, budžetom za 2020. godinu planirano je 18.300.000 KM, a sa 30. junom 2020. godine utrošeno je ukupno 11.649.816 KM, što znači da je izvršenje 64% u odnosu na godišnji plan. To znači da je ostvarenje veće za 14% u odnosu na izvršenje periodičnog plana. Na osnovu prethodno navedenih podataka, postoji tendencija porasta korisnika novčane naknade i sredstava za njenu isplatu, jer je u julu 2020. godine isplaćeno na ime novčane naknade 3.112.513 KM. Prema navedenom, može se predvidjeti da će u ovoj godini biti potrebno oko 25.000.000 KM na ime isplate novčane naknade, a projekcija za 2021. godinu bi bila 23.500.000 KM, za 2022. godinu 24.000.000 KM i 2023. godinu 24.500.000 KM.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Što se tiče iznosa sredstava za aktivne mjere, Zavod za zapošljavanje u narednom periodu, odnosno u periodu od 2021‒2023. godine neće imati sredstva za aktivne mjere, pa zbog toga ne može da stoji da je izvor sred</w:t>
      </w:r>
      <w:r>
        <w:rPr>
          <w:sz w:val="24"/>
          <w:szCs w:val="24"/>
          <w:lang w:val="sr-BA"/>
        </w:rPr>
        <w:t>s</w:t>
      </w:r>
      <w:r>
        <w:rPr>
          <w:sz w:val="24"/>
          <w:szCs w:val="24"/>
          <w:lang w:val="sr-RS"/>
        </w:rPr>
        <w:t xml:space="preserve">tava za aktivne mjere Zavoda za zapošljavanje Republike Srpske.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Realizacija ove mjere zahtijeva dodatne troškove. </w:t>
      </w:r>
      <w:r>
        <w:rPr>
          <w:sz w:val="24"/>
          <w:szCs w:val="24"/>
          <w:lang w:val="sr-RS"/>
        </w:rPr>
        <w:t>Analiza troškova Zavoda za zapošljavanje</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isplatu naknada za nezaposle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aktivne mjere</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va za finansiranje programa zapošljavanja ranjivih kategorija</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Ostali troškovi (plate, materijalni troškovi, dokup staža za nezaposlenost, nefinansijska imov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program socijalnog zbrinjavanja rad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Ukup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a realizaciju mjere 1. potrebna su dodatna sredstva iz budžeta Republike Srpske zbog saniranja posljedica </w:t>
      </w:r>
      <w:r>
        <w:rPr>
          <w:rFonts w:cs="Times New Roman" w:ascii="Times New Roman" w:hAnsi="Times New Roman"/>
          <w:sz w:val="24"/>
          <w:szCs w:val="24"/>
        </w:rPr>
        <w:t>COVID 19</w:t>
      </w:r>
      <w:r>
        <w:rPr>
          <w:rFonts w:cs="Times New Roman" w:ascii="Times New Roman" w:hAnsi="Times New Roman"/>
          <w:sz w:val="24"/>
          <w:szCs w:val="24"/>
          <w:lang w:val="sr-BA"/>
        </w:rPr>
        <w:t>, kao i sredstva Zavoda za zapošljavanje Republike Srpske. Za realizaciju programa socijalnog zbrinjavanja radnika koristiće se redovna sredstva iz budže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 posredničke uloge Zavoda za zapošljavanje i povećanje kvaliteta usluga posredovanja i bolje ciljanje aktivnih politika zapošljavanja, zasigurno će uticati na veću podršku zapošljavanju.</w:t>
      </w:r>
    </w:p>
    <w:p>
      <w:pPr>
        <w:pStyle w:val="Normal"/>
        <w:spacing w:lineRule="atLeast" w:line="0" w:before="0" w:after="0"/>
        <w:rPr/>
      </w:pPr>
      <w:r>
        <w:rPr>
          <w:rFonts w:cs="Times New Roman" w:ascii="Times New Roman" w:hAnsi="Times New Roman"/>
          <w:sz w:val="24"/>
          <w:szCs w:val="24"/>
          <w:lang w:val="sr-BA"/>
        </w:rPr>
        <w:t>Imajući u vidu da je</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izmjenama Zakona o posredovanju u zapošljavanju i pravima za vrijeme nezaposlenosti došlo do povećanja iznosa novčane naknad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istovremeno</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došlo do izmjena Zakona o doprinosima koji je direktno uticao na značajno smanjenje redovnog prihoda zavoda,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zbog posljedica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došlo do značajnog povećanja broja korisnika novčanih naknada za vrijeme nezaposlenosti, dovodi se u pitanje i isplata i</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redovnost isplata novčanih naknada za vrijeme nezaposlenosti, što ima direktan uticaj na socijalne ishod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368"/>
        <w:gridCol w:w="4230"/>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laganje primjene Zakona o izmjenama i dopunama Zakona o posredovanju u zapošljavanju i pravima za vrijeme nezaposlenosti od 1. januara 2020. godin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mjena Zakona o izmjenama i dopunama Zakona o posredovanju u zapošljavanju i pravima za vrijeme nezaposlenosti od 1. januara 2020. godine</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u zaključeni kolektivni ugovor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ključivanje kolektivnih ugovora</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radu</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zaštiti od uznemiravanja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zaštiti od uznemiravanja na radu</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zaštiti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zaštiti na radu</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godine</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godine</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Socijalna zaštita i inkluzij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sistema socijalne zaštit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obzirom na to da je riječ o kompleksnoj oblasti, koja je ujedno i socijalno osjetljiva, neophodna je stručna, detaljna i pažljiva analiza stanja. Takođe, rizik i prepreke predstavlja i tačnost podataka dobijenih od jedinica lokalne samouprave i nedostatak sredstava neophodnih za osnivanje i rad Zavoda za socijalnu zašti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Ključne mjere u oblasti socijalne zaštite u periodu 2021‒2023. godine s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Osnivanje Zavoda za socijalnu zaštit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Izrada Strategije socijalne zaštite Republike Srpske,</w:t>
      </w:r>
    </w:p>
    <w:p>
      <w:pPr>
        <w:pStyle w:val="Normal"/>
        <w:numPr>
          <w:ilvl w:val="0"/>
          <w:numId w:val="104"/>
        </w:numPr>
        <w:spacing w:lineRule="atLeast" w:line="0" w:before="0" w:after="0"/>
        <w:ind w:left="284" w:hanging="284"/>
        <w:rPr/>
      </w:pPr>
      <w:r>
        <w:rPr>
          <w:rFonts w:cs="Times New Roman" w:ascii="Times New Roman" w:hAnsi="Times New Roman"/>
          <w:sz w:val="24"/>
          <w:szCs w:val="24"/>
          <w:lang w:val="sr-CS"/>
        </w:rPr>
        <w:t xml:space="preserve">Nadogradnja SOTAC elektronske baze podataka i uvezivanje sa ostalim izvorima elektronskih podataka.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Zavod za socijalnu zaštitu prati i proučava socijalne pojave i probleme, izrađuje analize i izvještaje o stanju u oblasti socijalne zaštite i predlaže mjere za unapređiva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objavljuje rezultate svoga rada, podatake i publikacije iz okvira svoje djelatnosti, sačinjava i publikuje monografije, časopise i zbornike radova, stručne priručnike, vodiče, informatore, studije i primjere dobre prakse, inicira, učestvuje i organizuje naučne i stručne skupove i sarađuje sa domaćim i međunarodnim organizacijama.</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Strategija socijalne zaštite odgovara na potrebe društva i definiše pravce za dalji razvoj politika socijalne zaštite, kao i efektivnije i efikasnije uvezivanje politika socijalne zaštite sa razvojnim prioritetima i drugim sektorima. Cilj Strategije socijalne zaštite je razvijanje integrativne i održive socijalne zaštite koja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i na taj način pruža doprinos ekonomskom prosperitetu i održivom razvoju Republike Srpske.</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Poboljšanjem performansi baze podataka </w:t>
      </w:r>
      <w:r>
        <w:rPr>
          <w:rFonts w:cs="Times New Roman" w:ascii="Times New Roman" w:hAnsi="Times New Roman"/>
          <w:sz w:val="24"/>
          <w:szCs w:val="24"/>
        </w:rPr>
        <w:t>SOTAC</w:t>
      </w:r>
      <w:r>
        <w:rPr>
          <w:rFonts w:cs="Times New Roman" w:ascii="Times New Roman" w:hAnsi="Times New Roman"/>
          <w:sz w:val="24"/>
          <w:szCs w:val="24"/>
          <w:lang w:val="ru-RU"/>
        </w:rPr>
        <w:t>, uspostaviće se alat za brži i lakši unos i obradu podataka u sistemu socijalne zaštite. Uvezivanjem sa ostalim registrima elektronskih podataka olakšaće se korisnicima podnošenje zahtjeva za ostvarivanje prava iz socijalne zaštite</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Usaglašavanje i sprovođenje procedura za osnivanje Zavoda; analiza stanja socijalne zaštite u Republici Srpskoj i formiranje radne grupe za izradu strategije</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a</w:t>
      </w:r>
      <w:r>
        <w:rPr>
          <w:rFonts w:cs="Times New Roman" w:ascii="Times New Roman" w:hAnsi="Times New Roman"/>
          <w:sz w:val="24"/>
          <w:szCs w:val="24"/>
          <w:lang w:val="sr-Latn-BA"/>
        </w:rPr>
        <w:t xml:space="preserve">naliza stanja </w:t>
      </w:r>
      <w:r>
        <w:rPr>
          <w:rFonts w:cs="Times New Roman" w:ascii="Times New Roman" w:hAnsi="Times New Roman"/>
          <w:sz w:val="24"/>
          <w:szCs w:val="24"/>
        </w:rPr>
        <w:t>SOTAC</w:t>
      </w:r>
      <w:r>
        <w:rPr>
          <w:rFonts w:cs="Times New Roman" w:ascii="Times New Roman" w:hAnsi="Times New Roman"/>
          <w:sz w:val="24"/>
          <w:szCs w:val="24"/>
          <w:lang w:val="ru-RU"/>
        </w:rPr>
        <w:t xml:space="preserve"> baze, n</w:t>
      </w:r>
      <w:r>
        <w:rPr>
          <w:rFonts w:cs="Times New Roman" w:ascii="Times New Roman" w:hAnsi="Times New Roman"/>
          <w:sz w:val="24"/>
          <w:szCs w:val="24"/>
          <w:lang w:val="sr-Latn-BA"/>
        </w:rPr>
        <w:t>adogradnja postojeće baze podataka sa aplikacijom</w:t>
      </w:r>
      <w:r>
        <w:rPr>
          <w:rFonts w:cs="Times New Roman" w:ascii="Times New Roman" w:hAnsi="Times New Roman"/>
          <w:sz w:val="24"/>
          <w:szCs w:val="24"/>
          <w:lang w:val="ru-RU"/>
        </w:rPr>
        <w:t xml:space="preserve"> i u</w:t>
      </w:r>
      <w:r>
        <w:rPr>
          <w:rFonts w:cs="Times New Roman" w:ascii="Times New Roman" w:hAnsi="Times New Roman"/>
          <w:sz w:val="24"/>
          <w:szCs w:val="24"/>
          <w:lang w:val="sr-Latn-BA"/>
        </w:rPr>
        <w:t>vezivanje sa ostalim izvorima elektronskih podataka</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Praćenje i usklađivanje rada Zavoda; aktivnosti izrade </w:t>
      </w:r>
      <w:r>
        <w:rPr>
          <w:rFonts w:cs="Times New Roman" w:ascii="Times New Roman" w:hAnsi="Times New Roman"/>
          <w:sz w:val="24"/>
          <w:szCs w:val="24"/>
          <w:lang w:val="sr-BA"/>
        </w:rPr>
        <w:t>teksta</w:t>
      </w:r>
      <w:r>
        <w:rPr>
          <w:rFonts w:cs="Times New Roman" w:ascii="Times New Roman" w:hAnsi="Times New Roman"/>
          <w:sz w:val="24"/>
          <w:szCs w:val="24"/>
          <w:lang w:val="sr-CS"/>
        </w:rPr>
        <w:t xml:space="preserv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Praćenje i usklađivanje legislative u oblasti djelovanja Zavoda za socijalnu zaštitu,</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Usvajanj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4536"/>
        <w:gridCol w:w="1701"/>
        <w:gridCol w:w="1843"/>
        <w:gridCol w:w="1559"/>
      </w:tblGrid>
      <w:tr>
        <w:trPr>
          <w:trHeight w:val="5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Osnovan i funkcionalan Zavod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svojena Strategija socijalne zaštite Republike Srpske sa akcionim planov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 xml:space="preserve">spješan i kontinuiran proces dogradnje i uvezivanja baze </w:t>
            </w:r>
            <w:r>
              <w:rPr>
                <w:rFonts w:cs="Times New Roman" w:ascii="Times New Roman" w:hAnsi="Times New Roman"/>
                <w:sz w:val="20"/>
                <w:szCs w:val="20"/>
              </w:rPr>
              <w:t>SOTAC</w:t>
            </w:r>
            <w:r>
              <w:rPr>
                <w:rFonts w:cs="Times New Roman" w:ascii="Times New Roman" w:hAnsi="Times New Roman"/>
                <w:sz w:val="20"/>
                <w:szCs w:val="20"/>
                <w:lang w:val="ru-RU"/>
              </w:rPr>
              <w:t xml:space="preserve"> sa ostalim izvorima elektronskih poda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Mjera nema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U ovom momentu nije moguće procijeniti troškove sveukupne reforme. Sredstva za reformu zdravstvenog sistema će biti obezbijeđena iz Budžeta Republike Srpske, a dio sredstava za finansiranje reforme biće obezbijeđen kroz podršku međunarodnih finansijskih institucij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Djelovanje Zavoda za socijalnu zaštitu će doprinijeti unapređenju sistema socijalne zaštite, čiji cilj je očuvanje socijalne sigurnosti svih građana Republike Srpske, kao i</w:t>
      </w:r>
      <w:r>
        <w:rPr>
          <w:rFonts w:cs="Times New Roman" w:ascii="Times New Roman" w:hAnsi="Times New Roman"/>
          <w:sz w:val="24"/>
          <w:szCs w:val="24"/>
          <w:lang w:val="sr-BA"/>
        </w:rPr>
        <w:t xml:space="preserve"> kvalitetu stručnog rada i razvoja socijalne politike Republike Srpske. </w:t>
      </w:r>
      <w:r>
        <w:rPr>
          <w:rFonts w:cs="Times New Roman" w:ascii="Times New Roman" w:hAnsi="Times New Roman"/>
          <w:sz w:val="24"/>
          <w:szCs w:val="24"/>
          <w:lang w:val="sr-CS"/>
        </w:rPr>
        <w:t>Izrada Strategije socijalne zaštite će doprinijeti unapređenju</w:t>
      </w:r>
      <w:r>
        <w:rPr>
          <w:rFonts w:cs="Times New Roman" w:ascii="Times New Roman" w:hAnsi="Times New Roman"/>
          <w:sz w:val="24"/>
          <w:szCs w:val="24"/>
          <w:lang w:val="sr-BA"/>
        </w:rPr>
        <w:t xml:space="preserve"> sistema socijalne zaštite i adekvatnijoj socijalnoj podršci građanima Republike Srpske, kao i smanjenju </w:t>
      </w:r>
      <w:r>
        <w:rPr>
          <w:rFonts w:cs="Times New Roman" w:ascii="Times New Roman" w:hAnsi="Times New Roman"/>
          <w:sz w:val="24"/>
          <w:szCs w:val="24"/>
          <w:lang w:val="sr-CS" w:eastAsia="en-US"/>
        </w:rPr>
        <w:t>socijalne isključenosti, unapređivanju međugeneracijske solidarnosti, osnaživanju i podršci porodicama i vulneralbilnim kategorijama.</w:t>
      </w:r>
      <w:r>
        <w:rPr>
          <w:rFonts w:cs="Times New Roman" w:ascii="Times New Roman" w:hAnsi="Times New Roman"/>
          <w:sz w:val="24"/>
          <w:szCs w:val="24"/>
          <w:lang w:val="sr-CS"/>
        </w:rPr>
        <w:t xml:space="preserve"> Nadogradnja SOTAC elektronske baze podataka i uvezivanje sa ostalim izvorima elektronskih podataka će doprinijeti</w:t>
      </w:r>
      <w:r>
        <w:rPr>
          <w:rFonts w:cs="Times New Roman" w:ascii="Times New Roman" w:hAnsi="Times New Roman"/>
          <w:sz w:val="24"/>
          <w:szCs w:val="24"/>
          <w:lang w:val="sr-BA"/>
        </w:rPr>
        <w:t xml:space="preserve"> smanjenoj upotrebi papirnih dokumenta i e</w:t>
      </w:r>
      <w:r>
        <w:rPr>
          <w:rFonts w:cs="Times New Roman" w:ascii="Times New Roman" w:hAnsi="Times New Roman"/>
          <w:sz w:val="24"/>
          <w:szCs w:val="24"/>
          <w:lang w:val="sr-CS" w:eastAsia="en-US"/>
        </w:rPr>
        <w:t>fikasnijem i bržem obezbjeđenju prava iz socijalne zaštite, te je</w:t>
      </w:r>
      <w:r>
        <w:rPr>
          <w:rFonts w:cs="Times New Roman" w:ascii="Times New Roman" w:hAnsi="Times New Roman"/>
          <w:sz w:val="24"/>
          <w:szCs w:val="24"/>
          <w:lang w:val="sr-BA"/>
        </w:rPr>
        <w:t xml:space="preserve"> preduslov za brže i efikasnije funkcionisanje sistema socijalne zaštite u Republici Srpskoj, njegovo modernizovanje i razvoj informacionih tehnolog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 na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395"/>
        <w:gridCol w:w="1701"/>
        <w:gridCol w:w="2904"/>
      </w:tblGrid>
      <w:tr>
        <w:trPr>
          <w:trHeight w:val="7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ačnost podataka dobijenih od jedinica lokalne samouprave</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i</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nedostatak finansijskih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ije moguće definisati alternativne mjere</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 neophodnih za osnivanje i rad Zavoda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Nije moguće definisati alternativne mjere</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w:t>
            </w:r>
            <w:r>
              <w:rPr>
                <w:rFonts w:cs="Times New Roman" w:ascii="Times New Roman" w:hAnsi="Times New Roman"/>
                <w:sz w:val="20"/>
                <w:szCs w:val="20"/>
                <w:lang w:val="ru-RU"/>
              </w:rPr>
              <w:t>edostatak sredstava u budžetu i nezainteresovanost donatora za podrš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D</w:t>
            </w:r>
            <w:r>
              <w:rPr>
                <w:rFonts w:cs="Times New Roman" w:ascii="Times New Roman" w:hAnsi="Times New Roman"/>
                <w:sz w:val="20"/>
                <w:szCs w:val="20"/>
                <w:lang w:val="ru-RU"/>
              </w:rPr>
              <w:t>ug period prilikom analize st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TROŠKOVI I FINANSIRANJE STRUKTURNIH REFORMI</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NSTITUCIONALNA PITANJA I UKLJUČENOST ZAINTERESOVANIH STRANA</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U okviru procesa izrade PER RS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godine, </w:t>
      </w:r>
      <w:r>
        <w:rPr>
          <w:rFonts w:cs="Times New Roman" w:ascii="Times New Roman" w:hAnsi="Times New Roman"/>
          <w:sz w:val="24"/>
          <w:szCs w:val="24"/>
          <w:lang w:val="sr-RS"/>
        </w:rPr>
        <w:t xml:space="preserve">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Informaciju o aktivnostima na izradi Programa ekonomskih reformi Republike </w:t>
      </w:r>
      <w:r>
        <w:rPr>
          <w:rFonts w:cs="Times New Roman" w:ascii="Times New Roman" w:hAnsi="Times New Roman"/>
          <w:sz w:val="24"/>
          <w:szCs w:val="24"/>
          <w:lang w:val="sr-RS" w:eastAsia="en-US"/>
        </w:rPr>
        <w:t>S</w:t>
      </w:r>
      <w:r>
        <w:rPr>
          <w:rFonts w:cs="Times New Roman" w:ascii="Times New Roman" w:hAnsi="Times New Roman"/>
          <w:sz w:val="24"/>
          <w:szCs w:val="24"/>
          <w:lang w:val="bs-BA" w:eastAsia="en-US"/>
        </w:rPr>
        <w:t xml:space="preserve">rpske za period 2021‒2023. godine i koordinaciji aktivnosti vezanih za pripremu Programa ekonomskih reformi BiH za period 2021‒2023. </w:t>
      </w:r>
      <w:r>
        <w:rPr>
          <w:rFonts w:cs="Times New Roman" w:ascii="Times New Roman" w:hAnsi="Times New Roman"/>
          <w:sz w:val="24"/>
          <w:szCs w:val="24"/>
          <w:lang w:val="sr-BA" w:eastAsia="en-US"/>
        </w:rPr>
        <w:t>g</w:t>
      </w:r>
      <w:r>
        <w:rPr>
          <w:rFonts w:cs="Times New Roman" w:ascii="Times New Roman" w:hAnsi="Times New Roman"/>
          <w:sz w:val="24"/>
          <w:szCs w:val="24"/>
          <w:lang w:val="bs-BA" w:eastAsia="en-US"/>
        </w:rPr>
        <w:t>odi</w:t>
      </w:r>
      <w:r>
        <w:rPr>
          <w:rFonts w:cs="Times New Roman" w:ascii="Times New Roman" w:hAnsi="Times New Roman"/>
          <w:sz w:val="24"/>
          <w:szCs w:val="24"/>
          <w:lang w:val="sr-BA" w:eastAsia="en-US"/>
        </w:rPr>
        <w:t xml:space="preserve">ne. </w:t>
      </w:r>
      <w:r>
        <w:rPr>
          <w:rFonts w:cs="Times New Roman" w:ascii="Times New Roman" w:hAnsi="Times New Roman"/>
          <w:sz w:val="24"/>
          <w:szCs w:val="24"/>
          <w:lang w:val="bs-BA" w:eastAsia="en-US"/>
        </w:rPr>
        <w:t>Takođe, Vlada Republike Srpske imenovala</w:t>
      </w:r>
      <w:r>
        <w:rPr>
          <w:rFonts w:cs="Times New Roman" w:ascii="Times New Roman" w:hAnsi="Times New Roman"/>
          <w:sz w:val="24"/>
          <w:szCs w:val="24"/>
          <w:lang w:val="sr-RS" w:eastAsia="en-US"/>
        </w:rPr>
        <w:t xml:space="preserve"> je</w:t>
      </w:r>
      <w:r>
        <w:rPr>
          <w:rFonts w:cs="Times New Roman" w:ascii="Times New Roman" w:hAnsi="Times New Roman"/>
          <w:sz w:val="24"/>
          <w:szCs w:val="24"/>
          <w:lang w:val="bs-BA" w:eastAsia="en-US"/>
        </w:rPr>
        <w:t xml:space="preserve">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okviru procesa izrade dokumenta pružena je tehnička pomoć u vidu radionica u organizaciji Centra za izvrsnost u finansijama (</w:t>
      </w:r>
      <w:r>
        <w:rPr>
          <w:rFonts w:cs="Times New Roman" w:ascii="Times New Roman" w:hAnsi="Times New Roman"/>
          <w:sz w:val="24"/>
          <w:szCs w:val="24"/>
        </w:rPr>
        <w:t>CEF)</w:t>
      </w:r>
      <w:r>
        <w:rPr>
          <w:rFonts w:cs="Times New Roman" w:ascii="Times New Roman" w:hAnsi="Times New Roman"/>
          <w:sz w:val="24"/>
          <w:szCs w:val="24"/>
          <w:lang w:val="sr-RS"/>
        </w:rPr>
        <w:t xml:space="preserve"> iz Slovenije, održanih u okviru projekta </w:t>
      </w:r>
      <w:r>
        <w:rPr>
          <w:rFonts w:cs="Times New Roman" w:ascii="Times New Roman" w:hAnsi="Times New Roman"/>
          <w:i/>
          <w:sz w:val="24"/>
          <w:szCs w:val="24"/>
          <w:lang w:val="sr-RS"/>
        </w:rPr>
        <w:t>Jačanje kapaciteta resornih ministarstava za procjenu fiskalnih implikacija strukturnih reformi</w:t>
      </w:r>
      <w:r>
        <w:rPr>
          <w:rFonts w:cs="Times New Roman" w:ascii="Times New Roman" w:hAnsi="Times New Roman"/>
          <w:sz w:val="24"/>
          <w:szCs w:val="24"/>
          <w:lang w:val="sr-RS"/>
        </w:rPr>
        <w:t xml:space="preserve">, koji se finansira iz sredstava Višekorisničke </w:t>
      </w:r>
      <w:r>
        <w:rPr>
          <w:rFonts w:cs="Times New Roman" w:ascii="Times New Roman" w:hAnsi="Times New Roman"/>
          <w:sz w:val="24"/>
          <w:szCs w:val="24"/>
        </w:rPr>
        <w:t>IPA</w:t>
      </w:r>
      <w:r>
        <w:rPr>
          <w:rFonts w:cs="Times New Roman" w:ascii="Times New Roman" w:hAnsi="Times New Roman"/>
          <w:sz w:val="24"/>
          <w:szCs w:val="24"/>
          <w:lang w:val="sr-RS"/>
        </w:rPr>
        <w:t xml:space="preserve"> Evropske un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toku procesa izrade dijagnostike, analize stanja i definisanja nacrta reformi, vršene su konsultacije i zatraženi su prijedlozi socijalnih partnera Vlade Republike Srpske, odnosno Unije udruženja poslodavaca Republike Srpske, Privredne komore Republike Srpsk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i Saveza sindikata Republike Srpske, koji su dostavili prijedloge za PER RS 2021‒2023. godin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Imajući u vidu sve prethodno navedeno, a sa namjerom da u potpunosti prati metodologiju i Smjernice Evropske komisije za izradu dokumenata koji definišu ekonomske politike za naredni srednjoročni period, Program ekonomskih reformi Republike Srpske za period 2021‒2023. godine će po peti put biti dostavljen Narodnoj skupštini Republike Srpske na razmatranje i usvajan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LOG </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r>
        <w:br w:type="page"/>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122" w:type="dxa"/>
        <w:jc w:val="left"/>
        <w:tblInd w:w="-108" w:type="dxa"/>
        <w:tblLayout w:type="fixed"/>
        <w:tblCellMar>
          <w:top w:w="0" w:type="dxa"/>
          <w:left w:w="108" w:type="dxa"/>
          <w:bottom w:w="0" w:type="dxa"/>
          <w:right w:w="108" w:type="dxa"/>
        </w:tblCellMar>
      </w:tblPr>
      <w:tblGrid>
        <w:gridCol w:w="416"/>
        <w:gridCol w:w="2834"/>
        <w:gridCol w:w="1166"/>
        <w:gridCol w:w="1101"/>
        <w:gridCol w:w="909"/>
        <w:gridCol w:w="862"/>
        <w:gridCol w:w="862"/>
        <w:gridCol w:w="972"/>
      </w:tblGrid>
      <w:tr>
        <w:trPr>
          <w:trHeight w:val="320" w:hRule="atLeast"/>
        </w:trPr>
        <w:tc>
          <w:tcPr>
            <w:tcW w:w="551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abela 3: Potrošnja šire vlade po funkcijama</w:t>
            </w:r>
          </w:p>
        </w:tc>
        <w:tc>
          <w:tcPr>
            <w:tcW w:w="909"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7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20"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3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0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9"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7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60" w:hRule="atLeast"/>
        </w:trPr>
        <w:tc>
          <w:tcPr>
            <w:tcW w:w="325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od BDP-a</w:t>
            </w:r>
          </w:p>
        </w:tc>
        <w:tc>
          <w:tcPr>
            <w:tcW w:w="1166"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Kod</w:t>
            </w:r>
          </w:p>
        </w:tc>
        <w:tc>
          <w:tcPr>
            <w:tcW w:w="110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09"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7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r>
      <w:tr>
        <w:trPr>
          <w:trHeight w:val="260" w:hRule="atLeast"/>
        </w:trPr>
        <w:tc>
          <w:tcPr>
            <w:tcW w:w="325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66"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0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9"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7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Generalne javne usluge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dbran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Javni red i bezbjednost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konomski poslov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štita okoliš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ambeni smještaj i objekti u zajednic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dravstvo</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kreacija, kultura i vjer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brazovanje</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ocijalna zaštit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Ukupna potrošnja </w:t>
            </w:r>
          </w:p>
          <w:p>
            <w:pPr>
              <w:pStyle w:val="Normal"/>
              <w:spacing w:before="0" w:after="0"/>
              <w:jc w:val="left"/>
              <w:rPr/>
            </w:pPr>
            <w:r>
              <w:rPr>
                <w:rFonts w:eastAsia="Times New Roman" w:cs="Times New Roman" w:ascii="Times New Roman" w:hAnsi="Times New Roman"/>
                <w:color w:val="000000"/>
                <w:sz w:val="16"/>
                <w:szCs w:val="16"/>
              </w:rPr>
              <w:t xml:space="preserve">(stavka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stavka 7 </w:t>
            </w:r>
            <w:r>
              <w:rPr>
                <w:rFonts w:eastAsia="Times New Roman" w:cs="Times New Roman" w:ascii="Times New Roman" w:hAnsi="Times New Roman"/>
                <w:color w:val="000000"/>
                <w:sz w:val="16"/>
                <w:szCs w:val="16"/>
              </w:rPr>
              <w:t>u tabeli 2</w:t>
            </w:r>
            <w:r>
              <w:rPr>
                <w:rFonts w:eastAsia="Times New Roman" w:cs="Times New Roman" w:ascii="Times New Roman" w:hAnsi="Times New Roman"/>
                <w:color w:val="000000"/>
                <w:sz w:val="16"/>
                <w:szCs w:val="16"/>
                <w:lang w:val="sr-RS"/>
              </w:rPr>
              <w:t>b</w:t>
            </w:r>
            <w:r>
              <w:rPr>
                <w:rFonts w:eastAsia="Times New Roman" w:cs="Times New Roman" w:ascii="Times New Roman" w:hAnsi="Times New Roman"/>
                <w:color w:val="000000"/>
                <w:sz w:val="16"/>
                <w:szCs w:val="16"/>
              </w:rPr>
              <w:t>)</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8996" w:type="dxa"/>
        <w:jc w:val="left"/>
        <w:tblInd w:w="-108" w:type="dxa"/>
        <w:tblLayout w:type="fixed"/>
        <w:tblCellMar>
          <w:top w:w="0" w:type="dxa"/>
          <w:left w:w="108" w:type="dxa"/>
          <w:bottom w:w="0" w:type="dxa"/>
          <w:right w:w="108" w:type="dxa"/>
        </w:tblCellMar>
      </w:tblPr>
      <w:tblGrid>
        <w:gridCol w:w="2789"/>
        <w:gridCol w:w="1286"/>
        <w:gridCol w:w="1365"/>
        <w:gridCol w:w="1367"/>
        <w:gridCol w:w="1092"/>
        <w:gridCol w:w="1097"/>
      </w:tblGrid>
      <w:tr>
        <w:trPr>
          <w:trHeight w:val="294" w:hRule="atLeast"/>
        </w:trPr>
        <w:tc>
          <w:tcPr>
            <w:tcW w:w="680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Tabela 6: Odstupanje od prethodnog programa</w:t>
            </w:r>
          </w:p>
        </w:tc>
        <w:tc>
          <w:tcPr>
            <w:tcW w:w="109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94" w:hRule="atLeast"/>
        </w:trPr>
        <w:tc>
          <w:tcPr>
            <w:tcW w:w="2789"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86"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65"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92"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09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94" w:hRule="atLeast"/>
        </w:trPr>
        <w:tc>
          <w:tcPr>
            <w:tcW w:w="2789"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86"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5"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2"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r>
      <w:tr>
        <w:trPr>
          <w:trHeight w:val="294" w:hRule="atLeast"/>
        </w:trPr>
        <w:tc>
          <w:tcPr>
            <w:tcW w:w="2789"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86"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65"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92"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09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Rast BDP-a (% poena)</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Neto kreditiranje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Prethodno ažuriranje </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Bruto zaduženost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spacing w:before="0" w:after="200"/>
        <w:jc w:val="right"/>
        <w:rPr>
          <w:rFonts w:ascii="Times New Roman" w:hAnsi="Times New Roman" w:cs="Times New Roman"/>
          <w:color w:val="C00000"/>
          <w:sz w:val="16"/>
          <w:szCs w:val="16"/>
          <w:lang w:val="sr-BA"/>
        </w:rPr>
      </w:pPr>
      <w:r>
        <w:rPr>
          <w:rFonts w:eastAsia="Times New Roman" w:cs="Times New Roman" w:ascii="Times New Roman" w:hAnsi="Times New Roman"/>
          <w:color w:val="C00000"/>
          <w:sz w:val="16"/>
          <w:szCs w:val="16"/>
          <w:lang w:val="sr-BA"/>
        </w:rPr>
        <w:t xml:space="preserve"> </w:t>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p>
      <w:pPr>
        <w:pStyle w:val="Normal"/>
        <w:spacing w:before="0" w:after="0"/>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35/20 i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54/20.</w:t>
      </w:r>
    </w:p>
  </w:footnote>
  <w:footnote w:id="4">
    <w:p>
      <w:pPr>
        <w:pStyle w:val="Footnote"/>
        <w:rPr/>
      </w:pPr>
      <w:r>
        <w:rPr>
          <w:rStyle w:val="FootnoteCharacters"/>
        </w:rPr>
        <w:footnoteRef/>
      </w:r>
      <w:r>
        <w:rPr>
          <w:sz w:val="18"/>
          <w:szCs w:val="18"/>
          <w:lang w:val="sr-RS"/>
        </w:rPr>
        <w:t xml:space="preserve"> </w:t>
      </w:r>
      <w:r>
        <w:rPr>
          <w:sz w:val="18"/>
          <w:szCs w:val="18"/>
          <w:lang w:val="sr-BA"/>
        </w:rPr>
        <w:t>Pet</w:t>
      </w:r>
      <w:r>
        <w:rPr>
          <w:sz w:val="18"/>
          <w:szCs w:val="18"/>
          <w:lang w:val="bs-BA"/>
        </w:rPr>
        <w:t>a</w:t>
      </w:r>
      <w:r>
        <w:rPr>
          <w:sz w:val="18"/>
          <w:szCs w:val="18"/>
          <w:lang w:val="sr-BA"/>
        </w:rPr>
        <w:t xml:space="preserve"> telefonska sjednica</w:t>
      </w:r>
      <w:r>
        <w:rPr>
          <w:sz w:val="18"/>
          <w:szCs w:val="18"/>
          <w:lang w:val="bs-BA"/>
        </w:rPr>
        <w:t xml:space="preserve"> Vlade R</w:t>
      </w:r>
      <w:r>
        <w:rPr>
          <w:sz w:val="18"/>
          <w:szCs w:val="18"/>
          <w:lang w:val="sr-BA"/>
        </w:rPr>
        <w:t xml:space="preserve">epublike </w:t>
      </w:r>
      <w:r>
        <w:rPr>
          <w:sz w:val="18"/>
          <w:szCs w:val="18"/>
          <w:lang w:val="bs-BA"/>
        </w:rPr>
        <w:t>S</w:t>
      </w:r>
      <w:r>
        <w:rPr>
          <w:sz w:val="18"/>
          <w:szCs w:val="18"/>
          <w:lang w:val="sr-BA"/>
        </w:rPr>
        <w:t>rpske, održana 13. marta 2020. godine.</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 52/19 i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Službeni glasnik Republike Srpske“</w:t>
      </w:r>
      <w:r>
        <w:rPr>
          <w:sz w:val="18"/>
          <w:szCs w:val="18"/>
          <w:lang w:val="sr-Latn-CS"/>
        </w:rPr>
        <w:t xml:space="preserve">, </w:t>
      </w:r>
      <w:r>
        <w:rPr>
          <w:sz w:val="18"/>
          <w:szCs w:val="18"/>
          <w:lang w:val="sr-CS"/>
        </w:rPr>
        <w:t>broj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Službeni glasnik Republike Srpske</w:t>
      </w:r>
      <w:r>
        <w:rPr>
          <w:sz w:val="18"/>
          <w:szCs w:val="18"/>
          <w:lang w:val="sr-Latn-RS"/>
        </w:rPr>
        <w:t>“,</w:t>
      </w:r>
      <w:r>
        <w:rPr>
          <w:sz w:val="18"/>
          <w:szCs w:val="18"/>
          <w:lang w:val="sr-BA"/>
        </w:rPr>
        <w:t xml:space="preserve"> broj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Uredba o pokretanju postupka realizacije projekata </w:t>
      </w:r>
      <w:r>
        <w:rPr>
          <w:sz w:val="18"/>
          <w:szCs w:val="18"/>
          <w:lang w:val="sr-RS"/>
        </w:rPr>
        <w:t xml:space="preserve">javno-privatnog partnerstva u Republici </w:t>
      </w:r>
      <w:r>
        <w:rPr>
          <w:sz w:val="18"/>
          <w:szCs w:val="18"/>
          <w:lang w:val="sr-CS"/>
        </w:rPr>
        <w:t>Srpskoj („Službeni glasnik Republike Srpske“, broj 111/20), Uredba o postupku izbora privatnog partnera („Službeni glasnik Republike Srpske“, broj 111/20) i Uredba o postupku ugovoranja javno-privatnog partnerstva u Republici Srpskoj („Službeni glasnik Republike Srpske“, broj 111/20).</w:t>
      </w:r>
    </w:p>
  </w:footnote>
  <w:footnote w:id="10">
    <w:p>
      <w:pPr>
        <w:pStyle w:val="Footnote"/>
        <w:rPr/>
      </w:pPr>
      <w:r>
        <w:rPr>
          <w:rStyle w:val="FootnoteCharacters"/>
        </w:rPr>
        <w:footnoteRef/>
      </w:r>
      <w:r>
        <w:rPr>
          <w:sz w:val="18"/>
          <w:szCs w:val="18"/>
          <w:lang w:val="sr-BA"/>
        </w:rPr>
        <w:t xml:space="preserve"> „</w:t>
      </w:r>
      <w:r>
        <w:rPr>
          <w:sz w:val="18"/>
          <w:szCs w:val="18"/>
          <w:lang w:val="sr-BA"/>
        </w:rPr>
        <w:t>Službeni glasnik Republike Srpske“, br. 37/12, 90/16, 94/19 i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 114/17, 122/18 i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Službeni glasnik Republike Srpske“, br. 49/19 i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Član 187. </w:t>
      </w:r>
      <w:r>
        <w:rPr>
          <w:sz w:val="18"/>
          <w:szCs w:val="18"/>
          <w:lang w:val="sr-BA"/>
        </w:rPr>
        <w:t>stav</w:t>
      </w:r>
      <w:r>
        <w:rPr>
          <w:sz w:val="18"/>
          <w:szCs w:val="18"/>
          <w:lang w:val="hr-HR"/>
        </w:rPr>
        <w:t xml:space="preserve"> 5. Zakona o bankama Republike Srpske (</w:t>
      </w:r>
      <w:r>
        <w:rPr>
          <w:sz w:val="18"/>
          <w:szCs w:val="18"/>
          <w:lang w:val="sr-RS"/>
        </w:rPr>
        <w:t>„</w:t>
      </w:r>
      <w:r>
        <w:rPr>
          <w:sz w:val="18"/>
          <w:szCs w:val="18"/>
          <w:lang w:val="hr-HR"/>
        </w:rPr>
        <w:t>Službeni glasnik Republike Srpske</w:t>
      </w:r>
      <w:r>
        <w:rPr>
          <w:sz w:val="18"/>
          <w:szCs w:val="18"/>
          <w:lang w:val="ru-RU"/>
        </w:rPr>
        <w:t>“</w:t>
      </w:r>
      <w:r>
        <w:rPr>
          <w:sz w:val="18"/>
          <w:szCs w:val="18"/>
          <w:lang w:val="sr-Latn-BA"/>
        </w:rPr>
        <w:t>,</w:t>
      </w:r>
      <w:r>
        <w:rPr>
          <w:sz w:val="18"/>
          <w:szCs w:val="18"/>
          <w:lang w:val="hr-HR"/>
        </w:rPr>
        <w:t xml:space="preserve"> br</w:t>
      </w:r>
      <w:r>
        <w:rPr>
          <w:sz w:val="18"/>
          <w:szCs w:val="18"/>
          <w:lang w:val="sr-Latn-BA"/>
        </w:rPr>
        <w:t>.</w:t>
      </w:r>
      <w:r>
        <w:rPr>
          <w:sz w:val="18"/>
          <w:szCs w:val="18"/>
          <w:lang w:val="hr-HR"/>
        </w:rPr>
        <w:t> 4/17, 19/18 i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Republički zavod za statistiku Republike Srpske, Saopštenje broj: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od 16. novembra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godine.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Smanjenje proizvodnje koksa i rafinisanih naftnih proizvoda uzrokovano je remontom koji je trajao cijele godine.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Republički zavod za statistiku Republike Srpske, Saopštenje broj: 200/20 od 15. jula 2020. godine. Saopštenje o zaposlenima, sa podacima za septembar 2020. godine, biće objavljeno u decembru 2020. godine. </w:t>
      </w:r>
    </w:p>
  </w:footnote>
  <w:footnote w:id="24">
    <w:p>
      <w:pPr>
        <w:pStyle w:val="Footnote"/>
        <w:rPr/>
      </w:pPr>
      <w:r>
        <w:rPr>
          <w:rStyle w:val="FootnoteCharacters"/>
        </w:rPr>
        <w:footnoteRef/>
      </w:r>
      <w:r>
        <w:rPr>
          <w:sz w:val="18"/>
          <w:szCs w:val="18"/>
          <w:lang w:val="sr-RS"/>
        </w:rPr>
        <w:t xml:space="preserve"> </w:t>
      </w:r>
      <w:r>
        <w:rPr>
          <w:sz w:val="18"/>
          <w:szCs w:val="18"/>
          <w:lang w:val="sr-RS"/>
        </w:rPr>
        <w:t>Objavljen u jesen 2020. godine</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jun 2020. godine.</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Za 2021. godinu revidovano je naniže za 0,6 p. p., a za 2022. godinu za 0,4 p. p. naniže.</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Očekuje se rast od 3% i 2</w:t>
      </w:r>
      <w:r>
        <w:rPr>
          <w:sz w:val="18"/>
          <w:lang w:val="sr-Latn-BA"/>
        </w:rPr>
        <w:t>,3</w:t>
      </w:r>
      <w:r>
        <w:rPr>
          <w:sz w:val="18"/>
          <w:lang w:val="sr-RS"/>
        </w:rPr>
        <w:t xml:space="preserve">%, respektivno,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Službeni glasnik Republike Srpske“, broj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Termini „sektor opšta vlada“ i „podsektori centralna vlada“ u ovom dokumentu se odnose na institucije Republike Srpske i njihove budžetske okvire. Prema Smjernicama za izradu Programa ekonomskih reformi, koje je izradila Evropska komisija u maju 2020. godine, koncepti koji se koriste u Dokumentu treba da budu u skladu sa standardima utvrđenim na nivou Evropske unije, posebno u kontekstu Evropskog sistema računa (ESA), u mjeri koliko je trenutno moguće. Prema Evropskom sistemu nacionalnih i regionalnih računa u Evropskoj uniji (</w:t>
      </w:r>
      <w:r>
        <w:rPr>
          <w:sz w:val="18"/>
          <w:szCs w:val="18"/>
        </w:rPr>
        <w:t>ESA)</w:t>
      </w:r>
      <w:r>
        <w:rPr>
          <w:sz w:val="18"/>
          <w:szCs w:val="18"/>
          <w:lang w:val="sr-RS"/>
        </w:rPr>
        <w:t>,</w:t>
      </w:r>
      <w:r>
        <w:rPr>
          <w:sz w:val="18"/>
          <w:szCs w:val="18"/>
        </w:rPr>
        <w:t xml:space="preserve"> </w:t>
      </w:r>
      <w:r>
        <w:rPr>
          <w:sz w:val="18"/>
          <w:szCs w:val="18"/>
          <w:lang w:val="sr-RS"/>
        </w:rPr>
        <w:t>sektor opšte države (</w:t>
      </w:r>
      <w:r>
        <w:rPr>
          <w:sz w:val="18"/>
          <w:szCs w:val="18"/>
          <w:lang w:val="sr-Latn-RS"/>
        </w:rPr>
        <w:t xml:space="preserve">S.13) </w:t>
      </w:r>
      <w:r>
        <w:rPr>
          <w:sz w:val="18"/>
          <w:szCs w:val="18"/>
          <w:lang w:val="sr-RS"/>
        </w:rPr>
        <w:t>sastoji se od institucionalnih jedinica koje su netržišni proizvođači čija je proizvodnja namijenjena individualnoj i zajedničkoj potrošnji, a koje se finansiraju obaveznim plaćanjima jedinica koje pripadaju drugim sektorima</w:t>
      </w:r>
      <w:r>
        <w:rPr>
          <w:sz w:val="18"/>
          <w:szCs w:val="18"/>
        </w:rPr>
        <w:t>,</w:t>
      </w:r>
      <w:r>
        <w:rPr>
          <w:sz w:val="18"/>
          <w:szCs w:val="18"/>
          <w:lang w:val="sr-RS"/>
        </w:rPr>
        <w:t xml:space="preserve">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32">
    <w:p>
      <w:pPr>
        <w:pStyle w:val="Footnote"/>
        <w:jc w:val="both"/>
        <w:rPr/>
      </w:pPr>
      <w:r>
        <w:rPr>
          <w:rStyle w:val="FootnoteCharacters"/>
        </w:rPr>
        <w:footnoteRef/>
      </w:r>
      <w:r>
        <w:rPr>
          <w:sz w:val="18"/>
          <w:szCs w:val="18"/>
        </w:rPr>
        <w:t xml:space="preserve"> </w:t>
      </w:r>
      <w:r>
        <w:rPr>
          <w:sz w:val="18"/>
          <w:szCs w:val="18"/>
          <w:lang w:val="sr-RS"/>
        </w:rPr>
        <w:t>Finansiranje za period 2021‒2023. godine obuhvata plan povlačenja ino kreditnih sredstava po investicionim projektima u implementaciji odobrenim od strane Narodne skupštine Republike Srpske zaključno sa 30. junom 2020. godine, plan primitaka po osnovu novih kreditnih zaduženja i emisija hartija od vrijednosti u svrhu</w:t>
      </w:r>
      <w:r>
        <w:rPr>
          <w:rFonts w:cs="Calibri" w:ascii="Calibri" w:hAnsi="Calibri"/>
          <w:sz w:val="18"/>
          <w:szCs w:val="18"/>
          <w:lang w:val="sr-RS"/>
        </w:rPr>
        <w:t xml:space="preserve"> </w:t>
      </w:r>
      <w:r>
        <w:rPr>
          <w:sz w:val="18"/>
          <w:szCs w:val="18"/>
          <w:lang w:val="sr-RS"/>
        </w:rPr>
        <w:t>finansiranja budžetske potrošnje u periodu 2021‒2023. godine, a o čemu će Narodna skupština Republike Srpske odlučivati u okviru godišnjih odluka o dugoročnom zaduženju.</w:t>
      </w:r>
    </w:p>
  </w:footnote>
  <w:footnote w:id="33">
    <w:p>
      <w:pPr>
        <w:pStyle w:val="Footnote"/>
        <w:jc w:val="both"/>
        <w:rPr/>
      </w:pPr>
      <w:r>
        <w:rPr>
          <w:rStyle w:val="FootnoteCharacters"/>
        </w:rPr>
        <w:footnoteRef/>
      </w:r>
      <w:r>
        <w:rPr>
          <w:sz w:val="18"/>
          <w:szCs w:val="18"/>
          <w:lang w:val="sr-RS"/>
        </w:rPr>
        <w:t xml:space="preserve"> </w:t>
      </w:r>
      <w:r>
        <w:rPr>
          <w:sz w:val="18"/>
          <w:szCs w:val="18"/>
          <w:lang w:val="sr-RS"/>
        </w:rPr>
        <w:t>Od ukupnog finansiranja putem spoljnih izvora, na finansiranje budžetske potrošnje odnosi se 80% u 2021. godini, 69% u 2022. godini, te 81% u 2023. godini.</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Na prihod</w:t>
      </w:r>
      <w:r>
        <w:rPr>
          <w:rFonts w:cs="Times New Roman" w:ascii="Times New Roman" w:hAnsi="Times New Roman"/>
          <w:sz w:val="18"/>
          <w:szCs w:val="18"/>
          <w:lang w:val="sr-RS"/>
        </w:rPr>
        <w:t>ov</w:t>
      </w:r>
      <w:r>
        <w:rPr>
          <w:rFonts w:cs="Times New Roman" w:ascii="Times New Roman" w:hAnsi="Times New Roman"/>
          <w:sz w:val="18"/>
          <w:szCs w:val="18"/>
          <w:lang w:val="hr-HR"/>
        </w:rPr>
        <w:t>noj strani</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kao ciklični osjetljive komponente određeni su prihodi od indirektnih poreza, poreza na dohodak, poreza na dobit</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te prihodi od socijalnih doprinosa, dok se </w:t>
      </w:r>
      <w:r>
        <w:rPr>
          <w:rFonts w:cs="Times New Roman" w:ascii="Times New Roman" w:hAnsi="Times New Roman"/>
          <w:sz w:val="18"/>
          <w:szCs w:val="18"/>
          <w:lang w:val="sr-RS"/>
        </w:rPr>
        <w:t xml:space="preserve">na </w:t>
      </w:r>
      <w:r>
        <w:rPr>
          <w:rFonts w:cs="Times New Roman" w:ascii="Times New Roman" w:hAnsi="Times New Roman"/>
          <w:sz w:val="18"/>
          <w:szCs w:val="18"/>
          <w:lang w:val="hr-HR"/>
        </w:rPr>
        <w:t xml:space="preserve">rashodnoj strani uzimaju samo rashodi za naknade nezaposlenima.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epublike Srpske, ukupan dug Republike Srpske čine javni dug Republike Srpske, dug javnih preduzeća, IRB RS i institucija javnog sektora. Javni dug je dug Republike Srpske (budžeta), dug jedinica lokalne samouprave, te dug fondova socijalne sigurnosti.</w:t>
      </w:r>
    </w:p>
  </w:footnote>
  <w:footnote w:id="36">
    <w:p>
      <w:pPr>
        <w:pStyle w:val="Footnote"/>
        <w:jc w:val="both"/>
        <w:rPr/>
      </w:pPr>
      <w:r>
        <w:rPr>
          <w:rStyle w:val="FootnoteCharacters"/>
        </w:rPr>
        <w:footnoteRef/>
      </w:r>
      <w:r>
        <w:rPr/>
        <w:t xml:space="preserve"> </w:t>
      </w:r>
      <w:r>
        <w:rPr>
          <w:sz w:val="18"/>
          <w:szCs w:val="18"/>
          <w:lang w:val="sr-BA"/>
        </w:rPr>
        <w:t>Član 1. Zakona o izmjenama Zakona o zaduživanju, dugu i garancijama Republike Srpske („Službeni glasnik Republike Srpske“, broj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Dokument </w:t>
      </w:r>
      <w:hyperlink r:id="rId2">
        <w:r>
          <w:rPr>
            <w:rStyle w:val="InternetLink"/>
            <w:sz w:val="18"/>
            <w:szCs w:val="18"/>
            <w:lang w:val="sr-BA" w:eastAsia="en-US"/>
          </w:rPr>
          <w:t>Strategija upravljanja dugom Republike Srpske za period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godine</w:t>
        </w:r>
      </w:hyperlink>
      <w:r>
        <w:rPr>
          <w:sz w:val="18"/>
          <w:szCs w:val="18"/>
          <w:lang w:val="sr-BA" w:eastAsia="en-US"/>
        </w:rPr>
        <w:t xml:space="preserve"> dostupan je na portalu Vlade Republike Srpske.</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0. godinu iznosi </w:t>
      </w:r>
      <w:r>
        <w:rPr>
          <w:sz w:val="18"/>
          <w:szCs w:val="18"/>
          <w:lang w:val="en-US" w:eastAsia="en-US"/>
        </w:rPr>
        <w:t>1</w:t>
      </w:r>
      <w:r>
        <w:rPr>
          <w:sz w:val="18"/>
          <w:szCs w:val="18"/>
          <w:lang w:val="sr-RS" w:eastAsia="en-US"/>
        </w:rPr>
        <w:t>0</w:t>
      </w:r>
      <w:r>
        <w:rPr>
          <w:sz w:val="18"/>
          <w:szCs w:val="18"/>
          <w:lang w:val="sr-BA" w:eastAsia="en-US"/>
        </w:rPr>
        <w:t>.895 miliona KM.</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Plan povlačenja sačinjen u skladu sa informacijama jedinica za implementaciju projekata o dinamici povlačenja odobrenih ino kreditnih sredstava (izvještaji jedinica za implementaciju projekata sa 30. junom 2020. godine).</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Koeficijent 0,12% predstavlja odnos</w:t>
      </w:r>
      <w:r>
        <w:rPr>
          <w:sz w:val="18"/>
          <w:szCs w:val="18"/>
          <w:lang w:val="sr-RS" w:eastAsia="en-US"/>
        </w:rPr>
        <w:t xml:space="preserve"> </w:t>
      </w:r>
      <w:r>
        <w:rPr>
          <w:sz w:val="18"/>
          <w:szCs w:val="18"/>
          <w:lang w:val="sr-RS"/>
        </w:rPr>
        <w:t>između procijenjene vrijednosti SDR-a</w:t>
      </w:r>
      <w:r>
        <w:rPr>
          <w:sz w:val="18"/>
          <w:szCs w:val="18"/>
          <w:lang w:val="sr-RS" w:eastAsia="en-US"/>
        </w:rPr>
        <w:t xml:space="preserve"> za period 2020</w:t>
      </w:r>
      <w:r>
        <w:rPr>
          <w:sz w:val="18"/>
          <w:szCs w:val="18"/>
          <w:lang w:val="sr-BA" w:eastAsia="fr-BE" w:bidi="fr-BE"/>
        </w:rPr>
        <w:t>‒</w:t>
      </w:r>
      <w:r>
        <w:rPr>
          <w:sz w:val="18"/>
          <w:szCs w:val="18"/>
          <w:lang w:val="sr-RS" w:eastAsia="en-US"/>
        </w:rPr>
        <w:t xml:space="preserve">2023. godine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a što predstavlja</w:t>
      </w:r>
      <w:r>
        <w:rPr>
          <w:sz w:val="18"/>
          <w:szCs w:val="18"/>
          <w:lang w:val="sr-RS" w:eastAsia="en-US"/>
        </w:rPr>
        <w:t xml:space="preserve"> </w:t>
      </w:r>
      <w:r>
        <w:rPr>
          <w:sz w:val="18"/>
          <w:szCs w:val="18"/>
          <w:lang w:val="sr-RS"/>
        </w:rPr>
        <w:t>prosjek godišnjih prosjeka</w:t>
      </w:r>
      <w:r>
        <w:rPr>
          <w:sz w:val="18"/>
          <w:szCs w:val="18"/>
          <w:lang w:val="sr-RS" w:eastAsia="en-US"/>
        </w:rPr>
        <w:t xml:space="preserve"> vrijednosti</w:t>
      </w:r>
      <w:r>
        <w:rPr>
          <w:sz w:val="18"/>
          <w:szCs w:val="18"/>
          <w:lang w:val="sr-RS"/>
        </w:rPr>
        <w:t xml:space="preserve"> </w:t>
      </w:r>
      <w:r>
        <w:rPr>
          <w:sz w:val="18"/>
          <w:szCs w:val="18"/>
          <w:lang w:val="sr-RS" w:eastAsia="en-US"/>
        </w:rPr>
        <w:t xml:space="preserve">SDR-a </w:t>
      </w:r>
      <w:r>
        <w:rPr>
          <w:sz w:val="18"/>
          <w:szCs w:val="18"/>
          <w:lang w:val="sr-RS"/>
        </w:rPr>
        <w:t xml:space="preserve">u periodu od 2015. do juna 2020. godine) </w:t>
      </w:r>
      <w:r>
        <w:rPr>
          <w:sz w:val="18"/>
          <w:szCs w:val="18"/>
          <w:lang w:val="sr-RS" w:eastAsia="en-US"/>
        </w:rPr>
        <w:t xml:space="preserve">i njegove vrijednosti </w:t>
      </w:r>
      <w:r>
        <w:rPr>
          <w:sz w:val="18"/>
          <w:szCs w:val="18"/>
          <w:lang w:val="sr-RS"/>
        </w:rPr>
        <w:t xml:space="preserve">na </w:t>
      </w:r>
      <w:r>
        <w:rPr>
          <w:sz w:val="18"/>
          <w:szCs w:val="18"/>
          <w:lang w:val="sr-RS" w:eastAsia="en-US"/>
        </w:rPr>
        <w:t xml:space="preserve">dan </w:t>
      </w:r>
      <w:r>
        <w:rPr>
          <w:sz w:val="18"/>
          <w:szCs w:val="18"/>
          <w:lang w:val="sr-RS"/>
        </w:rPr>
        <w:t>31. decembar 2019. godine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U navedeni iznos je uključen i potencijalni kredit Grada Banja Luka od 12 miliona, sa 3. junom 2020. godine. Kod direktnog spoljnog zaduženja kod EBRD-a Grad Banja Luka, uobzirene su sve saglasnosti (tri saglasnosti: jedna za Eko toplanu i dvije za vodovod i kanalizaciju), bez obzira na to što sredstva nisu povučena.</w:t>
      </w:r>
    </w:p>
  </w:footnote>
  <w:footnote w:id="43">
    <w:p>
      <w:pPr>
        <w:pStyle w:val="Footnote"/>
        <w:jc w:val="both"/>
        <w:rPr/>
      </w:pPr>
      <w:r>
        <w:rPr>
          <w:rStyle w:val="FootnoteCharacters"/>
        </w:rPr>
        <w:footnoteRef/>
      </w:r>
      <w:r>
        <w:rPr>
          <w:sz w:val="18"/>
          <w:szCs w:val="18"/>
        </w:rPr>
        <w:t xml:space="preserve"> </w:t>
      </w:r>
      <w:r>
        <w:rPr>
          <w:sz w:val="18"/>
          <w:szCs w:val="18"/>
          <w:lang w:val="sr-RS"/>
        </w:rPr>
        <w:t>Pokazatelji neto zaduženja obuhvataju neto zaduženje Vlade Republike Srpske u ime Republike Srpske (uključujući i procijenjenu dinamiku verifikacije i izmirenja obaveza definisanih Zakonom o unutrašnjem dugu Republike Srpske), te neto zaduženje Republike Srpske u ime i za račun dužnika (jedinica lokalne samouprave, fondova socijalne sigurnosti, javnih preduzeća, Investiciono-razvojne banke i institucija javnog sektora).</w:t>
      </w:r>
    </w:p>
  </w:footnote>
  <w:footnote w:id="44">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RS"/>
        </w:rPr>
        <w:t>.</w:t>
      </w:r>
      <w:r>
        <w:rPr>
          <w:sz w:val="18"/>
          <w:szCs w:val="18"/>
        </w:rPr>
        <w:t xml:space="preserve"> 121/12, 52/14, 103/15 i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Zakon o izmjenama Zakona o obaveznim osiguranjima u saobraćaju („Službeni glasnik Republike Srpske“, broj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Zakon o zaštiti prava na suđenje u razumnom roku („Službeni glasnik Republike Srpske“, broj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Iako je PER 2020‒2022 definisana oblast: </w:t>
      </w:r>
      <w:r>
        <w:rPr>
          <w:rFonts w:cs="Times New Roman" w:ascii="Times New Roman" w:hAnsi="Times New Roman"/>
          <w:sz w:val="18"/>
          <w:szCs w:val="18"/>
          <w:lang w:val="sr-Latn-CS"/>
        </w:rPr>
        <w:t>„</w:t>
      </w:r>
      <w:r>
        <w:rPr>
          <w:rFonts w:cs="Times New Roman" w:ascii="Times New Roman" w:hAnsi="Times New Roman"/>
          <w:sz w:val="18"/>
          <w:szCs w:val="18"/>
          <w:lang w:val="sr-BA"/>
        </w:rPr>
        <w:t>Reforma tržišta energije i transporta</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u posmatranom trogodišnjem periodu aktivnost resornog ministarstva i Vlade Republike Srpske biće usmjerena na primjenu novog Zakona o električnoj energiji u skladu sa Trećim energetskim paketom. U </w:t>
      </w:r>
      <w:r>
        <w:rPr>
          <w:rFonts w:eastAsia="Calibri" w:cs="Times New Roman" w:ascii="Times New Roman" w:hAnsi="Times New Roman"/>
          <w:sz w:val="18"/>
          <w:szCs w:val="18"/>
          <w:lang w:val="sr-BA"/>
        </w:rPr>
        <w:t>sektoru prirodnog gasa usvajanjem novog Zakona o gasu („Službeni glasnik Republike Srpske“</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broj 22/18), koji je usklađen sa Trećim energetskim paketom, dio aktivnosti u vezi sa unapređenjem regulatornog okvira u ovoj oblasti je završen, a privredni subjekti koji obavljaju energetske djelatnosti u sektoru prirodnog gasa usklađuju svoje akte sa ovim zakonom. Tržište prirodnog gasa je otvoreno još 1. januara 2015. godine.</w:t>
      </w:r>
    </w:p>
  </w:footnote>
  <w:footnote w:id="48">
    <w:p>
      <w:pPr>
        <w:pStyle w:val="Footnote"/>
        <w:rPr/>
      </w:pPr>
      <w:r>
        <w:rPr>
          <w:rStyle w:val="FootnoteCharacters"/>
        </w:rPr>
        <w:footnoteRef/>
      </w:r>
      <w:r>
        <w:rPr>
          <w:sz w:val="18"/>
          <w:lang w:val="sr-BA"/>
        </w:rPr>
        <w:t xml:space="preserve"> „</w:t>
      </w:r>
      <w:r>
        <w:rPr>
          <w:sz w:val="18"/>
          <w:lang w:val="sr-BA"/>
        </w:rPr>
        <w:t>Službeni glasnik Republike Srpske“</w:t>
      </w:r>
      <w:r>
        <w:rPr>
          <w:sz w:val="18"/>
          <w:lang w:val="sr-RS"/>
        </w:rPr>
        <w:t>,</w:t>
      </w:r>
      <w:r>
        <w:rPr>
          <w:sz w:val="18"/>
          <w:lang w:val="sr-BA"/>
        </w:rPr>
        <w:t xml:space="preserve"> broj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Službeni glasnik Republike Srpske</w:t>
      </w:r>
      <w:r>
        <w:rPr>
          <w:sz w:val="18"/>
          <w:lang w:val="sr-RS"/>
        </w:rPr>
        <w:t>“</w:t>
      </w:r>
      <w:r>
        <w:rPr>
          <w:sz w:val="18"/>
          <w:lang w:val="bs-BA"/>
        </w:rPr>
        <w:t>, br</w:t>
      </w:r>
      <w:r>
        <w:rPr>
          <w:sz w:val="18"/>
          <w:lang w:val="sr-RS"/>
        </w:rPr>
        <w:t>.</w:t>
      </w:r>
      <w:r>
        <w:rPr>
          <w:sz w:val="18"/>
          <w:lang w:val="bs-BA"/>
        </w:rPr>
        <w:t> </w:t>
      </w:r>
      <w:r>
        <w:rPr>
          <w:sz w:val="18"/>
          <w:lang w:val="sr-BA"/>
        </w:rPr>
        <w:t>1/16 i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Službeni glasnik Republike Srpske</w:t>
      </w:r>
      <w:r>
        <w:rPr>
          <w:sz w:val="18"/>
          <w:lang w:val="sr-BA"/>
        </w:rPr>
        <w:t>“</w:t>
      </w:r>
      <w:r>
        <w:rPr>
          <w:sz w:val="18"/>
          <w:lang w:val="bs-BA"/>
        </w:rPr>
        <w:t>, br</w:t>
      </w:r>
      <w:r>
        <w:rPr>
          <w:sz w:val="18"/>
          <w:lang w:val="sr-RS"/>
        </w:rPr>
        <w:t>.</w:t>
      </w:r>
      <w:r>
        <w:rPr>
          <w:sz w:val="18"/>
          <w:lang w:val="bs-BA"/>
        </w:rPr>
        <w:t> </w:t>
      </w:r>
      <w:r>
        <w:rPr>
          <w:sz w:val="18"/>
          <w:lang w:val="sr-BA"/>
        </w:rPr>
        <w:t>19/17, 28/17 i 100/17.</w:t>
      </w:r>
    </w:p>
  </w:footnote>
  <w:footnote w:id="51">
    <w:p>
      <w:pPr>
        <w:pStyle w:val="Footnote"/>
        <w:rPr/>
      </w:pPr>
      <w:r>
        <w:rPr>
          <w:rStyle w:val="FootnoteCharacters"/>
        </w:rPr>
        <w:footnoteRef/>
      </w:r>
      <w:r>
        <w:rPr>
          <w:sz w:val="18"/>
          <w:szCs w:val="18"/>
          <w:lang w:val="sr-BA"/>
        </w:rPr>
        <w:t xml:space="preserve"> </w:t>
      </w:r>
      <w:r>
        <w:rPr>
          <w:sz w:val="18"/>
          <w:szCs w:val="18"/>
          <w:lang w:val="sr-BA"/>
        </w:rPr>
        <w:t>U skladu sa Rezolucijom 1244 Savjeta bezb</w:t>
      </w:r>
      <w:r>
        <w:rPr>
          <w:sz w:val="18"/>
          <w:szCs w:val="18"/>
          <w:lang w:val="sr-RS"/>
        </w:rPr>
        <w:t>j</w:t>
      </w:r>
      <w:r>
        <w:rPr>
          <w:sz w:val="18"/>
          <w:szCs w:val="18"/>
          <w:lang w:val="sr-BA"/>
        </w:rPr>
        <w:t>ednosti UN</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Službeni glasnik Republike Srpske“, br. 52/19 i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Službeni glasnik Republike Srpske“, broj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MZSZ je u kolonu Subvencije i transferi unijelo iznos koji je neophodan za izmirenje obaveza javnih zdravstvenih ustanova i Fonda zdravstvenog osiguranja, na dan 31. decembar 2019. godine. Imajući u vidu da još увијек није pripremljen model za izmirenje obaveza, potrebno je prethodno razmotriti da li taj iznos treba da bude tretiran kao Subvencije i transferi ili kao neka druga vrsta troškova.</w:t>
      </w:r>
    </w:p>
  </w:footnote>
  <w:footnote w:id="55">
    <w:p>
      <w:pPr>
        <w:pStyle w:val="Footnote"/>
        <w:rPr/>
      </w:pPr>
      <w:r>
        <w:rPr>
          <w:rStyle w:val="FootnoteCharacters"/>
        </w:rPr>
        <w:footnoteRef/>
      </w:r>
      <w:r>
        <w:rPr>
          <w:sz w:val="18"/>
          <w:szCs w:val="18"/>
          <w:lang w:val="ru-RU"/>
        </w:rPr>
        <w:t xml:space="preserve"> </w:t>
      </w:r>
      <w:r>
        <w:rPr>
          <w:sz w:val="18"/>
          <w:szCs w:val="18"/>
          <w:lang w:val="sr-BA"/>
        </w:rPr>
        <w:t>Zakon o inspekcijama Republike Srpske („Službeni glasnik Republike Srpske“, broj 18/20).</w:t>
      </w:r>
    </w:p>
  </w:footnote>
  <w:footnote w:id="56">
    <w:p>
      <w:pPr>
        <w:pStyle w:val="Footnote"/>
        <w:rPr/>
      </w:pPr>
      <w:r>
        <w:rPr>
          <w:rStyle w:val="FootnoteCharacters"/>
        </w:rPr>
        <w:footnoteRef/>
      </w:r>
      <w:r>
        <w:rPr>
          <w:sz w:val="18"/>
          <w:szCs w:val="18"/>
          <w:lang w:val="sr-RS"/>
        </w:rPr>
        <w:t xml:space="preserve"> „</w:t>
      </w:r>
      <w:r>
        <w:rPr>
          <w:sz w:val="18"/>
          <w:szCs w:val="18"/>
          <w:lang w:val="sr-RS"/>
        </w:rPr>
        <w:t>Službeni glasnik Republike Srpske“, br.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Službeni glasnik Republike Srpske“, broj 89/13.</w:t>
      </w:r>
    </w:p>
  </w:footnote>
  <w:footnote w:id="58">
    <w:p>
      <w:pPr>
        <w:pStyle w:val="Footnote"/>
        <w:rPr/>
      </w:pPr>
      <w:r>
        <w:rPr>
          <w:rStyle w:val="FootnoteCharacters"/>
        </w:rPr>
        <w:footnoteRef/>
      </w:r>
      <w:r>
        <w:rPr>
          <w:sz w:val="18"/>
          <w:szCs w:val="18"/>
          <w:lang w:val="sr-BA"/>
        </w:rPr>
        <w:t xml:space="preserve"> „</w:t>
      </w:r>
      <w:r>
        <w:rPr>
          <w:sz w:val="18"/>
          <w:szCs w:val="18"/>
          <w:lang w:val="sr-BA"/>
        </w:rPr>
        <w:t>Službeni glasnik Republike Srpske“, broj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Stopa kriminaliteta je broj KD u odnosu na 100.000 stanovnika (broj stanovnika Republike Srpske je 1.170.342, podatak Republičkog zavoda za statistiku).</w:t>
      </w:r>
    </w:p>
  </w:footnote>
  <w:footnote w:id="60">
    <w:p>
      <w:pPr>
        <w:pStyle w:val="Footnote"/>
        <w:jc w:val="both"/>
        <w:rPr/>
      </w:pPr>
      <w:r>
        <w:rPr>
          <w:rStyle w:val="FootnoteCharacters"/>
        </w:rPr>
        <w:footnoteRef/>
      </w:r>
      <w:r>
        <w:rPr>
          <w:sz w:val="18"/>
          <w:szCs w:val="18"/>
          <w:lang w:val="sr-RS"/>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1">
    <w:p>
      <w:pPr>
        <w:pStyle w:val="CommentText"/>
        <w:rPr/>
      </w:pPr>
      <w:r>
        <w:rPr>
          <w:rStyle w:val="FootnoteCharacters"/>
        </w:rPr>
        <w:footnoteRef/>
      </w:r>
      <w:r>
        <w:rPr>
          <w:sz w:val="18"/>
          <w:szCs w:val="18"/>
          <w:lang w:val="sr-BA"/>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Službeni glasnik Republike Srpske“, broj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str</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Službeni glasnik Republike Srpske“, broj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Prema podacima iz Ankete o radnoj snazi za 2018. godinu Republičkog zavoda za statistiku Republike Srpske, ukupna stopa aktivnosti se i dalje kreće oko 47% i značajno je viša kod muškaraca (56,9%) nego kod žena (36,5%).</w:t>
      </w:r>
    </w:p>
  </w:footnote>
  <w:footnote w:id="68">
    <w:p>
      <w:pPr>
        <w:pStyle w:val="Footnote"/>
        <w:rPr/>
      </w:pPr>
      <w:r>
        <w:rPr>
          <w:rStyle w:val="FootnoteCharacters"/>
        </w:rPr>
        <w:footnoteRef/>
      </w:r>
      <w:r>
        <w:rPr>
          <w:sz w:val="18"/>
          <w:szCs w:val="18"/>
          <w:lang w:val="sr-RS"/>
        </w:rPr>
        <w:t xml:space="preserve"> </w:t>
      </w:r>
      <w:r>
        <w:rPr>
          <w:sz w:val="18"/>
          <w:szCs w:val="18"/>
          <w:lang w:val="sr-RS"/>
        </w:rPr>
        <w:t>Izvor JU Zavod za zapošljavanje Republike Srpske na dan 31. maj 2019. godine.</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roz izradu AP zapošljavanja za 2021. </w:t>
      </w:r>
      <w:r>
        <w:rPr>
          <w:sz w:val="18"/>
          <w:szCs w:val="18"/>
          <w:lang w:val="sr-BA"/>
        </w:rPr>
        <w:t>g</w:t>
      </w:r>
      <w:r>
        <w:rPr>
          <w:sz w:val="18"/>
          <w:szCs w:val="18"/>
          <w:lang w:val="sr-RS"/>
        </w:rPr>
        <w:t xml:space="preserve">odinu ova mjera će biti razrađena kroz programe zapošljavanja.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Zavod je dostavio analizu troškova za isplatu novčanih naknada i kretanje ostalih troškova koje Zavod ima, a koji su posljedica povećanja visine novčanih naknada i dužine prije istih, u odnosu na broj korisnika uzrokovanih </w:t>
      </w:r>
      <w:r>
        <w:rPr>
          <w:sz w:val="18"/>
          <w:szCs w:val="18"/>
          <w:lang w:val="sr-Latn-RS"/>
        </w:rPr>
        <w:t>COVID</w:t>
      </w:r>
      <w:r>
        <w:rPr>
          <w:sz w:val="18"/>
          <w:szCs w:val="18"/>
          <w:lang w:val="sr-RS"/>
        </w:rPr>
        <w:t xml:space="preserve"> 19, a s druge strane smanjena stopa doprinosa za osiguranje od nezaposlenosti.</w:t>
      </w:r>
    </w:p>
  </w:footnote>
  <w:footnote w:id="71">
    <w:p>
      <w:pPr>
        <w:pStyle w:val="Footnote"/>
        <w:jc w:val="both"/>
        <w:rPr/>
      </w:pPr>
      <w:r>
        <w:rPr>
          <w:rStyle w:val="FootnoteCharacters"/>
        </w:rPr>
        <w:footnoteRef/>
      </w:r>
      <w:r>
        <w:rPr>
          <w:sz w:val="18"/>
          <w:szCs w:val="18"/>
          <w:lang w:val="sr-RS"/>
        </w:rPr>
        <w:t xml:space="preserve"> </w:t>
      </w:r>
      <w:r>
        <w:rPr>
          <w:sz w:val="18"/>
          <w:szCs w:val="18"/>
          <w:lang w:val="sr-RS"/>
        </w:rPr>
        <w:t>Sredstva Zavoda za zapošljavanje Republike Srpske.</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Sredstva iz </w:t>
      </w:r>
      <w:r>
        <w:rPr>
          <w:sz w:val="18"/>
          <w:szCs w:val="18"/>
          <w:lang w:val="sr-BA"/>
        </w:rPr>
        <w:t>b</w:t>
      </w:r>
      <w:r>
        <w:rPr>
          <w:sz w:val="18"/>
          <w:szCs w:val="18"/>
          <w:lang w:val="sr-RS"/>
        </w:rPr>
        <w:t>udžeta Republike Srps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45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08:00Z</dcterms:created>
  <dc:creator>MFRS</dc:creator>
  <dc:description/>
  <cp:keywords/>
  <dc:language>en-US</dc:language>
  <cp:lastModifiedBy>nadaB</cp:lastModifiedBy>
  <cp:lastPrinted>2020-12-09T13:27:00Z</cp:lastPrinted>
  <dcterms:modified xsi:type="dcterms:W3CDTF">2020-12-18T08:02:00Z</dcterms:modified>
  <cp:revision>50</cp:revision>
  <dc:subject/>
  <dc:title/>
</cp:coreProperties>
</file>